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firstLine="10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0" w:hanging="0"/>
        <w:jc w:val="lef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0" w:hanging="0"/>
        <w:jc w:val="lef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0" w:hanging="0"/>
        <w:jc w:val="lef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0" w:hanging="0"/>
        <w:jc w:val="lef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0" w:hanging="0"/>
        <w:jc w:val="lef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       </w:t>
      </w:r>
      <w:r>
        <w:rPr>
          <w:b/>
          <w:i/>
          <w:sz w:val="48"/>
          <w:szCs w:val="48"/>
        </w:rPr>
        <w:t>Реферат</w:t>
      </w:r>
    </w:p>
    <w:p>
      <w:pPr>
        <w:pStyle w:val="Normal"/>
        <w:ind w:left="0" w:hanging="0"/>
        <w:rPr/>
      </w:pPr>
      <w:r>
        <w:rPr>
          <w:b/>
          <w:i/>
          <w:sz w:val="40"/>
          <w:szCs w:val="40"/>
        </w:rPr>
        <w:t xml:space="preserve">                                    </w:t>
      </w:r>
      <w:r>
        <w:rPr>
          <w:b/>
          <w:i/>
          <w:sz w:val="40"/>
          <w:szCs w:val="40"/>
        </w:rPr>
        <w:t>На тему:</w:t>
      </w:r>
    </w:p>
    <w:p>
      <w:pPr>
        <w:pStyle w:val="Normal"/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Які перспективи має сучасне книговидавництво, книгорозповсюдження, книгочитання»</w:t>
      </w:r>
    </w:p>
    <w:p>
      <w:pPr>
        <w:pStyle w:val="Normal"/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40" w:firstLine="1008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Heading1"/>
        <w:ind w:left="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left="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0" w:firstLine="1008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0" w:firstLine="1008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Normal"/>
        <w:ind w:left="40" w:firstLine="1008"/>
        <w:jc w:val="center"/>
        <w:rPr>
          <w:i/>
          <w:i/>
          <w:sz w:val="48"/>
          <w:szCs w:val="48"/>
          <w:lang w:val="ru-RU"/>
        </w:rPr>
      </w:pPr>
      <w:r>
        <w:rPr>
          <w:i/>
          <w:sz w:val="48"/>
          <w:szCs w:val="48"/>
          <w:lang w:val="ru-RU"/>
        </w:rPr>
      </w:r>
    </w:p>
    <w:p>
      <w:pPr>
        <w:pStyle w:val="Normal"/>
        <w:ind w:left="40" w:firstLine="1008"/>
        <w:jc w:val="center"/>
        <w:rPr>
          <w:i/>
          <w:i/>
          <w:sz w:val="26"/>
          <w:szCs w:val="48"/>
          <w:lang w:val="ru-RU"/>
        </w:rPr>
      </w:pPr>
      <w:r>
        <w:rPr>
          <w:i/>
          <w:sz w:val="26"/>
          <w:szCs w:val="48"/>
          <w:lang w:val="ru-RU"/>
        </w:rPr>
      </w:r>
    </w:p>
    <w:p>
      <w:pPr>
        <w:pStyle w:val="Normal"/>
        <w:ind w:left="40" w:firstLine="1008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40" w:firstLine="1008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40" w:firstLine="1008"/>
        <w:jc w:val="center"/>
        <w:rPr>
          <w:sz w:val="26"/>
          <w:lang w:val="ru-RU"/>
        </w:rPr>
      </w:pPr>
      <w:r>
        <w:rPr>
          <w:sz w:val="26"/>
          <w:lang w:val="ru-RU"/>
        </w:rPr>
      </w:r>
      <w:r>
        <w:br w:type="page"/>
      </w:r>
    </w:p>
    <w:p>
      <w:pPr>
        <w:pStyle w:val="Normal"/>
        <w:ind w:left="40" w:firstLine="1008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40" w:firstLine="1008"/>
        <w:rPr>
          <w:sz w:val="26"/>
        </w:rPr>
      </w:pPr>
      <w:r>
        <w:rPr>
          <w:sz w:val="26"/>
        </w:rPr>
      </w:r>
    </w:p>
    <w:p>
      <w:pPr>
        <w:pStyle w:val="Normal"/>
        <w:ind w:left="40" w:firstLine="1008"/>
        <w:rPr>
          <w:sz w:val="26"/>
        </w:rPr>
      </w:pPr>
      <w:r>
        <w:rPr>
          <w:sz w:val="26"/>
        </w:rPr>
      </w:r>
    </w:p>
    <w:p>
      <w:pPr>
        <w:pStyle w:val="Normal"/>
        <w:ind w:left="40" w:firstLine="1008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ЗМІСТ</w:t>
      </w:r>
    </w:p>
    <w:p>
      <w:pPr>
        <w:pStyle w:val="Normal"/>
        <w:ind w:left="40" w:firstLine="100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0" w:firstLine="1008"/>
        <w:rPr>
          <w:sz w:val="26"/>
        </w:rPr>
      </w:pPr>
      <w:r>
        <w:rPr>
          <w:sz w:val="26"/>
        </w:rPr>
      </w:r>
    </w:p>
    <w:p>
      <w:pPr>
        <w:pStyle w:val="Normal"/>
        <w:ind w:left="40" w:firstLine="10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0"/>
        <w:ind w:left="40" w:firstLine="1008"/>
        <w:rPr>
          <w:b/>
          <w:b/>
          <w:sz w:val="32"/>
        </w:rPr>
      </w:pPr>
      <w:r>
        <w:rPr>
          <w:b/>
          <w:sz w:val="32"/>
        </w:rPr>
        <w:t>1. Вступ</w:t>
      </w:r>
    </w:p>
    <w:p>
      <w:pPr>
        <w:pStyle w:val="Normal"/>
        <w:spacing w:lineRule="auto" w:line="360" w:before="120" w:after="0"/>
        <w:ind w:left="40" w:firstLine="1008"/>
        <w:rPr>
          <w:b/>
          <w:b/>
          <w:sz w:val="32"/>
        </w:rPr>
      </w:pPr>
      <w:r>
        <w:rPr>
          <w:b/>
          <w:sz w:val="32"/>
        </w:rPr>
        <w:t>2. Типи видавництв</w:t>
      </w:r>
    </w:p>
    <w:p>
      <w:pPr>
        <w:pStyle w:val="Normal"/>
        <w:spacing w:lineRule="auto" w:line="360" w:before="120" w:after="0"/>
        <w:ind w:left="40" w:firstLine="1008"/>
        <w:rPr>
          <w:b/>
          <w:b/>
          <w:sz w:val="32"/>
        </w:rPr>
      </w:pPr>
      <w:r>
        <w:rPr>
          <w:b/>
          <w:sz w:val="32"/>
        </w:rPr>
        <w:t>3. Видавничі структури</w:t>
      </w:r>
    </w:p>
    <w:p>
      <w:pPr>
        <w:pStyle w:val="Normal"/>
        <w:spacing w:lineRule="auto" w:line="360" w:before="120" w:after="0"/>
        <w:ind w:left="40" w:firstLine="1008"/>
        <w:rPr>
          <w:b/>
          <w:b/>
          <w:sz w:val="32"/>
        </w:rPr>
      </w:pPr>
      <w:r>
        <w:rPr>
          <w:b/>
          <w:sz w:val="32"/>
        </w:rPr>
        <w:t>4. Організаційні форми</w:t>
      </w:r>
    </w:p>
    <w:p>
      <w:pPr>
        <w:pStyle w:val="Normal"/>
        <w:ind w:left="40" w:firstLine="10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ступ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Коли в минулому видавництва випускали в світ книжки, які вони самі вважали вартими прочитання або конче потрібними читачеві, і пропонували книга</w:t>
        <w:softHyphen/>
        <w:t>рям їхній асортимент, виходячи дуже великою мірою з власних уявлень, то тепер вони чимраз більше вва</w:t>
        <w:softHyphen/>
        <w:t>жають себе активними учасниками ринку. Видав</w:t>
        <w:softHyphen/>
        <w:t>ництва вивчають бажання, потреби та інтереси своєї клієнтури і намагаються спрямуванням і добором книжкової продукції, пропонованої! ринкові, задоволь</w:t>
        <w:softHyphen/>
        <w:t>няти попит покупців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Певна річ, це не е щось зовсім нове. Завжди існу</w:t>
        <w:softHyphen/>
        <w:t>вали окремі видавництва та книгарні, які добирали свою продукцію та складали свій асортимент, орієн</w:t>
        <w:softHyphen/>
        <w:t>туючись на потреби клієнтури, працювали для кон</w:t>
        <w:softHyphen/>
        <w:t>кретних читацьких контингентів і задовольняли кон</w:t>
        <w:softHyphen/>
        <w:t>кретний попит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Нове тут те, що чимраз більше видавництв нама</w:t>
        <w:softHyphen/>
        <w:t>гаються знайти своє місце в ринку і припасовують свою програму та організаційну структуру саме до нього. На сьогоднішньому книжковому ринку відби</w:t>
        <w:softHyphen/>
        <w:t>лася низка й почасти нових факторів: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Конкуренція у виробництві споживчих товарів 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 xml:space="preserve">отже, і в “книжковій промисловості” 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стає дедалі жорсткіша. Надто багато виробників зазіхають на га</w:t>
        <w:softHyphen/>
        <w:t>манець споживача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нижка для багатьох утратила свою самостійну цінність і зазнає дедалі гострішої конкуренції з боку інших засобів інформації та розваг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Тиск витрат на підприємство</w:t>
      </w:r>
      <w:r>
        <w:rPr>
          <w:sz w:val="28"/>
          <w:lang w:val="ru-RU"/>
        </w:rPr>
        <w:t xml:space="preserve"> </w:t>
      </w:r>
      <w:r>
        <w:rPr>
          <w:sz w:val="28"/>
        </w:rPr>
        <w:t>—</w:t>
      </w:r>
      <w:r>
        <w:rPr>
          <w:sz w:val="28"/>
          <w:lang w:val="ru-RU"/>
        </w:rPr>
        <w:t xml:space="preserve"> </w:t>
      </w:r>
      <w:r>
        <w:rPr>
          <w:sz w:val="28"/>
        </w:rPr>
        <w:t>досить згадати хоча б плату за виробничі приміщенн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помірне зріс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пит дуже великою мірою вже задоволений. дійти до нових потенційних читацьких верств надто важк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 ще важче їх утримати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Площа полиць у торговельних приміщеннях об</w:t>
        <w:softHyphen/>
        <w:t>межена, і за цей “життевий простір” між видавництва</w:t>
        <w:softHyphen/>
        <w:t>ми точиться затята боротьба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Все це веде до чіткої професіоналізації видавничої справи й кінець кінцем призводить до того, що під</w:t>
        <w:softHyphen/>
        <w:t>приємство може вирости, лише завдавши збитків кон</w:t>
        <w:softHyphen/>
        <w:t>курентам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До того ж дедалі більше зростає влада торгівлі над виробництвом: саме книгарі вирішують, яка продук</w:t>
        <w:softHyphen/>
        <w:t>ція якого видавництва буде представлена в асорти</w:t>
        <w:softHyphen/>
        <w:t>менті їхніх книгарень, і таким чином визначають успіх чи провал тієї або тієї назви чи видавничої програми. Існує дуже мало таких назв, котрі для книгаря е чи</w:t>
        <w:softHyphen/>
        <w:t>мось обов'язковим і “мусять” бути в наявності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а по</w:t>
        <w:softHyphen/>
        <w:t>за тим він лише заповнює певні тематичні царини, цікаві для його покупців. Він може знайти собі поста</w:t>
        <w:softHyphen/>
        <w:t>чальника з оптимальними умовами здавання книжок на продаж, та ще й такого, що забезпечуватиме без</w:t>
        <w:softHyphen/>
        <w:t>перебійне співробітництво: сам стимулюватиме про</w:t>
        <w:softHyphen/>
        <w:t>даж і сприятиме підвищенню попиту, провадячи рек</w:t>
        <w:softHyphen/>
        <w:t>ламні кампанії та популяризуючи свої книжки у пресі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Тут не йдеться про цілковите пристосуванство або інтелектуальну проституцію як мету підприємства. Книжки, отже й видавництва, розповсюджують ідеї, інформацію, розваги, прагнуть донести їх до якомога більшої кількості людей, та й мати від цього прибу</w:t>
        <w:softHyphen/>
        <w:t>ток. Щоб досягти цих первісних цілей кожного під</w:t>
        <w:softHyphen/>
        <w:t>приємства, видавництва повинні щоразу визначати зумовлені обставинами завдання, перевіряти власні структури і хід організаційного процесу</w:t>
      </w:r>
      <w:r>
        <w:rPr>
          <w:sz w:val="28"/>
          <w:lang w:val="en-US" w:eastAsia="en-US"/>
        </w:rPr>
        <w:t>—</w:t>
      </w:r>
      <w:r>
        <w:rPr>
          <w:sz w:val="28"/>
        </w:rPr>
        <w:t>отже, ста</w:t>
        <w:softHyphen/>
        <w:t>вити перед собою такі запитання: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Чого прагне досягти підприємство в середній чи далекій перспективі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Чи організаційна структура видавництва націле</w:t>
        <w:softHyphen/>
        <w:t>на на здійснення такої мети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Чи спрямована ця організація у всіх своїх лан</w:t>
        <w:softHyphen/>
        <w:t>ках на ринок і чи може вона в умовах ринку діяти й реагувати по-новаторському, гнучко, оперативно, ефективно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Чи відчуває себе видавництво, а відтак усі, хто там працює, підприємством, спрямованим на обслуго</w:t>
        <w:softHyphen/>
        <w:t>вування потреб своєї клієнтури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Чи забезпечує внутрішня координаційна струк</w:t>
        <w:softHyphen/>
        <w:t>тура швидке проходження інформації, чи сприяє вона ухваленню швидких і небюрократичних вирішень (на</w:t>
        <w:softHyphen/>
        <w:t>приклад, завдяки взаємодії елементів одного ієрархіч</w:t>
        <w:softHyphen/>
        <w:t>ного рівня)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Чи доповнюють і підтримують один одного різні відділи видавництва, аби досягати спільної мети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Чи діють усі відділи злагоджено, без тертя, чи, навпаки, через суперництво сили витрачаються марно?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Чи зацікавлені й заохочені співробітники у своїй діяльності, чи мають вони необхідні приміщення, чи місце їхньої роботи устатковане оптимально?</w:t>
      </w:r>
    </w:p>
    <w:p>
      <w:pPr>
        <w:pStyle w:val="TextBodyIndent"/>
        <w:spacing w:lineRule="auto" w:line="360"/>
        <w:rPr/>
      </w:pPr>
      <w:r>
        <w:rPr/>
        <w:t>Підприємство, котре не ставить перед собою повсяк</w:t>
        <w:softHyphen/>
        <w:t>час таких запитань і не робить у разі потреби необхід</w:t>
        <w:softHyphen/>
        <w:t>них висновків, швидко втрачає здатність маневрува</w:t>
        <w:softHyphen/>
        <w:t>ти, здійснювати свої плани, а кінець кінцем, досягати ринкового успіху.</w:t>
      </w:r>
    </w:p>
    <w:p>
      <w:pPr>
        <w:pStyle w:val="Heading1"/>
        <w:keepNext w:val="false"/>
        <w:spacing w:lineRule="auto" w:line="360"/>
        <w:ind w:left="0" w:firstLine="720"/>
        <w:rPr/>
      </w:pPr>
      <w:r>
        <w:rPr/>
      </w:r>
    </w:p>
    <w:p>
      <w:pPr>
        <w:pStyle w:val="Heading1"/>
        <w:keepNext w:val="false"/>
        <w:spacing w:lineRule="auto" w:line="360"/>
        <w:ind w:left="0" w:firstLine="720"/>
        <w:rPr>
          <w:sz w:val="32"/>
          <w:u w:val="single"/>
        </w:rPr>
      </w:pPr>
      <w:r>
        <w:rPr>
          <w:sz w:val="32"/>
          <w:u w:val="single"/>
        </w:rPr>
        <w:t>Типи видавництв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Можна приблизно визначити три типи видавництв, які потребують різної структури і організації: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узькоспеціалізовані видавництва;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идавництва зі специфічною тематикою;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идавництва для широкої публіки, або ж видавни</w:t>
        <w:softHyphen/>
        <w:t>цтва широкого профілю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Ці типи видавництв відрізняються один від одного специфікою адресатів своєї продукції, а відтак ха</w:t>
        <w:softHyphen/>
        <w:t>рактером спрямованості на читача і ступенем залеж</w:t>
        <w:softHyphen/>
        <w:t>ності від торгівлі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Вузькоспеціалізоване видавництво працює для од</w:t>
        <w:softHyphen/>
        <w:t>нієї гомогенної читацької групи, що, як правило, може бути точно визначена за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професійним інтересом до конкретного виду фахової літератури. Завдяки кон</w:t>
        <w:softHyphen/>
        <w:t>тактам видавництва з цією групою й перехресним зв'язкам у самій групі можна точно з'ясувати її по</w:t>
        <w:softHyphen/>
        <w:t>треби. Книжки вузькоспеціалізованих видавництв ви</w:t>
        <w:softHyphen/>
        <w:t>різняються тим, що вони дуже потрібні читачеві, і то</w:t>
        <w:softHyphen/>
        <w:t>му він не надто чутливо реагує на їхню ціну. Такі книжки читачі замовляють безпосередньо внаслідок прямого маркетингу, причому при розповсюдженні майже немає втрат, дізнаючись про них завдяки ого</w:t>
        <w:softHyphen/>
        <w:t>лошенням та рецензіям у фахових журналах, присутності представників видавництв на конгресах і з'їздах фахівців, а також через нечисленні спеціалізовані книгарні фахової літератури. Переважає пряма реалі</w:t>
        <w:softHyphen/>
        <w:t>зація. Торгівля відіграє якусь варту згадки роль тіль</w:t>
        <w:softHyphen/>
        <w:t>ки для тих вузькоспеціалізованих видавництв, чиє коло читачів вирізняється тісними зв'язками з книж</w:t>
        <w:softHyphen/>
        <w:t>ковою торгівлею (наприклад, у царині університетсь</w:t>
        <w:softHyphen/>
        <w:t>кої науки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Видавництва зі специфічною тематикою також мо</w:t>
        <w:softHyphen/>
        <w:t>жуть точно визначити потенційних покупців своєї про</w:t>
        <w:softHyphen/>
        <w:t>дукції, знають їхні потреби І належно обслуговують їх. На відміну від вузькоспеціалізованого видавництва, таке видавництво звертається до гетерогенного читацького кола, яке визначається своїми потребами, інтересами чи належністю, скажімо, до певних релігійних, культурних або суспільних угруповань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Типові ділянки ринку для видавництв специфічної темат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так звані хобі, заповнення дозвілля, мистецтво, туризм, релігія. Частину покупців видав</w:t>
        <w:softHyphen/>
        <w:t>ництво може принадити до себе через спеціальні жур</w:t>
        <w:softHyphen/>
        <w:t>нали або прямий продаж. Але для повного викорис</w:t>
        <w:softHyphen/>
        <w:t>тання свого ринкового потенціалу таке видавництво має бути широко репрезентоване в торгівлі. По-пер</w:t>
        <w:softHyphen/>
        <w:t>ш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му, що до великої частини своїх покупців во</w:t>
        <w:softHyphen/>
        <w:t>но маже дійти лише таким шляхом, а по-друг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му, що його продукція не унікальна і її можна замінити продукцією безпосередніх конкурентів (наприклад, кулінарні книжки, путівники). До того ж покупець часто заходить у книгарню лише для придбання якої-небудь книжки на дану тему; тоді йому продають те, що е в наявності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Через це видавництва специфічної тематики дуже залежать від торгівлі. А втім, діапазон ступенів за</w:t>
        <w:softHyphen/>
        <w:t>лежності тут вельми широкий. Приміром, видавництво, чия програма охоплює всі форми заповнення дозвілля, значно більше залежить від торгівлі,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підтримки, ніж видавництво, зосереджене лише на окремій частині цієї тематики і вужчій клієнтурі, наприклад, на літе</w:t>
        <w:softHyphen/>
        <w:t>ратурі з водних видів спорту. Те саме слушне і щодо чутливості покупців до цін на книжки видавництва специфічної тематики: чим вища його компетентність для даного специфічного контингенту покупців, чим корисніші його книжки для споживачів, чим точніше профільованою і важче замінною є його продукція, тим вищі можуть бути ціни, які можна одержати за неї на ринку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Повністю залежить від прийнятності для торгівлі програма видавництва широкого профілю. Довідники та белетристика всюди знаходять покупців серед читацтва. За винятком небагатьох великих видавництв, які обслуговують книжковий ринок у щонайширшому асортименті, більшість видавництв широкого профілю націлюють свої плани на певні групи публіки, які можна точно окреслити. Видавництва визначають своє місце з допомогою аналізу різних груп клієнтури (на</w:t>
        <w:softHyphen/>
        <w:t>приклад, т. зв. “теорії життєвого стилю”) і знаходять, спираючись на ці дані, оптимальну форму зацікавлен</w:t>
        <w:softHyphen/>
        <w:t>ня своїх покупців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Тут також діє правило: чим ясніше профілювання, чим важче знайти заміну книжці, тим менша чутли</w:t>
        <w:softHyphen/>
        <w:t>вість покупців до цін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У маркетинговій активності видавництва широкого профілю роздрібний маркетинг посідає найважливішу позицію. Лише та книжка може мати успіх, яка наяв</w:t>
        <w:softHyphen/>
        <w:t>на в торгівлі всюди, а крім того, її всюди видно: на прилавку, у вітрині. Завдяки добрій викладці, люб'яз</w:t>
        <w:softHyphen/>
        <w:t>ній допомозі продавців та інтенсивній інформаційній політиці видавництво широкого профілю забезпечує собі підтримку з боку торгівлі. Зате воно гарантує книжковій торгівлі збут завдяки вміщенню відомос</w:t>
        <w:softHyphen/>
        <w:t>тей про авторів та їхні книжки у всіх засобах інфор</w:t>
        <w:softHyphen/>
        <w:t>мації (реклама, робота з пресою і серед громадськос</w:t>
        <w:softHyphen/>
        <w:t>ті). Видавництво широкого профілю вирізняється, з од</w:t>
        <w:softHyphen/>
        <w:t>ного боку, великими витратами коштів на розповсю</w:t>
        <w:softHyphen/>
        <w:t>дження, а з друг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ликими витратами, пов'яза</w:t>
        <w:softHyphen/>
        <w:t>ними з маркетингом, з високою чутливістю покупця до цін та з залежністю від торгівлі.</w:t>
      </w:r>
    </w:p>
    <w:p>
      <w:pPr>
        <w:pStyle w:val="TextBodyIndent"/>
        <w:spacing w:lineRule="auto" w:line="360"/>
        <w:rPr/>
      </w:pPr>
      <w:r>
        <w:rPr/>
        <w:t>Звичайно, не кожне видавництво можна цілком від</w:t>
        <w:softHyphen/>
        <w:t>нести до однієї з вищеназваних груп. Уже видав</w:t>
        <w:softHyphen/>
        <w:t>ництво специфічної тематики є проміжною формою між вузькоспеціалізованим видавництвом і видав</w:t>
        <w:softHyphen/>
        <w:t>ництвом широкого профілю. Але з типологічних схем видавництв із вельми різними напрямами діяльності можна для кожного видавництва вибрати й розвинути далі необхідні й оптимальні форми організації.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70"/>
        <w:gridCol w:w="1831"/>
        <w:gridCol w:w="329"/>
        <w:gridCol w:w="2340"/>
        <w:gridCol w:w="360"/>
        <w:gridCol w:w="2435"/>
      </w:tblGrid>
      <w:tr>
        <w:trPr>
          <w:cantSplit w:val="true"/>
        </w:trPr>
        <w:tc>
          <w:tcPr>
            <w:tcW w:w="95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188595</wp:posOffset>
                      </wp:positionV>
                      <wp:extent cx="0" cy="4572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14.85pt" to="152.3pt,50.8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188595</wp:posOffset>
                      </wp:positionV>
                      <wp:extent cx="0" cy="4572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14.85pt" to="267.5pt,50.8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188595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14.85pt" to="411.5pt,50.8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8"/>
              </w:rPr>
              <w:t>Підприємства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FR1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9400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23.15pt" to="44.3pt,59.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294005</wp:posOffset>
                      </wp:positionV>
                      <wp:extent cx="0" cy="4572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23.15pt" to="152.3pt,59.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294005</wp:posOffset>
                      </wp:positionV>
                      <wp:extent cx="0" cy="4572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23.15pt" to="267.5pt,59.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294005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23.15pt" to="411.5pt,59.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2"/>
              </w:rPr>
              <w:t>керівник програми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ерівник маркетингу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ерівник техредакції й виробництв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ерційне керівництво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FR1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29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дакції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бут, продаж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хнічне оформлення книжок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інанси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  <w:lang w:val="en-US" w:eastAsia="en-US"/>
              </w:rPr>
            </w:pPr>
            <w:r>
              <w:rPr>
                <w:b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46355</wp:posOffset>
                      </wp:positionV>
                      <wp:extent cx="0" cy="27432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3.65pt" to="152.3pt,25.2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46355</wp:posOffset>
                      </wp:positionV>
                      <wp:extent cx="0" cy="274320"/>
                      <wp:effectExtent l="38735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3.65pt" to="267.5pt,25.2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46355</wp:posOffset>
                      </wp:positionV>
                      <wp:extent cx="0" cy="274320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3.65pt" to="411.5pt,25.2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46355</wp:posOffset>
                      </wp:positionV>
                      <wp:extent cx="0" cy="274320"/>
                      <wp:effectExtent l="38735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3.65pt" to="44.3pt,25.2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R1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9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1835785</wp:posOffset>
                      </wp:positionV>
                      <wp:extent cx="0" cy="4572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-144.55pt" to="44.3pt,-108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2"/>
              </w:rPr>
              <w:t>відділ ілюстрацій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клама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формленн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ухгалтері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  <w:lang w:val="en-US" w:eastAsia="en-US"/>
              </w:rPr>
            </w:pPr>
            <w:r>
              <w:rPr>
                <w:b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8890</wp:posOffset>
                      </wp:positionV>
                      <wp:extent cx="0" cy="36576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0.7pt" to="152.3pt,29.4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8890</wp:posOffset>
                      </wp:positionV>
                      <wp:extent cx="0" cy="36576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0.7pt" to="267.5pt,29.4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8890</wp:posOffset>
                      </wp:positionV>
                      <wp:extent cx="0" cy="365760"/>
                      <wp:effectExtent l="38735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0.7pt" to="411.5pt,29.4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8890</wp:posOffset>
                      </wp:positionV>
                      <wp:extent cx="0" cy="36576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0.7pt" to="44.3pt,29.4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R1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9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юридична частина, ліцензування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еса, робота з громадскістю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алькуляці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/>
            </w:pPr>
            <w:r>
              <w:rPr>
                <w:b w:val="false"/>
                <w:sz w:val="22"/>
              </w:rPr>
              <w:t>відділ кадрів, комп</w:t>
            </w:r>
            <w:r>
              <w:rPr>
                <w:b w:val="false"/>
                <w:sz w:val="22"/>
                <w:lang w:val="en-US"/>
              </w:rPr>
              <w:t>'</w:t>
            </w:r>
            <w:r>
              <w:rPr>
                <w:b w:val="false"/>
                <w:sz w:val="22"/>
              </w:rPr>
              <w:t>ютерний відділ</w:t>
            </w:r>
          </w:p>
        </w:tc>
      </w:tr>
    </w:tbl>
    <w:p>
      <w:pPr>
        <w:pStyle w:val="FR1"/>
        <w:spacing w:lineRule="auto" w:line="360"/>
        <w:ind w:firstLine="72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FR1"/>
        <w:spacing w:lineRule="auto" w:line="360"/>
        <w:ind w:firstLine="720"/>
        <w:jc w:val="both"/>
        <w:rPr/>
      </w:pPr>
      <w:r>
        <w:rPr>
          <w:i/>
          <w:sz w:val="18"/>
        </w:rPr>
        <w:t>Схема</w:t>
      </w:r>
      <w:r>
        <w:rPr>
          <w:i/>
          <w:sz w:val="18"/>
          <w:lang w:val="en-US" w:eastAsia="en-US"/>
        </w:rPr>
        <w:t xml:space="preserve"> 1</w:t>
      </w:r>
      <w:r>
        <w:rPr>
          <w:i/>
          <w:sz w:val="18"/>
        </w:rPr>
        <w:t xml:space="preserve"> показує класичну структуру більшості середніх ви</w:t>
        <w:softHyphen/>
        <w:t>давництв; вона типова для видавництв, які працюють на основі менеджменту</w:t>
      </w:r>
      <w:r>
        <w:rPr>
          <w:i/>
          <w:sz w:val="18"/>
          <w:lang w:val="en-US" w:eastAsia="en-US"/>
        </w:rPr>
        <w:t xml:space="preserve"> —</w:t>
      </w:r>
      <w:r>
        <w:rPr>
          <w:i/>
          <w:sz w:val="18"/>
        </w:rPr>
        <w:t xml:space="preserve"> часто також під керівництвом власника.</w:t>
      </w:r>
    </w:p>
    <w:p>
      <w:pPr>
        <w:pStyle w:val="Heading1"/>
        <w:keepNext w:val="false"/>
        <w:spacing w:lineRule="auto" w:line="360"/>
        <w:ind w:left="0" w:firstLine="72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1"/>
        <w:keepNext w:val="false"/>
        <w:spacing w:lineRule="auto" w:line="360"/>
        <w:ind w:left="0" w:firstLine="720"/>
        <w:rPr>
          <w:sz w:val="32"/>
          <w:u w:val="single"/>
        </w:rPr>
      </w:pPr>
      <w:r>
        <w:rPr>
          <w:sz w:val="32"/>
          <w:u w:val="single"/>
        </w:rPr>
        <w:t>Видавничі структури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Класична форма видавництва, на чолі якого стоїть власник, визначається (або, краще сказати, визнача</w:t>
        <w:softHyphen/>
        <w:t>лася) особистістю видавця і ним формується. Він на</w:t>
        <w:softHyphen/>
        <w:t>креслює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ж до детал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літику складання про</w:t>
        <w:softHyphen/>
        <w:t>грам. оформлення продукції і поводження на ринку. Окремі відділи працюють на нього і мають обмеже</w:t>
        <w:softHyphen/>
        <w:t>ний простір для власної ініціативи: співробітники на</w:t>
        <w:softHyphen/>
        <w:t>бувають тут лише незначної професійної вправності Велика або цілковита залежність усього підприємства від однієї особи робить таку форму видавництва ще В дуже вразливою. Раптовий відхід видавця від справ може стати загрозою для самого існування видав</w:t>
        <w:softHyphen/>
        <w:t>ництва. Та навіть коли вже давно передбачено, хто має стати наступником видавця й перебрати на себе керівництво, це часто відбувається не безболісно: в такому підприємстві, з однією особою на вершечку піраміди, вкрай тяжк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якщо взагалі можли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</w:t>
        <w:softHyphen/>
        <w:t>редати або розділити владу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Протилежністю цій формі е нині видавництво, що провадиться за принципами менеджменту. Його озна</w:t>
        <w:softHyphen/>
        <w:t>ки такі: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1.Чіткий розподіл завдань і відповідальності між відділами і всередині кожного відділу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>Вироблення постанов усіма учасниками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3.</w:t>
      </w:r>
      <w:r>
        <w:rPr/>
        <w:t>«Розширена дирекція», в якій поряд із керівни</w:t>
        <w:softHyphen/>
        <w:t>ком підприємства (який часто здійснює й комерційне керівництво) беруть участь керівники відділів скла</w:t>
        <w:softHyphen/>
        <w:t>дання програм, маркетингу і виробництва.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440"/>
        <w:gridCol w:w="1350"/>
        <w:gridCol w:w="450"/>
        <w:gridCol w:w="1710"/>
        <w:gridCol w:w="270"/>
        <w:gridCol w:w="990"/>
      </w:tblGrid>
      <w:tr>
        <w:trPr>
          <w:cantSplit w:val="true"/>
        </w:trPr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735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11.85pt" to="195.5pt,40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11.85pt" to="368.3pt,40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68325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pt,11.85pt" to="447.5pt,40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1.85pt" to="29.9pt,40.6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150495</wp:posOffset>
                      </wp:positionV>
                      <wp:extent cx="0" cy="118872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11.85pt" to="267.5pt,105.4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50495</wp:posOffset>
                      </wp:positionV>
                      <wp:extent cx="0" cy="118872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1.85pt" to="116.3pt,105.4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2"/>
              </w:rPr>
              <w:t>комерційний директор</w:t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ерівник програм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R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бут, продаж</w:t>
            </w:r>
          </w:p>
        </w:tc>
        <w:tc>
          <w:tcPr>
            <w:tcW w:w="180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хредакція, виробництво</w:t>
            </w:r>
          </w:p>
        </w:tc>
        <w:tc>
          <w:tcPr>
            <w:tcW w:w="135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еса, контакти з громадскістю, ліцензії</w:t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дакції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R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R1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клама</w:t>
            </w:r>
          </w:p>
        </w:tc>
        <w:tc>
          <w:tcPr>
            <w:tcW w:w="144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інанси, кадри</w:t>
            </w:r>
          </w:p>
        </w:tc>
        <w:tc>
          <w:tcPr>
            <w:tcW w:w="45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R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FR1"/>
        <w:spacing w:lineRule="auto" w:line="360"/>
        <w:ind w:firstLine="72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FR1"/>
        <w:spacing w:lineRule="auto" w:line="360"/>
        <w:ind w:firstLine="720"/>
        <w:jc w:val="both"/>
        <w:rPr/>
      </w:pPr>
      <w:r>
        <w:rPr>
          <w:i/>
          <w:sz w:val="18"/>
        </w:rPr>
        <w:t>Схема</w:t>
      </w:r>
      <w:r>
        <w:rPr>
          <w:i/>
          <w:sz w:val="18"/>
          <w:lang w:val="en-US" w:eastAsia="en-US"/>
        </w:rPr>
        <w:t xml:space="preserve"> 2</w:t>
      </w:r>
      <w:r>
        <w:rPr>
          <w:i/>
          <w:sz w:val="18"/>
        </w:rPr>
        <w:t xml:space="preserve"> показує альтернативну структуру керівництва, типову для видавництв середніх або більших розмірів, провадже</w:t>
        <w:softHyphen/>
        <w:t>них аа чистим принципом менеджменту.</w:t>
      </w:r>
    </w:p>
    <w:p>
      <w:pPr>
        <w:pStyle w:val="Normal"/>
        <w:spacing w:lineRule="auto" w:line="360"/>
        <w:ind w:left="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Зовсім іншу структуру має колективне видавництво. Воно свідомо відмовляється від керівництва підприєм</w:t>
        <w:softHyphen/>
        <w:t>ством в особі видавця або представника власників. Видавництво е спільною власністю всіх співробітни</w:t>
        <w:softHyphen/>
        <w:t>ків. Кожен з них незалежно від своє! функції, компе</w:t>
        <w:softHyphen/>
        <w:t>тенції або кваліфікації бере участь у вирішенні всіх питань І поділяє всі господарчі успіхи чи невдачі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Дух колективізму відбивається й на заробітках: кожен одержує ту саму уніфіковану заробітну платню, диференціація виникає здебільшого тільки через різницю в складі родини. Коли ця «уніфікована заробітна платня» помітно менша, ніж середній заробіток у галузі, то з авторськими гонорарами здебільшого бував навпаки</w:t>
      </w:r>
      <w:r>
        <w:rPr>
          <w:sz w:val="28"/>
          <w:lang w:val="en-US" w:eastAsia="en-US"/>
        </w:rPr>
        <w:t>—</w:t>
      </w:r>
      <w:r>
        <w:rPr>
          <w:sz w:val="28"/>
        </w:rPr>
        <w:t>творчий процес написання книжки оплачується тут досить високо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В основі колективного видавництва лежить полі</w:t>
        <w:softHyphen/>
        <w:t>тична ідея самостійної роботи без ієрархічних відносин, без вирішального впливу капіталу, а також філо</w:t>
        <w:softHyphen/>
        <w:t>софська ідея «комплексної» праці, «солідарності» й участь у всіх процесах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/>
        <w:ind w:left="0" w:firstLine="720"/>
        <w:rPr>
          <w:sz w:val="32"/>
          <w:u w:val="single"/>
        </w:rPr>
      </w:pPr>
      <w:r>
        <w:rPr>
          <w:sz w:val="32"/>
          <w:u w:val="single"/>
        </w:rPr>
        <w:t>Організаційні форми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Обов'язкової організаційної форми для видавництва не існує. Кожне видавництво мав само. знайти для себе структури, оптимальні для його розмірів, його функцій і здійснення його цілей, структури, що вра</w:t>
        <w:softHyphen/>
        <w:t>ховують як сильні, так і слабкі сторони підприємства. Тому схеми</w:t>
      </w:r>
      <w:r>
        <w:rPr>
          <w:sz w:val="28"/>
          <w:lang w:val="en-US" w:eastAsia="en-US"/>
        </w:rPr>
        <w:t xml:space="preserve"> 1—3</w:t>
      </w:r>
      <w:r>
        <w:rPr>
          <w:sz w:val="28"/>
        </w:rPr>
        <w:t xml:space="preserve"> вказують лише на можливості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причому можуть бути й комбіновані форми. Схеми іноді лише показують ділянки роботи, що їх слід якось відмежовувати одну від одної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чому не іс</w:t>
        <w:softHyphen/>
        <w:t>тотно, чи кількома робочими ділянками відає лише одна особа, чи якась ділянка розбудована за принци</w:t>
        <w:softHyphen/>
        <w:t>пом відділу і чи купується десь чуже ноу-ха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і пи</w:t>
        <w:softHyphen/>
        <w:t>тання кожне видавництво може вирішувати тільки саме за себе, залежно від своїх головних завдань, по</w:t>
        <w:softHyphen/>
        <w:t>тенціалу та цілей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Загалом можна тільки сказати: результатом має бути гнучка, здатна виконувати свої завдання органі</w:t>
        <w:softHyphen/>
        <w:t>зація, яка розробляє першорядні вироби для специ</w:t>
        <w:softHyphen/>
        <w:t>фічних контингентів клієнтури видавництва і спро</w:t>
        <w:softHyphen/>
        <w:t>можна оптимально утвердитися на ринку. Треба та</w:t>
        <w:softHyphen/>
        <w:t>кож узяти до уваги, що маленька організація часто буває гнучкішою, активнішою й ефективнішою, ніж великий апарат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і стійкішою у кризових ситуаціях. Треба ще додати, що часто доцільніше купувати ноу-хау і ринковий потенціал у інших підприємців, ніж по-аматорському робити щось самотужки.</w:t>
      </w:r>
    </w:p>
    <w:sectPr>
      <w:type w:val="nextPage"/>
      <w:pgSz w:w="11906" w:h="16820"/>
      <w:pgMar w:left="1418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1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1008"/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0" w:firstLine="1008"/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ind w:left="0" w:firstLine="1008"/>
      <w:jc w:val="center"/>
    </w:pPr>
    <w:rPr>
      <w:b/>
      <w:sz w:val="3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4:30:00Z</dcterms:created>
  <dc:creator> </dc:creator>
  <dc:description>www.ukrreferat.com</dc:description>
  <cp:keywords/>
  <dc:language>en-US</dc:language>
  <cp:lastModifiedBy>Customer</cp:lastModifiedBy>
  <dcterms:modified xsi:type="dcterms:W3CDTF">2008-04-15T14:52:00Z</dcterms:modified>
  <cp:revision>11</cp:revision>
  <dc:subject/>
  <dc:title> </dc:title>
</cp:coreProperties>
</file>