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  <w:t>Реферат на тем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72"/>
        </w:rPr>
      </w:pPr>
      <w:r>
        <w:rPr>
          <w:b/>
          <w:bCs/>
          <w:color w:val="000000"/>
          <w:sz w:val="7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i/>
          <w:i/>
          <w:iCs/>
          <w:sz w:val="72"/>
        </w:rPr>
      </w:pPr>
      <w:r>
        <w:rPr>
          <w:i/>
          <w:iCs/>
          <w:sz w:val="72"/>
        </w:rPr>
        <w:t>Економіко-географічна характеристика Канад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Площа - близько 10 млн км</w:t>
      </w:r>
      <w:r>
        <w:rPr>
          <w:b/>
          <w:bCs/>
          <w:i/>
          <w:iCs/>
          <w:color w:val="000000"/>
          <w:sz w:val="28"/>
          <w:vertAlign w:val="superscript"/>
        </w:rPr>
        <w:t>г</w:t>
      </w:r>
      <w:r>
        <w:rPr>
          <w:b/>
          <w:bCs/>
          <w:i/>
          <w:iCs/>
          <w:color w:val="000000"/>
          <w:sz w:val="28"/>
        </w:rPr>
        <w:t xml:space="preserve">. Населення </w:t>
      </w:r>
      <w:r>
        <w:rPr>
          <w:b/>
          <w:bCs/>
          <w:color w:val="000000"/>
          <w:sz w:val="28"/>
        </w:rPr>
        <w:t xml:space="preserve">- </w:t>
      </w:r>
      <w:r>
        <w:rPr>
          <w:b/>
          <w:bCs/>
          <w:i/>
          <w:iCs/>
          <w:color w:val="000000"/>
          <w:sz w:val="28"/>
        </w:rPr>
        <w:t>29 млн чоловік. Столиця - Отта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анада займає 2/5 материка Північна Америка і за своєю площею поступається тільки Росії. В адміністративному відношенні вона поділяється на 10 провінцій, які мають самоврядування, та 2 території. Вирішальною особливістю її географічного положення е сусідство із США. Довжина кордону між двома країнами (без Аляски) перевищує 6 тис. кілометрів. З розвитком комунікаційної техніки нове значення набуває факт виходу Канади одразу до Атлантичного, Північного Льодовитого і Тихого океанів та простягання ЇЇ території за межі Полярного ко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родно-ресурсний потенціал. Половину території Канади займають гори, субарктичний і арктичний пояси. Та в цілому країна має сприятливі природні умо</w:t>
        <w:softHyphen/>
        <w:t>ви і дуже багаті ресурси. Особливо в розрахунку на одного жителя. Південна части</w:t>
        <w:softHyphen/>
        <w:t>на Канади лежить у помірному поясі й одержує достатньо тепла та опадів. Третина всієї площі вкрита продуктивними хвойними і листопадними лісами, що простяглися широкою смугою через материк від острова Ньюфаундленд до Аляски. Степи-прерії займають менш як 5 % площі, або 450 тис. к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У країні багато озер. Повно</w:t>
        <w:softHyphen/>
        <w:t>водні річки, часто з зарегульованим стоком, багаті на гідроенергію. В надрах знаходяться величезні поклади палива, металевих і неметалевих корисних копалин. Го</w:t>
        <w:softHyphen/>
        <w:t>ловна «комора» країни - Канадський щит з рудами різних металів і Внутрішні рівнини з паливно-енергетичними ресурсами</w:t>
      </w:r>
      <w:r>
        <w:rPr>
          <w:i/>
          <w:iCs/>
          <w:color w:val="000000"/>
          <w:sz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147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У Канаді створено багато національних парків і чимало робиться </w:t>
      </w:r>
      <w:r>
        <w:rPr>
          <w:b/>
          <w:bCs/>
          <w:color w:val="000000"/>
          <w:sz w:val="28"/>
        </w:rPr>
        <w:t xml:space="preserve">для </w:t>
      </w:r>
      <w:r>
        <w:rPr>
          <w:color w:val="000000"/>
          <w:sz w:val="28"/>
        </w:rPr>
        <w:t>охоро</w:t>
        <w:softHyphen/>
        <w:t>ни природного середовищ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</w:rPr>
        <w:t xml:space="preserve">Населення. </w:t>
      </w:r>
      <w:r>
        <w:rPr>
          <w:color w:val="000000"/>
          <w:sz w:val="28"/>
        </w:rPr>
        <w:t>Канада за своїм походженням є країною переселенського капі</w:t>
        <w:softHyphen/>
        <w:t>талізму. Іммігрують у Канаду і нині. Аборигени-індіанці та ескімоси становлять тільки 2 % сучасних жителів. Вони живуть у північних районах з екстремальними природними умовами. Колонізацію Канади першими почали французи, які рухались зі сходу і закріпилися уздовж річки Св. Лаврентія. Так вяникла «нижня2, або фран</w:t>
        <w:softHyphen/>
        <w:t>цузька, Канада (нині провінція Квебек). Активнішими виявилися англійці. Вони ру</w:t>
        <w:softHyphen/>
        <w:t>халися з півдня з боку Великих озер і утворили «верхню", або англійську, Канаду (нині провінція Онтаріо). Згодом вся Канада була захоплена Англією. Нині 63 % на</w:t>
        <w:softHyphen/>
        <w:t>селення - це англомовні канадці і 25 % - франкомовні. І англійська, і французька мова е державними. Проте англо-французький дуалізм триває. В основі його знахо</w:t>
        <w:softHyphen/>
        <w:t>дяться не стільки етнічні, скільки економічні причини: господарство Квебеку розви</w:t>
        <w:softHyphen/>
        <w:t>вається не так швидко, як провінції, де кількісно переважають англоканадці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Інші етнічні групи, як правило, також є нащадками іммігрантів з Європи. На межі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і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ст. у Канаду переселилися </w:t>
      </w:r>
      <w:r>
        <w:rPr>
          <w:b/>
          <w:bCs/>
          <w:color w:val="000000"/>
          <w:sz w:val="28"/>
        </w:rPr>
        <w:t xml:space="preserve">170 </w:t>
      </w:r>
      <w:r>
        <w:rPr>
          <w:color w:val="000000"/>
          <w:sz w:val="28"/>
        </w:rPr>
        <w:t>тис. українців, переважно селян. Вони оселилися в степах-преріях компактними групами, що сприяло збереженню рідної мови і культурної спадщини. Центром української імміграції стало місто Вінніпег - своєрідні «ворота в прерії». На площі міста біля провінційного парла</w:t>
        <w:softHyphen/>
        <w:t xml:space="preserve">менту встановлено пам'ятники Тарасу Шевченку та Івану Франку. Нині канадців українського походження </w:t>
      </w:r>
      <w:r>
        <w:rPr>
          <w:i/>
          <w:iCs/>
          <w:color w:val="000000"/>
          <w:sz w:val="28"/>
        </w:rPr>
        <w:t xml:space="preserve">- </w:t>
      </w:r>
      <w:r>
        <w:rPr>
          <w:color w:val="000000"/>
          <w:sz w:val="28"/>
        </w:rPr>
        <w:t xml:space="preserve">близько </w:t>
      </w:r>
      <w:r>
        <w:rPr>
          <w:b/>
          <w:bCs/>
          <w:color w:val="000000"/>
          <w:sz w:val="28"/>
        </w:rPr>
        <w:t xml:space="preserve">550 </w:t>
      </w:r>
      <w:r>
        <w:rPr>
          <w:color w:val="000000"/>
          <w:sz w:val="28"/>
        </w:rPr>
        <w:t>тис. чоловік. Це нащадки перших і більш пізніх переселенців. Живуть вони в містах, в тому числі і за межами степових провінцій. За своєю кількістю українська етнічна група є четвертою, після англійської, французької та німецької. Переселенці з України зробили вагомий внесок в освоєння степових районів і в розвиток інших сфер життя Канад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Канада є однією з найменш заселених країн світу. Пересічна густота населен</w:t>
        <w:softHyphen/>
        <w:t>ня не досягає 3 чол. на 1 к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«Обжита» Канада - це вузька смуга вздовж кордо</w:t>
        <w:softHyphen/>
        <w:t>ну зі США. Але і ця "країна-смужка" не становить собою одного цілого, а розривається на частини Аппалачськими горами, Канадським щитом і Кордильєрами Провідну роль відіграють південні райони провінцій Онтаріо і Квебек. У природному відношенні - це лісостепова зона з помірним вологим кліматом. Звідси почалася колонізація. Нині тут мешкає 2/3 населення і пересічна густота його перевищує 150 чол. на 1 к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Двома другорядними ареалами скупчення населення І південь степових провінцій (Манітоба, Саскачеван і Альберта) і південний захід провінції Британська Колумбі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Більшість канадців проживає у містах, які за своїм виглядом і особливостямі діяльності нагадують міста США. Вони також зазнали субурбанізащї. Найбільш міста - Торонто і Монреаль. Це - головні фінансово-торгові, управлінські, транс портні, наукові і культурні центри країни.</w:t>
      </w:r>
    </w:p>
    <w:p>
      <w:pPr>
        <w:pStyle w:val="2"/>
        <w:rPr/>
      </w:pPr>
      <w:r>
        <w:rPr/>
        <w:t>На стику Англійської і Французької Канади спеціально побудована столиця федерації - місто Оттава. З інших міст швидко розвиваються «столиця Далекого Заходу» - Ванкувер і «столиці нафти і газу» - Едмонтон і Калгарі. З ресурсними галузями і освоєнням північних районів пов'язана значна кількість територіально розкиданих маленьких поселень. Для них характерний міський спосіб життя, але часто вони відірвані від зовнішнього світу. На фермах людей залишилось дуже мал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</w:rPr>
        <w:t xml:space="preserve">Господарство. </w:t>
      </w:r>
      <w:r>
        <w:rPr>
          <w:color w:val="000000"/>
          <w:sz w:val="28"/>
        </w:rPr>
        <w:t>Канада входить до провідних індустріально розвинутих держав світу. Це дуже багата, з високим рівнем життя населення країна. Економіка Кана</w:t>
        <w:softHyphen/>
        <w:t>ди тісно інтегрована зі СІНА. Разом вони утворюють зону вільної торгівлі. Майже 3/4 канадського експорту і 2/3 її імпорту припадає на США. Американські Ін</w:t>
        <w:softHyphen/>
        <w:t>вестиції в Канаді і, відповідно, американський вплив на Канаду - дуже значні. Особливістю господарства Канади є аграрно-сировинна спеціалізація в світовому поділі праці. Вигідність такої спеціалізації грунтується на величезному природно-ресурсному потенціалі і на наявності поряд ємного ринку США. Зайнятість в екс</w:t>
        <w:softHyphen/>
        <w:t>портних галузях внаслідок використання сучасної техніки і технології - незначна, Водночас багато працюючих в інших галузях обслуговують експортний секто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</w:rPr>
        <w:t>Експортними галузями стали гірничодобувна промисловість, кольорова металургія, енергетика, лісова і целюлозно-паперова промисловість та зернове господарство, їх продукція й досі становить 3/5 вартості канадського експорту. За видобутком і експортом залізної руди, міді, цинку, свинцю, нікелю, молібдену, ко</w:t>
        <w:softHyphen/>
        <w:t xml:space="preserve">бальту, титані', золота, срібла, платини, урану, нафти, природного газу, </w:t>
      </w:r>
      <w:r>
        <w:rPr>
          <w:i/>
          <w:iCs/>
          <w:color w:val="000000"/>
          <w:sz w:val="28"/>
        </w:rPr>
        <w:t xml:space="preserve">вугілля, </w:t>
      </w:r>
      <w:r>
        <w:rPr>
          <w:color w:val="000000"/>
          <w:sz w:val="28"/>
        </w:rPr>
        <w:t>аз</w:t>
        <w:softHyphen/>
        <w:t>бесту, калійних солей і сірки Канада посідає одне з перших місць у світі. Залізну руду добувають на півострові Лабрадор. Головні центри добування кольорових ме</w:t>
        <w:softHyphen/>
        <w:t>талів знаходяться в межах Канадського щита і в Кордильєрах. Збагачують руди по</w:t>
        <w:softHyphen/>
        <w:t>ряд з рудниками і кар'єрами. Підприємства кольорової металургії розміщені біля збагачувальних фабрик або в портових містах. Поклади нафти і природного газу, як і кам'яного вугілля, знаходяться на Внутрішніх рівнинах у провінції Альберта. Трубопроводами нафту і природний газ транспортують у Приозер'я Канади і США та Тихоокеанські штати США. Історія гірничодобувної промисловості Канади налічує вже понад сто років. Багато родовищ, центрів обробки сировини і виплав</w:t>
        <w:softHyphen/>
        <w:t>ки кольорових металів відомі не тільки всередині країни, а й за її меж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анада е великим виробником електроенергії, 2/3 якої дають гідроелектро</w:t>
        <w:softHyphen/>
        <w:t>станції, їх будують і на малих, і на великих річках. Основний район виробниц</w:t>
        <w:softHyphen/>
        <w:t>тва гідроелектроенергії - південно-східний край Канадського щита в провінціях Квебек і Онтаріо. Тут використовують потенціал багатьох річок, які впадають у річку і затоку Св. Лаврентія. Нині здійснюється один з найбільших у світі гідро</w:t>
        <w:softHyphen/>
        <w:t>енергетичних проектів - будівництво каскадів потужних гідроелектростанцій на річках, які стікають з Канадського щита на північ у Гудзонову затоку і затоку Джеймс. Освоюється потенціал кордильєрських річок. Дешева електроенергія використовується для потреб кольорової металургії та целюлозно-паперової про</w:t>
        <w:softHyphen/>
        <w:t>мисловості і передається в США лініями електропередачі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озробляють лісові багатства Канади як на сході, в провінціях Квебек і Онтаріо, так і на заході, в провінції Британська Колумбія. За виробництвом пиломатеріалів і паперової маси Канада поступається тільки США, а за їх експортом посідає перше місце в світі. Як виробник і експортер газетного паперу вона не знає рівних. Целю</w:t>
        <w:softHyphen/>
        <w:t>лозні і паперові фабрики побудовані біля річок, якими транспортується сировина та які дають енергію і воду. Особливо багато фабрик на лівих притоках р. Св. Лаврентія. Збір зерна в Канаді становить 50-60 млн тонн. Вивозять пшеницю і ячмінь. Як експортер зерна країна стоїть на другому місці в світі після США. Зернове госпо</w:t>
        <w:softHyphen/>
        <w:t>дарство зосереджене в степах-преріях, що розташовані між Канадським щитом і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ордильєрами на півдні степових провінцій. Вони є північним продовженням прерій США. Як і в США, це один з головних сільськогосподарських районів світу. Характерною рисою експортних галузей Канади є те, що вони розміщені не стільки в «обжитій» частині, скільки в малолюдних районах з екстремальними природни</w:t>
        <w:softHyphen/>
        <w:t>ми умовами, їх дальший «рух на Північ* спирається на використання новітньої техніки, створення окремих «осередків» з незначною кількістю жителів. Освоєння північних районів не збігається з поняттям ріст населенн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бробна промисловість Канади практично представлена всіма галузями сучас</w:t>
        <w:softHyphen/>
        <w:t>ного виробництва. Якщо не брати до уваги експортний сектор, то всі вони працю</w:t>
        <w:softHyphen/>
        <w:t>ють переважно на внутрішній ринок. Значний експорт автомобілів еквівалентний їх імпорту. Провідна галузь обробної промисловості Канади - машинобудування. Найбільшого розвитку дістало виробництво транспортних засобів (автомобілів, літаків, тепловозів, суден і снігоходів), машин для сільського господарства, устат</w:t>
        <w:softHyphen/>
        <w:t>кування для лісопаперової і гірничої промисловості. Водночас канадський імпорт на 2/3 складається з електроніки, засобів зв'язку, приладів і промислового облад</w:t>
        <w:softHyphen/>
        <w:t>нання. Добре розвинуті чорна металургія, хімічна, легка і харчова промисловість. На відміну від підприємств експортного сектора, всі ці галузі знаходяться в «об</w:t>
        <w:softHyphen/>
        <w:t>житій» Канаді. Більше того, для них характерна висока територіальна концент</w:t>
        <w:softHyphen/>
        <w:t>рація на півдні провінції* Онтаріо і Квебек, де виробляється понад 4/5 всієї про</w:t>
        <w:softHyphen/>
        <w:t>мислової продукції. Особливо багато промислових міст розташовано на між-озерній рівнині, яку називають «півостровом Онтаріо», та в долині річки Св, Лав</w:t>
        <w:softHyphen/>
        <w:t>рентія. Уже нині тут помітні ознаки майбутнього мегалополіса, що простягати</w:t>
        <w:softHyphen/>
        <w:t>меться майже по прямій лінії на 1 200 км між містами Уїнсор і Квебек. Разом з тим - це головний «промисловий пояс» Канади. Він вигідно розташований не тільки усередині Канади, а й глибоко заходить у найбільш населену і економічно важливу частину США. Враховуючи відкритість кордонів і тісні господарські зв'язки між двома країнами, можна говорити про існування єдиного міждержав</w:t>
        <w:softHyphen/>
        <w:t>ного міського і промислового утворення в цій частині Північної Амер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ільське господарство, яке забезпечує потреби внутрішнього ринку, також сконцентроване на півдні провінцій Онтаріо і Квебек. Розвинуті м'ясне і молоч</w:t>
        <w:softHyphen/>
        <w:t>не тваринництво, птахівництво, вирощування овочів і фруктів. Вагоме місце в країні належить рибальств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</w:rPr>
        <w:t xml:space="preserve">Транспорт. </w:t>
      </w:r>
      <w:r>
        <w:rPr>
          <w:color w:val="000000"/>
          <w:sz w:val="28"/>
        </w:rPr>
        <w:t>Канада має сучасну транспортну систему. Особливу роль у ній відіграють трансконтинентальні магістралі: залізниці і шосе, що перетинають кон</w:t>
        <w:softHyphen/>
        <w:t>тинент від Атлантичного до Тихого океану вздовж кордону зі США. Активно експ</w:t>
        <w:softHyphen/>
        <w:t>луатується водний шлях річки Св. Лаврєнтія і Великих озер. Багато робиться для того, щоб продовжити сезон навігації (біля Монреаля річка вкривається кригою на 4-5 місяців). Головна роль у перевезенні людей, як і в США, належить власним ав</w:t>
        <w:softHyphen/>
        <w:t>томобілям, а на далекі відстані - авіації. Специфічно канадською є проблема транс</w:t>
        <w:softHyphen/>
        <w:t>порту в необжитих північних районах, у тому числі і в Арктиці. Залізниці поступо</w:t>
        <w:softHyphen/>
        <w:t>во простягаються все далі на північ. Аляскинське шосе, яке з'єднує основну територію США з Аляскою, перетнуло західну Канаду з півдня на північ. Побудовано шо</w:t>
        <w:softHyphen/>
        <w:t>се «Маккензі» і ще тисячі кілометрів доріг за програмою «Дороги до ресурсів». Зви</w:t>
        <w:softHyphen/>
        <w:t>чайним для віддалених районів став повітряний зв'язок. Широко використовуються снігоходи. Головними морськими портами є Монреаль і Ванкувер, аеропортами - То</w:t>
        <w:softHyphen/>
        <w:t>ронто, Монреаль та Ванкувер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center"/>
    </w:pPr>
    <w:rPr>
      <w:rFonts w:ascii="Arial" w:hAnsi="Arial" w:cs="Arial"/>
      <w:b/>
      <w:bCs/>
      <w:color w:val="000000"/>
      <w:sz w:val="52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567"/>
      <w:jc w:val="both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1:57:00Z</dcterms:created>
  <dc:creator>comp8</dc:creator>
  <dc:description>www.ukrreferat.com</dc:description>
  <dc:language>en-US</dc:language>
  <cp:lastModifiedBy>comp8</cp:lastModifiedBy>
  <dcterms:modified xsi:type="dcterms:W3CDTF">2002-07-09T14:33:00Z</dcterms:modified>
  <cp:revision>2</cp:revision>
  <dc:subject/>
  <dc:title>Канада</dc:title>
</cp:coreProperties>
</file>