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 xml:space="preserve">Тематичний захід  </w:t>
      </w:r>
    </w:p>
    <w:p>
      <w:pPr>
        <w:pStyle w:val="Heading"/>
        <w:rPr>
          <w:szCs w:val="24"/>
          <w:lang w:val="ru-RU"/>
        </w:rPr>
      </w:pPr>
      <w:r>
        <w:rPr/>
        <w:t>У світі хімічних чудес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TextBodyIndent"/>
        <w:rPr/>
      </w:pPr>
      <w:r>
        <w:rPr/>
        <w:t>Цей тематичний захід проводиться у 8 класі з метою зацікавити учнів предметом хімії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 xml:space="preserve">Наук на світі є багато,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І хімія — не між дрібних.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Це слово може зруйнувати,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А може і побудува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 xml:space="preserve">З'явилася вона давненько —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 декілька тисячоліть.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Хоч рухалася помаленьку,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Та зараз птицею летить..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 xml:space="preserve">Як тільки стала проростати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Й пустила в землю корінці,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Ураз її, немов за ґрати, 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Взяли до рук своїх жерці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 xml:space="preserve">Хоч і святою стала зватись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Але ченці, як не крути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Із нею почали займатись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Мистецтвом зовсім не святи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; </w:t>
      </w:r>
      <w:r>
        <w:rPr>
          <w:sz w:val="28"/>
          <w:szCs w:val="24"/>
          <w:lang w:val="uk-UA"/>
        </w:rPr>
        <w:t xml:space="preserve">Та в келії їй тісно стало.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окрита мороком густим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До себе вчених притягала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Туманним образом свої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 xml:space="preserve">Трудились хіміки віками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се думали про майбуття: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Шукали філософський камінь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Хімерний еліксир жи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Але не тільки це робили,</w:t>
      </w:r>
    </w:p>
    <w:p>
      <w:pPr>
        <w:pStyle w:val="Heading1"/>
        <w:ind w:firstLine="1701"/>
        <w:rPr/>
      </w:pPr>
      <w:r>
        <w:rPr/>
        <w:t xml:space="preserve">Не марно докладали труд —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ислоти добувати вміли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Метали виплавляти з ру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  <w:lang w:val="uk-UA"/>
        </w:rPr>
        <w:t>Пісня</w:t>
      </w:r>
      <w:r>
        <w:rPr>
          <w:i/>
          <w:iCs/>
          <w:sz w:val="28"/>
          <w:szCs w:val="24"/>
          <w:lang w:val="uk-UA"/>
        </w:rPr>
        <w:t xml:space="preserve">:    </w:t>
      </w:r>
      <w:r>
        <w:rPr>
          <w:sz w:val="28"/>
          <w:szCs w:val="24"/>
          <w:lang w:val="uk-UA"/>
        </w:rPr>
        <w:t xml:space="preserve">Нам долею дано пролить, що ллється,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озсипать те, чого ніхто не проливав.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ш кабінет хімічним зветься,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Щоб відкривать хімічні чуде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Але що ц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>(Вибігає стривожений учень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Учень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На-брид-ло! Хлоро, флуо, гідро, окси, феро, пропани, щоб вони пропали. Ні, далі так жити не можна, мучать нас на уроках. Девіз учи</w:t>
        <w:softHyphen/>
        <w:t>телів: «Один урок—одна самостійна», хімічні дик</w:t>
        <w:softHyphen/>
        <w:t>танти, молі, закони якихось Авогадро, Ломоносо-вих. Наче без них прожити не можна. Хіба без них не можна поснідати? Хімічці не подобається, що я написав на самостійній роботі: до Алюмінію до</w:t>
        <w:softHyphen/>
        <w:t>дав оксид цинку і вийшов Ферум, а виділився во</w:t>
        <w:softHyphen/>
        <w:t>день. Вчителька підкреслила. Ну звідки вона знає, що так не можна добути Ферум? Що, перевіряла? Не дадуть відкрити свій закон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>(Його підтримує другий учень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Учень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Я теж упевнений, що хімія неправиль</w:t>
        <w:softHyphen/>
        <w:t>на. От вчителька говорить, що метали, які розмі</w:t>
        <w:softHyphen/>
        <w:t>щуються в ряді активності після водню, не реагу</w:t>
        <w:softHyphen/>
        <w:t>ватимуть із кислотами з витісненням водню. А звідки вона така впевнена? Не вірте! Наприклад, золото не реагуватиме тому, що ніякий дурень не кине в кислоту золото. Ніхто ж вчительці не пода</w:t>
        <w:softHyphen/>
        <w:t>рує золота для дослі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Ну, досить. Не всі люблять хімію, але деякі речі слід знати, адже без них неможливе життя на Зем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; </w:t>
      </w:r>
      <w:r>
        <w:rPr>
          <w:sz w:val="28"/>
          <w:szCs w:val="24"/>
          <w:lang w:val="uk-UA"/>
        </w:rPr>
        <w:t>Пропонується відгадати ребу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>(Показує таблиці, учні відгадують.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296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А ось і вона завітала до нас, ця дивна гостя. Яка ж формула води?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szCs w:val="18"/>
          <w:lang w:val="uk-UA"/>
        </w:rPr>
        <w:t xml:space="preserve">Вода </w:t>
      </w:r>
      <w:r>
        <w:rPr>
          <w:i/>
          <w:iCs/>
          <w:sz w:val="28"/>
          <w:szCs w:val="18"/>
          <w:lang w:val="uk-UA"/>
        </w:rPr>
        <w:t>(учениця в блакитному костюмі):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Добрий день! Це я, водиця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сього сущого цариця.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отрудилась я нівроку.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Без моїх потужних кроків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без живих краплин прозорих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сій природі горе, горе!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вмирає все довкола: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ліс дрімучий, річка, поле!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Я — всевладна, я — велика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я — вода тисячолика!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Я — це дощ, це хмари й роси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що засвічують покоси.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Я — це град і сніговиця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я — жива, жива водиця.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Вклонімось водиці, живого цариці,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за те, що поїла у лузі зело;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за те, що доволі у хаті, у полі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пахучого хліба було.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клонімось водиці, живого цариці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що повнила влітку маленьку ріку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упала дитину, творила клітину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на своїм довгім і славнім віку.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Вклонімось водиці, живого цариці,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без неї — ніщо, чи зима, чи гроза.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Це — крига на річці; це — сніг на смерічці,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це — ваша, хлопчиська нечемні, сльоза.</w:t>
      </w:r>
    </w:p>
    <w:p>
      <w:pPr>
        <w:pStyle w:val="TextBodyIndent"/>
        <w:ind w:firstLine="2835"/>
        <w:rPr/>
      </w:pPr>
      <w:r>
        <w:rPr/>
        <w:t xml:space="preserve">То ж нумо туди, де найбільше народу.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 те, що трудилась весь вік не дарма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славимо воду, що землю, природу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ідмити від бруду вміє сама.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 те, що енергію гонить турбіні, </w:t>
      </w:r>
    </w:p>
    <w:p>
      <w:pPr>
        <w:pStyle w:val="Normal"/>
        <w:shd w:fill="FFFFFF" w:val="clear"/>
        <w:spacing w:lineRule="auto" w:line="360"/>
        <w:ind w:firstLine="2835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за те, що віками слугує людин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Ось така вона, вода. А яку частину зем</w:t>
        <w:softHyphen/>
        <w:t xml:space="preserve">ної кулі займає вода? </w:t>
      </w:r>
      <w:r>
        <w:rPr>
          <w:i/>
          <w:iCs/>
          <w:sz w:val="28"/>
          <w:szCs w:val="24"/>
          <w:lang w:val="uk-UA"/>
        </w:rPr>
        <w:t>(Учні відповідають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Часто учні запитують: чи отруйна та чи інша речовина?</w:t>
      </w:r>
    </w:p>
    <w:p>
      <w:pPr>
        <w:pStyle w:val="TextBodyIndent"/>
        <w:rPr/>
      </w:pPr>
      <w:r>
        <w:rPr/>
        <w:t>Багато що залежить від кількості речовини. Наприклад, кухонна сіль: при одночасному вжи</w:t>
        <w:softHyphen/>
        <w:t>ванні 300—500 г може настати смерть. Отже, різкої межі між отруйними і неотруйними речовинами провести не мож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Учитель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А яку хімічну назву має кухонна сіль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 xml:space="preserve">Яка її формула? </w:t>
      </w:r>
      <w:r>
        <w:rPr>
          <w:i/>
          <w:iCs/>
          <w:sz w:val="28"/>
          <w:szCs w:val="18"/>
          <w:lang w:val="uk-UA"/>
        </w:rPr>
        <w:t>(Учні відповідають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Чи відомо вам, що хоч кухонна сіль дуже поширена в природі, вона високо цінується. У минулому за 1 кгсолі платили 1 кг золота, були випадки, що давали двох невільників. Скільки солі потрібно людині на рік? (За рік людина спо</w:t>
        <w:softHyphen/>
        <w:t>живає 5 кг солі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Чи відомо вам, що відсутність йоду в питній воді, їжі викликає порушення функції щитовидної залоз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Чи відомо вам, що 1 г золота можна витягнути в дріт довжиною 3 км, 1 копійку роз</w:t>
        <w:softHyphen/>
        <w:t>плющити до розмірів 4 м. Найбільший у світі самородок золота масою 260 кг був знайдений в Австралії. У воді Світового океану концентрація золота становить 4—10 мг на 1 т вод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а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Чи відомо вам, що в кістянці вишень, слив, персиків є багато отруйної синильної кис</w:t>
        <w:softHyphen/>
        <w:t>лот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  <w:lang w:val="uk-UA"/>
        </w:rPr>
        <w:t>Ведучий</w:t>
      </w:r>
      <w:r>
        <w:rPr>
          <w:i/>
          <w:iCs/>
          <w:sz w:val="28"/>
          <w:szCs w:val="24"/>
          <w:lang w:val="uk-UA"/>
        </w:rPr>
        <w:t xml:space="preserve">: </w:t>
      </w:r>
      <w:r>
        <w:rPr>
          <w:sz w:val="28"/>
          <w:szCs w:val="24"/>
          <w:lang w:val="uk-UA"/>
        </w:rPr>
        <w:t>А тепер поміркуй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На уроках ми користуємося «сухим спиртом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>Чи існує зв'язок «сухого спирту» з рідким медич</w:t>
        <w:softHyphen/>
        <w:t>ним спиртом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>У речовини, яку в побуті називають «сухим спиртом», є інші назви: гексаметилентетрамін, уротропін, його формула така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17395" cy="126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>Формула медичного спирту — С</w:t>
      </w:r>
      <w:r>
        <w:rPr>
          <w:sz w:val="28"/>
          <w:szCs w:val="22"/>
          <w:vertAlign w:val="subscript"/>
          <w:lang w:val="uk-UA"/>
        </w:rPr>
        <w:t>2</w:t>
      </w:r>
      <w:r>
        <w:rPr>
          <w:sz w:val="28"/>
          <w:szCs w:val="22"/>
          <w:lang w:val="uk-UA"/>
        </w:rPr>
        <w:t>Н</w:t>
      </w:r>
      <w:r>
        <w:rPr>
          <w:sz w:val="28"/>
          <w:szCs w:val="22"/>
          <w:vertAlign w:val="subscript"/>
          <w:lang w:val="uk-UA"/>
        </w:rPr>
        <w:t>5</w:t>
      </w:r>
      <w:r>
        <w:rPr>
          <w:sz w:val="28"/>
          <w:szCs w:val="22"/>
          <w:lang w:val="uk-UA"/>
        </w:rPr>
        <w:t>ОН.</w:t>
      </w:r>
    </w:p>
    <w:p>
      <w:pPr>
        <w:pStyle w:val="TextBodyIndent"/>
        <w:rPr>
          <w:szCs w:val="22"/>
        </w:rPr>
      </w:pPr>
      <w:r>
        <w:rPr>
          <w:szCs w:val="22"/>
        </w:rPr>
        <w:t>Як видно з формули, до справжнього спирту сухий спирт ніякого відношення не має. Можли</w:t>
        <w:softHyphen/>
        <w:t>во, назвали так, бо після згоряння не залишається попелу. Це дуже практичне пальне, яке загоряєть</w:t>
        <w:softHyphen/>
        <w:t>ся від сірника. Очищений «сухий спирт» — урот</w:t>
        <w:softHyphen/>
        <w:t>ропін — використовують у медицині як судинно-розширювальну речови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А які хімічні елементи входять до скла</w:t>
        <w:softHyphen/>
        <w:t>ду зір? (Гелій і Гідроген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і хімічні елементи входять до скла</w:t>
        <w:softHyphen/>
        <w:t>ду людського організму? (Оксиген, Карбон, Гідро</w:t>
        <w:softHyphen/>
        <w:t>ген, Нітроген, Кальцій, Фосфор, Калій, Хлор, Сульфур, Магній, Ферум, Цинк, Силіціум, Бор, Бром, Купрум, Флуор, Иод, Арсен, Плюмбум, Манган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ий метал використовують для виго</w:t>
        <w:softHyphen/>
        <w:t>товлення запалювальних бомб? (А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  <w:lang w:val="uk-UA"/>
        </w:rPr>
        <w:t>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ий російський хімік був ще й поетом, фізиком, географом, геологом, сталеваром? (М. В. Ломоносов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Яка </w:t>
      </w:r>
      <w:r>
        <w:rPr>
          <w:sz w:val="28"/>
          <w:szCs w:val="22"/>
          <w:lang w:val="uk-UA"/>
        </w:rPr>
        <w:t>кислота міститься в шлунку лю</w:t>
        <w:softHyphen/>
        <w:t>дини? (НС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  <w:lang w:val="uk-UA"/>
        </w:rPr>
        <w:t>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Чому дощова і снігова вода не мають смаку? (Тому що відсутні солі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Чому пляшка з мінеральною водою може «вистрелити» в теплому місці? (При на</w:t>
        <w:softHyphen/>
        <w:t>гріванні гази розширюються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Кому належать слова: «Широко про</w:t>
        <w:softHyphen/>
        <w:t>стягає хімія руки свої в справи людські»? (М. В. Ломоносову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 можна зняти шкаралупу з яйця, не розбиваючи його? (Опустити в хлоридну кислоту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а проста речовина ціниться дорож</w:t>
        <w:softHyphen/>
        <w:t>че за золото? А коли платять гроші, щоб позбави</w:t>
        <w:softHyphen/>
        <w:t>тися простої речовини, що містить той самий еле</w:t>
        <w:softHyphen/>
        <w:t>мент? (Карбон у вигляді алмазу і Карбон у вигляді сажі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Що таке «царська вода» і чому її так назвали? (Суміш Ш0</w:t>
      </w:r>
      <w:r>
        <w:rPr>
          <w:sz w:val="28"/>
          <w:szCs w:val="22"/>
          <w:vertAlign w:val="subscript"/>
          <w:lang w:val="uk-UA"/>
        </w:rPr>
        <w:t>3</w:t>
      </w:r>
      <w:r>
        <w:rPr>
          <w:sz w:val="28"/>
          <w:szCs w:val="22"/>
          <w:lang w:val="uk-UA"/>
        </w:rPr>
        <w:t xml:space="preserve"> і НС1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Учитель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А тепер розгорнемо періодичну си</w:t>
        <w:softHyphen/>
        <w:t>стему і розпочнемо «Хімічний елементарій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і елементи названі на честь країн? (Францій — Франція, Полоній — Польща, Гер</w:t>
        <w:softHyphen/>
        <w:t>маній — Німеччина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і хімічні елементи названо на честь видатних учених? (Кюрій, Ейнштейній, Менде</w:t>
        <w:softHyphen/>
        <w:t>левій, Резерфордій, Іаній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Назва якої простої речовини відпов</w:t>
        <w:softHyphen/>
        <w:t>ідає ролі хімічного елемента в живій природі? (Азот — безжиттєвий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і хімічні елементи названі на честь материків? (Америцій, Європій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ий хімічний елемент названий на честь острова? (Купрум — Кіпр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Назва яких хімічних елементів похо</w:t>
        <w:softHyphen/>
        <w:t>дить від назви міст? (Лютецій — Париж, Берклій — Берклі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На який хімічний елемент багата морська капуста? (Йод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Де в медицині застосовується тантал? (Хірургічні інструменти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Сполукою якого елемента був отрує</w:t>
        <w:softHyphen/>
        <w:t>ний Наполеон? (Арсен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им елементом скористався один із злочинців, якого викрив Шерлок Холмс? (Фосфо</w:t>
        <w:softHyphen/>
        <w:t>ром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Нестача якого хімічного елемента призводить до карієсу? (Кальцію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ий елемент має бактерицидні влас</w:t>
        <w:softHyphen/>
        <w:t>тивості? (Аргентум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Який хімічний елемент називають елементом життя і мислення? (Фосфор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а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Назва якої країни походить від назви одного з благородних металів? (А</w:t>
      </w:r>
      <w:r>
        <w:rPr>
          <w:sz w:val="28"/>
          <w:szCs w:val="22"/>
          <w:lang w:val="en-US"/>
        </w:rPr>
        <w:t>g</w:t>
      </w:r>
      <w:r>
        <w:rPr>
          <w:sz w:val="28"/>
          <w:szCs w:val="22"/>
          <w:lang w:val="uk-UA"/>
        </w:rPr>
        <w:t xml:space="preserve"> — Аргентина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Нестача якого хімічного елемента в організмі спричиняє недокрів'я? (Феруму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  <w:lang w:val="uk-UA"/>
        </w:rPr>
        <w:t>Ведучий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А тепер покажемо цікаві дослід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>1)  діючий вулка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  <w:lang w:val="uk-UA"/>
        </w:rPr>
        <w:t>2)  «дим без вогню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3) перетворення води на «вино», «вина» — на вод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4) одержання «молока», перетворення «моло</w:t>
        <w:softHyphen/>
        <w:t>ка» на «мінеральну воду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5) горіння цукр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6) хімічні барв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2"/>
          <w:lang w:val="uk-UA"/>
        </w:rPr>
        <w:t>Учитель</w:t>
      </w:r>
      <w:r>
        <w:rPr>
          <w:i/>
          <w:iCs/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А тепер розгадаємо хімічні ребу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297680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2"/>
          <w:lang w:val="uk-UA"/>
        </w:rPr>
      </w:pPr>
      <w:r>
        <w:rPr>
          <w:b/>
          <w:bCs/>
          <w:i/>
          <w:iCs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2"/>
          <w:lang w:val="uk-UA"/>
        </w:rPr>
        <w:t xml:space="preserve">Ведучі: </w:t>
      </w:r>
      <w:r>
        <w:rPr>
          <w:b/>
          <w:bCs/>
          <w:sz w:val="28"/>
          <w:szCs w:val="22"/>
          <w:lang w:val="uk-UA"/>
        </w:rPr>
        <w:t>1.</w:t>
      </w:r>
      <w:r>
        <w:rPr>
          <w:sz w:val="28"/>
          <w:szCs w:val="22"/>
          <w:lang w:val="uk-UA"/>
        </w:rPr>
        <w:t xml:space="preserve"> Ми—хіміки. Ахімія—це безсонні ночі. </w:t>
      </w:r>
    </w:p>
    <w:p>
      <w:pPr>
        <w:pStyle w:val="Normal"/>
        <w:shd w:fill="FFFFFF" w:val="clear"/>
        <w:spacing w:lineRule="auto" w:line="360"/>
        <w:ind w:firstLine="1560"/>
        <w:jc w:val="both"/>
        <w:rPr/>
      </w:pPr>
      <w:r>
        <w:rPr>
          <w:b/>
          <w:bCs/>
          <w:sz w:val="28"/>
          <w:szCs w:val="22"/>
          <w:lang w:val="uk-UA"/>
        </w:rPr>
        <w:t>2.</w:t>
      </w:r>
      <w:r>
        <w:rPr>
          <w:sz w:val="28"/>
          <w:szCs w:val="22"/>
          <w:lang w:val="uk-UA"/>
        </w:rPr>
        <w:t xml:space="preserve"> Це — постійні розмови про хімію. </w:t>
      </w:r>
    </w:p>
    <w:p>
      <w:pPr>
        <w:pStyle w:val="TextBodyIndent"/>
        <w:ind w:firstLine="1560"/>
        <w:rPr/>
      </w:pPr>
      <w:r>
        <w:rPr>
          <w:b/>
          <w:bCs/>
          <w:szCs w:val="22"/>
        </w:rPr>
        <w:t>1.</w:t>
      </w:r>
      <w:r>
        <w:rPr>
          <w:szCs w:val="22"/>
        </w:rPr>
        <w:t xml:space="preserve"> Це — хімічні лаборатор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567"/>
      <w:jc w:val="both"/>
      <w:outlineLvl w:val="0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567"/>
      <w:jc w:val="center"/>
    </w:pPr>
    <w:rPr>
      <w:b/>
      <w:bCs/>
      <w:i/>
      <w:iCs/>
      <w:sz w:val="28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15:00Z</dcterms:created>
  <dc:creator/>
  <dc:description>www.ukrreferat.com</dc:description>
  <dc:language>en-US</dc:language>
  <cp:lastModifiedBy>Petya</cp:lastModifiedBy>
  <cp:lastPrinted>2007-04-02T13:16:00Z</cp:lastPrinted>
  <dcterms:modified xsi:type="dcterms:W3CDTF">2007-08-13T08:35:00Z</dcterms:modified>
  <cp:revision>9</cp:revision>
  <dc:subject/>
  <dc:title/>
</cp:coreProperties>
</file>