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Реферат 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  <w:lang w:val="uk-UA"/>
        </w:rPr>
        <w:t xml:space="preserve">Українське національне відродження в західноукраїнських землях наприкінці 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— у першій половині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толіття</w:t>
      </w:r>
    </w:p>
    <w:p>
      <w:pPr>
        <w:pStyle w:val="Heading1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  <w:t>Бінарний урок, 9 клас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lang w:val="uk-UA"/>
        </w:rPr>
        <w:t xml:space="preserve">Мета уроку. </w:t>
      </w:r>
      <w:r>
        <w:rPr>
          <w:sz w:val="28"/>
          <w:lang w:val="uk-UA"/>
        </w:rPr>
        <w:t>Вивчити з учнями шляхи пробудження національного життя в західноукраїнських землях, вказати роль української національної ідеї в середовищі греко-католицьких священиків, поширення ідеї Просвітництва, виховувати почуття любові до рідного краю, до його історії.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«Немає більшої любові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Хто своє життя кладе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sz w:val="28"/>
        </w:rPr>
      </w:pPr>
      <w:r>
        <w:rPr>
          <w:i/>
          <w:iCs/>
          <w:sz w:val="28"/>
          <w:lang w:val="uk-UA"/>
        </w:rPr>
        <w:t>За своїх ближніх».</w:t>
      </w:r>
    </w:p>
    <w:p>
      <w:pPr>
        <w:pStyle w:val="Normal"/>
        <w:shd w:fill="FFFFFF" w:val="clear"/>
        <w:spacing w:lineRule="auto" w:line="360"/>
        <w:ind w:firstLine="3969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(Ів. 15.13)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Бог і мати-земля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За це варто віддати життя. </w:t>
      </w:r>
    </w:p>
    <w:p>
      <w:pPr>
        <w:pStyle w:val="Heading2"/>
        <w:ind w:firstLine="567"/>
        <w:rPr>
          <w:szCs w:val="24"/>
        </w:rPr>
      </w:pPr>
      <w:r>
        <w:rPr/>
        <w:t>План уроку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1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Пробудження національного житт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2. Поширення української національної ідеї в середовищі греко-католицьких священи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3. Поширення ідеї Просвітництва. «Руська трійця». Альманах «Русалка Дністрова».</w:t>
      </w:r>
    </w:p>
    <w:p>
      <w:pPr>
        <w:pStyle w:val="Heading6"/>
        <w:ind w:firstLine="567"/>
        <w:rPr>
          <w:b/>
          <w:b/>
          <w:bCs/>
        </w:rPr>
      </w:pPr>
      <w:r>
        <w:rPr>
          <w:b/>
          <w:bCs/>
        </w:rPr>
        <w:t>Хід уроку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І етап. Набуті знання</w:t>
      </w:r>
    </w:p>
    <w:p>
      <w:pPr>
        <w:pStyle w:val="TextBodyIndent"/>
        <w:rPr>
          <w:szCs w:val="20"/>
        </w:rPr>
      </w:pPr>
      <w:r>
        <w:rPr>
          <w:szCs w:val="20"/>
        </w:rPr>
        <w:t>Відоме. Нов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Призначення рецензентів уроку, коротка інструкція про їхню робо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Пробудження національного життя. Освічені європейці утвердились в переконанні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що розум людини цілком здатний аналізувати й спрямовувати людське життя. Осмислення, виникнення й поширення нових ідей при появі «нових людей», яких називали інтелігенцією. Інтелігенці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а) ті, що мали вищу освіту (широке значення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б) покращення культурного, соціального і політичного становища мас населення (вузьке значення)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в) шлях до національної свідомості пролягав через книги 1837-1850 </w:t>
      </w:r>
      <w:r>
        <w:rPr>
          <w:sz w:val="28"/>
          <w:lang w:val="en-US"/>
        </w:rPr>
        <w:t>pp</w:t>
      </w:r>
      <w:r>
        <w:rPr>
          <w:sz w:val="28"/>
        </w:rPr>
        <w:t>.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3 книжки українською мовою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40 книжок написали священик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г) вплив «Енеіди» І. Котляревського (написана живою українською мовою 1798 </w:t>
      </w:r>
      <w:r>
        <w:rPr>
          <w:sz w:val="28"/>
          <w:lang w:val="en-US"/>
        </w:rPr>
        <w:t>p</w:t>
      </w:r>
      <w:r>
        <w:rPr>
          <w:sz w:val="28"/>
        </w:rPr>
        <w:t>.).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Я з тих країв, де шерехнуть очерети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Де тихий шум замріяних дібров.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Я з тих країв, де люди всі поети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sz w:val="28"/>
        </w:rPr>
      </w:pPr>
      <w:r>
        <w:rPr>
          <w:i/>
          <w:iCs/>
          <w:sz w:val="28"/>
          <w:lang w:val="uk-UA"/>
        </w:rPr>
        <w:t>І кожен синьоок і чорноб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2.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ширення української національної ідеї в кінці </w:t>
      </w:r>
      <w:r>
        <w:rPr>
          <w:sz w:val="28"/>
          <w:lang w:val="en-US"/>
        </w:rPr>
        <w:t>XVIII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— на початку </w:t>
      </w:r>
      <w:r>
        <w:rPr>
          <w:sz w:val="28"/>
          <w:lang w:val="en-US"/>
        </w:rPr>
        <w:t>XIX</w:t>
      </w:r>
      <w:r>
        <w:rPr>
          <w:sz w:val="28"/>
        </w:rPr>
        <w:t xml:space="preserve"> </w:t>
      </w:r>
      <w:r>
        <w:rPr>
          <w:sz w:val="28"/>
          <w:lang w:val="uk-UA"/>
        </w:rPr>
        <w:t>століття в середовищі духовенства. Церква могла залікувати свої рани, які зазнала внаслідок великих патріотичних змін та російської нетерпимості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а)</w:t>
      </w:r>
      <w:r>
        <w:rPr>
          <w:sz w:val="28"/>
          <w:lang w:val="uk-UA"/>
        </w:rPr>
        <w:t xml:space="preserve"> В Галичині 3 єпархії: Львівська, Перемишлянська, Холмськ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б)</w:t>
      </w:r>
      <w:r>
        <w:rPr>
          <w:sz w:val="28"/>
          <w:lang w:val="uk-UA"/>
        </w:rPr>
        <w:t xml:space="preserve"> Церква — найбільший носій національної свідомості в розбудові шкільництва, збереженні рідної мови і культур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в)</w:t>
      </w:r>
      <w:r>
        <w:rPr>
          <w:sz w:val="28"/>
          <w:lang w:val="uk-UA"/>
        </w:rPr>
        <w:t xml:space="preserve"> позбавлення від чужих обрядів і повернення до українськ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Товариство священиків — 1816 </w:t>
      </w:r>
      <w:r>
        <w:rPr>
          <w:sz w:val="28"/>
          <w:lang w:val="en-US"/>
        </w:rPr>
        <w:t>p</w:t>
      </w:r>
      <w:r>
        <w:rPr>
          <w:sz w:val="28"/>
        </w:rPr>
        <w:t xml:space="preserve">., </w:t>
      </w:r>
      <w:r>
        <w:rPr>
          <w:sz w:val="28"/>
          <w:lang w:val="uk-UA"/>
        </w:rPr>
        <w:t>Перемишль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а)</w:t>
      </w:r>
      <w:r>
        <w:rPr>
          <w:sz w:val="28"/>
          <w:lang w:val="uk-UA"/>
        </w:rPr>
        <w:t xml:space="preserve"> шкільні підручники, відкриття шкіл, випуск прес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lang w:val="uk-UA"/>
        </w:rPr>
        <w:t>б)</w:t>
      </w:r>
      <w:r>
        <w:rPr>
          <w:sz w:val="28"/>
          <w:lang w:val="uk-UA"/>
        </w:rPr>
        <w:t xml:space="preserve"> створення гуртків вчених 1820 </w:t>
      </w:r>
      <w:r>
        <w:rPr>
          <w:sz w:val="28"/>
          <w:lang w:val="en-US"/>
        </w:rPr>
        <w:t>p</w:t>
      </w:r>
      <w:r>
        <w:rPr>
          <w:sz w:val="28"/>
        </w:rPr>
        <w:t>.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в)</w:t>
      </w:r>
      <w:r>
        <w:rPr>
          <w:sz w:val="28"/>
          <w:lang w:val="uk-UA"/>
        </w:rPr>
        <w:t xml:space="preserve"> відродження українського фольклору, українських традиці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г)</w:t>
      </w:r>
      <w:r>
        <w:rPr>
          <w:sz w:val="28"/>
          <w:lang w:val="uk-UA"/>
        </w:rPr>
        <w:t xml:space="preserve"> поширення ідеї Гарде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д)</w:t>
      </w:r>
      <w:r>
        <w:rPr>
          <w:sz w:val="28"/>
          <w:lang w:val="uk-UA"/>
        </w:rPr>
        <w:t xml:space="preserve"> створення братств тверез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Бог нам дарує полум'яного українського патріота Маркіяна Шашкевич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Відправа Служби Божої українською мов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Негативні риси в діях духовенств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а)</w:t>
      </w:r>
      <w:r>
        <w:rPr>
          <w:sz w:val="28"/>
          <w:lang w:val="uk-UA"/>
        </w:rPr>
        <w:t xml:space="preserve"> консерватизм (погляди на Москву і старі звичаї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б)</w:t>
      </w:r>
      <w:r>
        <w:rPr>
          <w:sz w:val="28"/>
          <w:lang w:val="uk-UA"/>
        </w:rPr>
        <w:t xml:space="preserve"> аристократизм (використання інших мов, зокрема польської, німецької, російської...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в)</w:t>
      </w:r>
      <w:r>
        <w:rPr>
          <w:sz w:val="28"/>
          <w:lang w:val="uk-UA"/>
        </w:rPr>
        <w:t xml:space="preserve"> неприхильність до нових культурних течій, розвитку мови, літератур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етап. Спостережливість і вихованн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оширення української національної ідеї </w:t>
      </w:r>
      <w:r>
        <w:rPr>
          <w:b/>
          <w:bCs/>
          <w:sz w:val="28"/>
          <w:lang w:val="uk-UA"/>
        </w:rPr>
        <w:t xml:space="preserve">в </w:t>
      </w:r>
      <w:r>
        <w:rPr>
          <w:sz w:val="28"/>
          <w:lang w:val="uk-UA"/>
        </w:rPr>
        <w:t>середовищі греко-католицьких священи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Спостерігаючи за розповіддю вчителя, вказати позитивні і негативні риси тогочасного духовен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Зробити записи в зоши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Позитивні рис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а)</w:t>
      </w:r>
      <w:r>
        <w:rPr>
          <w:sz w:val="28"/>
          <w:lang w:val="uk-UA"/>
        </w:rPr>
        <w:t xml:space="preserve"> піднесення освіти — ц. Львів, ц. Віден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б)</w:t>
      </w:r>
      <w:r>
        <w:rPr>
          <w:sz w:val="28"/>
          <w:lang w:val="uk-UA"/>
        </w:rPr>
        <w:t xml:space="preserve"> 1816р. «Товариство священиків» — Перемишль: дяковчительський інститут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відкриття шкі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випуск літератури, шкільних підручникі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в)</w:t>
      </w:r>
      <w:r>
        <w:rPr>
          <w:sz w:val="28"/>
          <w:lang w:val="uk-UA"/>
        </w:rPr>
        <w:t xml:space="preserve"> гуртки вчених західноукраїнських земел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г)</w:t>
      </w:r>
      <w:r>
        <w:rPr>
          <w:sz w:val="28"/>
          <w:lang w:val="uk-UA"/>
        </w:rPr>
        <w:t xml:space="preserve"> ідеї Гардер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lang w:val="uk-UA"/>
        </w:rPr>
        <w:t>д)</w:t>
      </w:r>
      <w:r>
        <w:rPr>
          <w:sz w:val="28"/>
          <w:lang w:val="uk-UA"/>
        </w:rPr>
        <w:t xml:space="preserve"> митрополія у Львові; є) «Катехізис» — 1830р.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Негативні рис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а)</w:t>
      </w:r>
      <w:r>
        <w:rPr>
          <w:sz w:val="28"/>
          <w:lang w:val="uk-UA"/>
        </w:rPr>
        <w:t xml:space="preserve"> консерватизм (прив'язаність до церковнослов'янської мови і старого письма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б)</w:t>
      </w:r>
      <w:r>
        <w:rPr>
          <w:sz w:val="28"/>
          <w:lang w:val="uk-UA"/>
        </w:rPr>
        <w:t xml:space="preserve"> церковна ієрархія неприхильно ставилась до нових культурних течій, розвитку літератури народною мовою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в)</w:t>
      </w:r>
      <w:r>
        <w:rPr>
          <w:sz w:val="28"/>
          <w:lang w:val="uk-UA"/>
        </w:rPr>
        <w:t xml:space="preserve"> аристократизм — використання польської мов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Ідея національної свідомості стає панівною. Починає набирати значення національна мова, етнічна спільність, історія, література, фолькло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 xml:space="preserve">Найвидатніші представники: Іван Могильницький (5 підручників) — «Клерикальне товариство» — 1816 </w:t>
      </w:r>
      <w:r>
        <w:rPr>
          <w:sz w:val="28"/>
          <w:lang w:val="en-US"/>
        </w:rPr>
        <w:t>p</w:t>
      </w:r>
      <w:r>
        <w:rPr>
          <w:sz w:val="28"/>
        </w:rPr>
        <w:t xml:space="preserve">., </w:t>
      </w:r>
      <w:r>
        <w:rPr>
          <w:sz w:val="28"/>
          <w:lang w:val="uk-UA"/>
        </w:rPr>
        <w:t>Михайло Левицький, Йосип Лозинський, Антін Добрянський, Іван Лаврінськ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етап. Самостійніст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Опрацювати матеріал підручника, доповнити, які існували ще нові шляхи пробудження національної свідомості на західноукраїнських земл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Створення шкіл для місцевого населення (парафіяльні школи, 1000 початкових шкіл 40 — 50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XIX</w:t>
      </w:r>
      <w:r>
        <w:rPr>
          <w:sz w:val="28"/>
        </w:rPr>
        <w:t xml:space="preserve"> </w:t>
      </w:r>
      <w:r>
        <w:rPr>
          <w:sz w:val="28"/>
          <w:lang w:val="uk-UA"/>
        </w:rPr>
        <w:t>столітт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Українські буквар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Церковна літерату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Лекції з агроном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алендарі.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Я русин був, єсьм і буду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Я родився русином.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Чесний мій рід не забуду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sz w:val="28"/>
        </w:rPr>
      </w:pPr>
      <w:r>
        <w:rPr>
          <w:i/>
          <w:iCs/>
          <w:sz w:val="28"/>
          <w:lang w:val="uk-UA"/>
        </w:rPr>
        <w:t>Останусь його сином,</w:t>
      </w:r>
    </w:p>
    <w:p>
      <w:pPr>
        <w:pStyle w:val="Normal"/>
        <w:shd w:fill="FFFFFF" w:val="clear"/>
        <w:spacing w:lineRule="auto" w:line="360"/>
        <w:ind w:firstLine="3969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Олександр Духнович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ван Кутка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силь Довгович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«Катехізис» — 1830 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Катехізис — це книжка, де коротко зібрана і доступно пояснена наука нашої християнської вір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Виступи рецензентів з даного етапу уроку, їхні виснов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етап. Цікавий задум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i/>
          <w:iCs/>
          <w:sz w:val="28"/>
          <w:lang w:val="uk-UA"/>
        </w:rPr>
        <w:t>(Звучить духовний спів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Уявіть себе священиком. З якими словами ви звернулися б до людей і чому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 xml:space="preserve">Складіть молитву — прохання за долю України </w:t>
      </w:r>
      <w:r>
        <w:rPr>
          <w:i/>
          <w:iCs/>
          <w:sz w:val="28"/>
          <w:lang w:val="uk-UA"/>
        </w:rPr>
        <w:t xml:space="preserve">(5 хвилин). </w:t>
      </w:r>
      <w:r>
        <w:rPr>
          <w:sz w:val="28"/>
          <w:lang w:val="uk-UA"/>
        </w:rPr>
        <w:t>Зачитати молитви. Узагальнення думок учнів з вчител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  <w:lang w:val="uk-UA"/>
        </w:rPr>
        <w:t>Етап. Занурення в історію глибш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1. </w:t>
      </w:r>
      <w:r>
        <w:rPr>
          <w:sz w:val="28"/>
          <w:lang w:val="uk-UA"/>
        </w:rPr>
        <w:t>Поширення ідей Просвітництва. «Руська трійця». Альманах «Русалка Дністров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Виступ нової групи галицького громадянства— мета: внести зміни в культурне життя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«Будителі нації» 1833 — 1834 </w:t>
      </w:r>
      <w:r>
        <w:rPr>
          <w:sz w:val="28"/>
          <w:lang w:val="en-US"/>
        </w:rPr>
        <w:t>pp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7045</wp:posOffset>
                </wp:positionH>
                <wp:positionV relativeFrom="paragraph">
                  <wp:posOffset>233045</wp:posOffset>
                </wp:positionV>
                <wp:extent cx="0" cy="1295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8.35pt" to="238.35pt,1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Гурток «Руська трійця» — 20-й семінар.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</w:rPr>
      </w:pPr>
      <w:r>
        <w:rPr>
          <w:sz w:val="28"/>
          <w:lang w:val="uk-UA"/>
        </w:rPr>
        <w:t xml:space="preserve">1832—1834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uk-UA"/>
        </w:rPr>
        <w:tab/>
        <w:tab/>
        <w:tab/>
        <w:tab/>
        <w:t>Революційні зміни в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5045</wp:posOffset>
                </wp:positionH>
                <wp:positionV relativeFrom="paragraph">
                  <wp:posOffset>229235</wp:posOffset>
                </wp:positionV>
                <wp:extent cx="1447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8.05pt" to="292.3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Маркіян Шашкевич </w:t>
        <w:tab/>
        <w:tab/>
        <w:tab/>
        <w:t>тогочасній літературі</w:t>
      </w:r>
    </w:p>
    <w:p>
      <w:pPr>
        <w:pStyle w:val="Heading7"/>
        <w:ind w:firstLine="1701"/>
        <w:rPr>
          <w:szCs w:val="24"/>
        </w:rPr>
      </w:pPr>
      <w:r>
        <w:rPr/>
        <w:t xml:space="preserve">Іван Вачилевич </w:t>
        <w:tab/>
        <w:tab/>
        <w:tab/>
        <w:t>шляхом впроваджен-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sz w:val="28"/>
        </w:rPr>
      </w:pPr>
      <w:r>
        <w:rPr>
          <w:sz w:val="28"/>
          <w:lang w:val="uk-UA"/>
        </w:rPr>
        <w:t xml:space="preserve">Яків Головацький </w:t>
        <w:tab/>
        <w:tab/>
        <w:tab/>
        <w:t>ня народної мов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Демократично-просвітницький гурток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</w:rPr>
      </w:pPr>
      <w:r>
        <w:rPr>
          <w:i/>
          <w:iCs/>
          <w:sz w:val="28"/>
          <w:lang w:val="uk-UA"/>
        </w:rPr>
        <w:t>(Перетворення народної мови на літературну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Для здійснення задумів — публікація альманаху «Русалка Дністрова», що охоплював пісні, вірші, історичні статті — політичний маніфест українського національного руху. Німецький начальник поліції говорив: «Ми вже маємо достатньо клопоту з одним народом, а ці божевільні тут хочуть відродити давно мертвий і похований русинський народ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1. Заборона публікацій у Львов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2. Видавців книги притягнуто до суду і передано під нагляд поліц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ле вони не відмовились ні від своїх ідейних принципів, ні від патріотичних ідей, намагалися далі поширювати передові ідеї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етап. Завдання на увагу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Прослухати повідомлення учнів і заповнити схему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17135" cy="1566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 xml:space="preserve">1) Гурток, спрямований на пробудження національної свідомості в ЗО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XIX</w:t>
      </w:r>
      <w:r>
        <w:rPr>
          <w:sz w:val="28"/>
        </w:rPr>
        <w:t xml:space="preserve"> </w:t>
      </w:r>
      <w:r>
        <w:rPr>
          <w:sz w:val="28"/>
          <w:lang w:val="uk-UA"/>
        </w:rPr>
        <w:t>столітт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2) Засновники гурт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3) Мета гуртківців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етап. Слідами по карті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Один учень біля карти вказує сліди вивченого матеріалу на уроці, а другий малює на дошці, всі інші учні починають працювати з контурними картами. Київ —&gt; Перемишль —&gt; Відень —&gt; Львів —&gt; Червоногра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етап. Висновки і пропозиції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Поширення ідей національного відродження було процесом тяжким і повільн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 xml:space="preserve">«Українці — це окремий народ, мова, культура якого варті того, щоб їх плекати...». </w:t>
      </w:r>
      <w:r>
        <w:rPr>
          <w:i/>
          <w:iCs/>
          <w:sz w:val="28"/>
          <w:lang w:val="uk-UA"/>
        </w:rPr>
        <w:t>(Орест Субтельний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b/>
          <w:bCs/>
          <w:sz w:val="28"/>
          <w:lang w:val="en-US"/>
        </w:rPr>
        <w:t>IX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етап. Фантазії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вісти рядки вірша, прози про національне відродження сьогодні. Зачитування вірша. 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етап. Оцінювання та підсумок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Виступи рецензентів, консультантів, виставлення оцінок вчителем. Що ж таке національна ідея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 xml:space="preserve">Усвідомлення народом самобутності, прагнення нації до соціально-економічного, культурного і духовного самовлаштування з відображенням мислення народу, політичної мети і національної свідомості. (Довідник з історії України, т. 2, </w:t>
      </w:r>
      <w:r>
        <w:rPr>
          <w:sz w:val="28"/>
        </w:rPr>
        <w:t xml:space="preserve">с </w:t>
      </w:r>
      <w:r>
        <w:rPr>
          <w:sz w:val="28"/>
          <w:lang w:val="uk-UA"/>
        </w:rPr>
        <w:t>274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Просвітництво — Українське культурно-освітнє товариство, засноване у Львові групою народовців 1868 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 xml:space="preserve">Основним завданням товариства стало сприяння просвіті українського народу в культурному, національно-політичному та економічному напрямках. (Довідник з історії України, т. 2, </w:t>
      </w:r>
      <w:r>
        <w:rPr>
          <w:sz w:val="28"/>
        </w:rPr>
        <w:t xml:space="preserve">с </w:t>
      </w:r>
      <w:r>
        <w:rPr>
          <w:sz w:val="28"/>
          <w:lang w:val="uk-UA"/>
        </w:rPr>
        <w:t>426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Молитва </w:t>
      </w:r>
      <w:r>
        <w:rPr>
          <w:i/>
          <w:iCs/>
          <w:sz w:val="28"/>
          <w:lang w:val="uk-UA"/>
        </w:rPr>
        <w:t>(на дошці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lang w:val="uk-UA"/>
        </w:rPr>
        <w:t>Ісусе, світло наших сердець, Ти знаєш, як важко нашому українському народові. Ти дав нам без крові і зброї здобути незалежність, дай нам мудрості і сили витримати її. Зглянься на той, такий бідний матеріально, але на той, так багатий духовно український народ і захисти його, не дай зневіритись і знову бути під чиїмось пануванням. Пречиста Діво Маріє, мати всіх християн, Ярослав Мудрий віддав Україну під твій покров. То тримай той омофор над Україною і захищай той знедолений український народ, щоб не спіткнувся і нині, і на віки віків. Амін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X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етап. Домашнє завдання.</w:t>
      </w:r>
    </w:p>
    <w:p>
      <w:pPr>
        <w:pStyle w:val="Heading8"/>
        <w:ind w:firstLine="567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567"/>
      <w:jc w:val="center"/>
      <w:outlineLvl w:val="0"/>
    </w:pPr>
    <w:rPr>
      <w:i/>
      <w:iCs/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firstLine="567"/>
      <w:jc w:val="center"/>
      <w:outlineLvl w:val="1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uto" w:line="360"/>
      <w:ind w:firstLine="567"/>
      <w:jc w:val="center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360"/>
      <w:ind w:firstLine="2835"/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uto" w:line="360"/>
      <w:ind w:firstLine="567"/>
      <w:jc w:val="center"/>
      <w:outlineLvl w:val="7"/>
    </w:pPr>
    <w:rPr>
      <w:b/>
      <w:bCs/>
      <w:i/>
      <w:iCs/>
      <w:sz w:val="28"/>
      <w:szCs w:val="3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auto" w:line="360"/>
      <w:jc w:val="center"/>
      <w:outlineLvl w:val="8"/>
    </w:pPr>
    <w:rPr>
      <w:b/>
      <w:bCs/>
      <w:sz w:val="36"/>
      <w:szCs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567"/>
      <w:jc w:val="both"/>
    </w:pPr>
    <w:rPr>
      <w:sz w:val="28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3:01:00Z</dcterms:created>
  <dc:creator/>
  <dc:description>www.ukrreferat.com</dc:description>
  <dc:language>en-US</dc:language>
  <cp:lastModifiedBy>Petya</cp:lastModifiedBy>
  <dcterms:modified xsi:type="dcterms:W3CDTF">2007-08-13T13:58:00Z</dcterms:modified>
  <cp:revision>2</cp:revision>
  <dc:subject/>
  <dc:title/>
</cp:coreProperties>
</file>