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  <w:t>Реферат на тему:</w:t>
      </w:r>
    </w:p>
    <w:p>
      <w:pPr>
        <w:pStyle w:val="Heading1"/>
        <w:rPr/>
      </w:pPr>
      <w:r>
        <w:rPr/>
        <w:t>“</w:t>
      </w:r>
      <w:r>
        <w:rPr/>
        <w:t>Німеччина”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(економіко-географічна характеристика країни)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  <w:r>
        <w:br w:type="page"/>
      </w:r>
    </w:p>
    <w:p>
      <w:pPr>
        <w:pStyle w:val="Normal"/>
        <w:spacing w:lineRule="auto" w:line="360"/>
        <w:ind w:firstLine="1080"/>
        <w:jc w:val="both"/>
        <w:rPr>
          <w:sz w:val="28"/>
        </w:rPr>
      </w:pPr>
      <w:r>
        <w:rPr>
          <w:sz w:val="28"/>
        </w:rPr>
        <w:t>Офіційна назва - Федеративна Республіка Німеччина (ФР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ий устрій - федеративна республі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еографічне розташування - держава розташована в Центральній Європі. На суші межує з Данією (довжина спільного кордону - 68 км), на півночі з Нідерландами (577 км), з Бельгією (167 км), Люксембургом (138 км) і Францією (451 км) на заході, Швейцарією (334 км) й Австрією (784 км) на півдні, Чеською Республікою (646 км) і Польщею (456 км) на сході і південно-сході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гальна довжина кордону - 3,621 к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овжина берегової лінії - 2,389 к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лоща території - 357 021 кв. км. 6 місце в Європі після Росії, України, Франції, Іспанії і Швеції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йвища точка: гора Цугшпітце (2962 м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дміністративний поділ - 16 федеральних земель (Баварія, Баден-Вюртемберг, Берлін, Бранденбург, Бремен, Гамбург, Гессен, Мекленбург-Передня Померанія, Нижня Саксонія, Рейнланд-Пфальц, Саар, Саксонія, Саксонія-Анхальт, Північна Рейн-Вестфалія, Тюрінгія, Шлезвіг-Гольштейн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Чисельність населення - 83,03 млн. осіб (за станом на липень 2001 року). 12 місце в світі, 2 місце в Європі (після Росії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толиця - Берлін (у 1999 р. парламент переїхав з Бонна в Берлін, але деякі міністерства і служби залишаються в Бонні). 3,29 млн. мешканц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Інші великі міста: Гамбург (1,688 млн. мешканців), Мюнхен (1,161 млн.), Кельн (967 тис.), Франкфурт-на-Майні (646 тис.), Ессен (590 тис.), Дортмундт (588 тис.), Штутгарт (575 тис.), Дюссельдорф (568 тис.), Бремен (538 тис.), Ганновер (517 тис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а мова - німець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елігія - найбільш розповсюджені протестантизм, католициз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е свято - 3 жовтня - День німецької єдності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ий прапор - триколор з чорної, червоної і золотої горизонтальних смуг. Уперше ці три кольори стали символом національно-визвольної боротьби німецького народу у 1813 році. Саме так була пофарбована форма студентського корпусу волі, що виступив проти армії Наполеона. Пізніше ці кольори перейшли на прапори студентських і демократичних організацій і стали символом революції 1848 року. Однак, Німецька імперія, створена у 1871 році, як її попередник - Північно-Німецький союз, мала чорно-біло-червоний прапор. Революція 1918 року вибрала символом чорно-червоно-золотий прапор. У 1949 році державним і національним прапором ФРН був обраний чорно-червоно-золотий прапор зразка 1919 року. Чорний колір символізує похмурі роки реакції, червоний - кров патріотів, пролиту у боротьбі за волю, а золотий - сонце волі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ержавний герб - На сучасному державному гербі Німеччини зображений чорний одноглавий орел з червоними лапами, язиком і дзьобом на золотому щиті. Даний герб є дуже древнім, він служив емблемою влади німецьких королів. Перше зображення орла на щиті можна побачити на срібних монетах короля Фрідріха Барбароси (кінець XII ст.). З XIV ст. спочатку лапи, а потім дзьоб і язик орла стали червони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ле з початку XV століття одноглавий орел був замінений двоголовим - символом правлячої аж до 1871 року династії. Одноглавий орел відродився як герб Німеччини в 1871 році, однак на його грудях зображувався пруський малий герб. Гербовий щит увінчувала імператорська корона, а поруч розташовувалися два міфологічних лісових велетні з гербовими штандартами Пруссії і Бранденбургу. Веймарська республіка у 1919 році позбавила німецького орла монархічних і пруських емблем. У 1927 році зображення орла було ще більше стилізоване, він прийняв досить мирний вигляд. Саме в такому вигляді орел був прийнятий у якості герба ФРН у 1950 році, що стало символом наступності демократичних порядків Веймарської республі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ержавний гімн - "Пісня про Німеччину" (третя строф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рошова одиниця - Євро: 1 EUR = 0.971537 USD курс на 29.09.2002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Членство у міжнародних організаціях - ООН, Велика сімка, НАТО, СОТ, ЄМР, ЄІБ, ЄС, МБРР, МВФ, Європейське об'єднання вугілля і стали (ЄОВС), МФЧХ, ОБСЄ, РЄ тощо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709"/>
        <w:rPr/>
      </w:pPr>
      <w:r>
        <w:rPr/>
        <w:t>Економіка країн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чний потенціал Німеччини є одним з найпотужніших в світі, - попереду тільки США та Японія. За обсягами зовнішньої торгівлі Німеччина займає друге місце у світі після США. Економічна характеристика: ВНП: 1.936 трлн. дол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поділ ВНП по секторам економіки (1999): сільське господарство - 1,2%, промисловість - 30,4%, сфера послуг - 68,4%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айнятість населення по галузям: промисловість 33,4%, сільське господарство 2,8%, сфера послуг 63,8%. Рівень безробіття: 9,9%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Основні галузі промисловості: металургійна, хімічна, автомобілебудування, суднобудування, станкобудування, електроніка, приладобудування, авіаційно-космічна, харчова і легк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Німеччина - високорозвинена індустріальна держава. При обмежених сировинних ресурсах економіка країни великою мірою орієнтована на експорт. Визначальним чинником досягнення високої конкурентноздатності створюваної продукції стало забезпечення її високої якост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Товари, що експортуються: верстати, автомобілі, хімікати, метал і сталепрокат, продукти харчування, текстиль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Основні партнери по зовнішній торгівлі - країни ЄС 56.4% (Франція 11,1%, Великобританія 8,6%, Італія 7,4%, Нідерланди 6,8%, Бенілюкс 5,7%), США 9,4%, Японія 1,9%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Імпорт: 505 млрд. доларів. Товари, що імпортуються: верстати, автомобілі, хімікати, продукти, метали, текстиль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Імпорт з країн: ЄС 52,2% (Франція 10,5%, Нідерланди 7,6%, Італія 7,4%, Великобританія 6,9%, Бельгія/Люксембург 5,6%), США 8,1%, Японія 4,9%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о виробництву автомобілів Німеччина займає перше місце в Європі. У 2000-му році оборот автомобільної промисловості склав близько 365 млрд. німецьких марок, що означає збільшення на 8% у порівнянні з 1999 роком. Число зайнятих склало 755 тис. Осіб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авіаційно-космічній промисловості Німеччини працює понад півтора сотень фірм, які виробляють весь спектр виробів і матеріалів, необхідних для створення сучасних літальних апаратів. Високий рівень розробок визначив провідну роль Німеччини у програмі створення винищувача генерації "4+" EF2000 "Тайфун", і розробці бойового гелікоптера "Тигр", а також її участь у космічних дослідженнях і створенні надсучасних зразків авіонік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цивільній авіапромисловості Німеччина також займає провідне місце, створюючи різноманітні типи повітряних суден - від легких гелікоптерів до дальномагістральних аеробус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Хімічна промисловість Німеччини за обсягами виробництва займає третє місце в світі після США і Японії. Основними продуктами її виробництва традиційно є лікарські засоби, продукція органічної хімії, пластмаси, а також і косметичні засоби. В цій області промисловості зайнято понад півмільйона робітників і фахівців. У 1999 році обсяг виробництва в хімічній промисловості Німеччини перевищив 170 млрд. марок, при цьому він розподілився майже в рівних частках між внутрішнім і зовнішніми ринками.  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нiмецьких сiльськогосподарських  угiддях завжди порядок. 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Сільське господарство Німеччини відрізняється високим ступенем концентрації й індустріалізації. В агропромисловому комплексі країни зайнято близько 20% населення, тоді як безпосередньо в сільському господарстві не більш 2%. Основними виробами сільського господарства є картопля, пшениця, ячмінь, цукровий буряк, капуста. Добре розвинуте свинарство, відгодівля великої рогатої худоби і птахівництво. Щорічно держава надає сільському господарству близько 22 млрд. Євро субсидій. Агропромисловий комплекс на 90% забезпечує внутрішнє споживання продуктів харчуван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 останнє десятиріччя відзначається неухильне зростання економічних показників, що свідчить про динамічний розвиток господарського комплексу країн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Економіка Німеччини у 2000 р. досягла найвищих темпів зростання за останнє десятиріччя: зростання ВВП склало 3,0% у порівнянні з 1,5% у 1999 р. Німецький фондовий індекс DAX досяг найвищого значення у 2000 р. Він склав 7600 пунктів, що на 200 пунктів вище індексу 1999 року. Загальна чисельність зайнятих у 2000 р. склала понад 39 мільйонів осіб, що майже на 2% більше, ніж у 1999 році. Це найвищий рівень зростання за останні 3 роки. Місячний прибуток середньостатистичної німецької родини склав за результатами 2000 року більше 4500 марок. Інфляція в 2000 році була на рівні 2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48:00Z</dcterms:created>
  <dc:creator>користувач</dc:creator>
  <dc:description>www.ukrreferat.com</dc:description>
  <dc:language>en-US</dc:language>
  <cp:lastModifiedBy>користувач</cp:lastModifiedBy>
  <dcterms:modified xsi:type="dcterms:W3CDTF">2004-06-29T13:59:00Z</dcterms:modified>
  <cp:revision>3</cp:revision>
  <dc:subject/>
  <dc:title>Реферат на тему:</dc:title>
</cp:coreProperties>
</file>