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ферат на тему:</w:t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модеструкційні процеси переробки нафтопродуктів</w:t>
      </w:r>
      <w:r>
        <w:br w:type="page"/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еханизм термічних процесів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кції розпаду вуглеводнів йдуть, в основному, по радікальному механізму. Молекулярні реакції грають незначну роль, бо гетеролітичний розпад С-С зв’язку потребує енергії більш, ніж 1000кДж/моль, в той час як гомолітичний 300-400кДж/моль. </w:t>
      </w:r>
    </w:p>
    <w:p>
      <w:pPr>
        <w:pStyle w:val="Heading1"/>
        <w:ind w:right="-360" w:firstLine="540"/>
        <w:jc w:val="both"/>
        <w:rPr/>
      </w:pPr>
      <w:r>
        <w:rPr/>
        <w:t>Радікальний процес термічної деструкції    вуглеводневих,    як    ланцюговий</w:t>
      </w:r>
    </w:p>
    <w:p>
      <w:pPr>
        <w:pStyle w:val="Heading1"/>
        <w:ind w:right="-360" w:hanging="0"/>
        <w:jc w:val="both"/>
        <w:rPr/>
      </w:pPr>
      <w:r>
        <w:rPr/>
        <w:t>процес складається з трьох стадій: ініціювання, продовження та обрив ланцюга.</w:t>
      </w:r>
    </w:p>
    <w:p>
      <w:pPr>
        <w:pStyle w:val="Heading2"/>
        <w:ind w:firstLine="540"/>
        <w:jc w:val="both"/>
        <w:rPr/>
      </w:pPr>
      <w:r>
        <w:rPr/>
        <w:t xml:space="preserve">На  стадії ініціювання молекули аліфатичних вуглеводневі розпадаються на радікали здебільшого по слабкішому зв’язку С-С. Енергія С-Н зв’язків у алканах завжди значно більше енергії С-С-зв’язків та швидкість реакції по шляху розриву С-Н приблизно у тисячу  разів менша. </w:t>
      </w:r>
    </w:p>
    <w:p>
      <w:pPr>
        <w:pStyle w:val="Heading2"/>
        <w:ind w:firstLine="540"/>
        <w:jc w:val="both"/>
        <w:rPr/>
      </w:pPr>
      <w:r>
        <w:rPr/>
        <w:t>У алканів енергія зв’язків трохи зменшується до середини ланцюга, але з підвищенням температури ця різниця стає мало помітною, тому при помітних температурах 400-500</w:t>
      </w:r>
      <w:r>
        <w:rPr>
          <w:rFonts w:eastAsia="Symbol" w:cs="Symbol" w:ascii="Symbol" w:hAnsi="Symbol"/>
        </w:rPr>
        <w:t></w:t>
      </w:r>
      <w:r>
        <w:rPr/>
        <w:t>С розпад молекули йде головним чином посередині, а при більших температурах можливий і по іншим зв’язкам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циклоалканів енергія зв’язків С-С трохи менша, а у аренів-більша, ніж у алкан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Легкість гомолотичного розриву зв’язку значно залежить також від стабільності радикалів, що створюються. Крім того радікали створюються і по бімолекулярним реакціям. Це стає значно помітним при знижених температурах у рідині чи у газовій фазі при підвищенному тиск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стадії продовження ланцюга реагують радікали, які мають високу реакційну здібність. Можливі такі реакції радікалів-заміщення, розпаду, приєднання та ізомерізації.</w:t>
      </w:r>
    </w:p>
    <w:p>
      <w:pPr>
        <w:pStyle w:val="Heading2"/>
        <w:ind w:firstLine="540"/>
        <w:rPr/>
      </w:pPr>
      <w:r>
        <w:rPr/>
        <w:t>Заміщення йде з відривом атому Н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4pt" to="121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R•+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H               RH+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•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Якщо молекула R1H має слабкіший зв’язок С-Н, його розрив стає значно помітнішим. Так реакція метильного радікалу з пропіленом може йти таким чином: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7435</wp:posOffset>
                </wp:positionH>
                <wp:positionV relativeFrom="paragraph">
                  <wp:posOffset>11176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8.8pt" to="184.0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8.8pt" to="220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С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=СН-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7pt" to="18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65pt" to="22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•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-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                     C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=CH-CH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5pt" to="220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-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Швидкість реакції по першій реакції майже у 20 разів більша. Кількість продуктів, створюючихся тим чи іншим чином залежить від кількості первинних, вторинних та третинних атомів Н. Для н-бутана при 60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 відходження можливостей створювання первинних та вторинних бутільних радікалів дорівнює 3:4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пад радікалів йде по слабкому зв’язку у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положенні до радікального центр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4pt" to="175.0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4pt" to="211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Н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+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СН=СН-СН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0.3pt" to="1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Н-С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                               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pt" to="211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СН=СН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При цьому створюються ненасичені молекули та нові радікали з меншою молекулярною масою. Нижчі радікали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;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значно стійкіші до розпаду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Приєднуються радікали до молекул з кратким зв’язком за реакцією зворотнього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розпаду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.35pt" to="157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R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+ 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         R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/>
      </w:pPr>
      <w:r>
        <w:rPr/>
        <w:t>Реакція ізомерізації радікалів йде через найбільш стабільний циклічний перехідний стан по шляху 1,5-ізомерізації.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pt" to="229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 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TextBodyIndent"/>
        <w:jc w:val="both"/>
        <w:rPr/>
      </w:pPr>
      <w:r>
        <w:rPr/>
        <w:t>Можлива також 1,4;1,6- та 1,7-ізомерізація, а 1,2- чи 1,3-ізомерізація практично не можлива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аренів йде 1,2-ізомерізація фенільного радікал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стадії обрива ланцюга радікали вступають до реакції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8pt" to="23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-рекомбінації         2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 xml:space="preserve">        C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10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65pt" to="274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-диспропорціювання     2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          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=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ind w:left="-720" w:firstLine="12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-720" w:firstLine="126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ермодінаміка та кінетика термічних процесів</w:t>
      </w:r>
    </w:p>
    <w:p>
      <w:pPr>
        <w:pStyle w:val="Normal"/>
        <w:ind w:left="-720" w:firstLine="1260"/>
        <w:jc w:val="both"/>
        <w:rPr/>
      </w:pPr>
      <w:r>
        <w:rPr>
          <w:sz w:val="28"/>
          <w:lang w:val="uk-UA"/>
        </w:rPr>
        <w:t>Вільна енергія сполук (∆G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 є мірою їх стійкості. Вона досить швидко збільшується від метану до вищих вуглеводнів, досить велике у алкенів з етеленом. Але термодінамічна стабільність вуглеводнів залежить не тільки від їх структури, а і від температури: при 227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 найбільш стійкі алкани, при високих температурах- стабільніші алкени, алкодієни та арени. Деструкція алканів до нижчих алканів при температурі 400-45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 йде з достатньою швидкістю. Для переробки алканів в алкени реакцію треба проводити при високій температурі, це характерно для піролізу. Але при таких умовах алкени легко вступають у побочні реакції, наприклад, полімерізації. Крім того, залишається термодинамічний можливий розпад вуглеводневих на елементи, тому загальна термодинамічна рівновага системи з часом зміщується у сторону глибоких перетворень до водню, метану, смоли, коксу та час стає одним з основних параметрів, від якого залежить склад продуктів реакції, арени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смоли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асфальтени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кокс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графит. Кінцевий склад продуктів, що створюються за схемою високотемпературних процесів визначається кінетичними закономірностями. Якщо потрібні алкени, треба закінчувати реакцію у момент найбільшої їх концентрації, а не доходити до термодинамічної рівноваги.</w:t>
      </w:r>
    </w:p>
    <w:p>
      <w:pPr>
        <w:pStyle w:val="Normal"/>
        <w:ind w:left="-720" w:firstLine="12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-720" w:firstLine="126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1.3.Термічні перетворення вуглеводнів     </w:t>
      </w:r>
    </w:p>
    <w:p>
      <w:pPr>
        <w:pStyle w:val="TextBodyIndent"/>
        <w:jc w:val="both"/>
        <w:rPr/>
      </w:pPr>
      <w:r>
        <w:rPr/>
        <w:t>З алканів створюються нижчі алкени та алкан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Метан починає перетворюватися лише з 100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, етан-з 50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, пропан-з 45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. Для вищих вуглеводнів при t&gt;40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 розпад по С-С зв’язку стає головним. Крекінг н-бутана йде по такій схемі: з ініцююванням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pt" to="139.0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pt" to="18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2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960" w:leader="none"/>
        </w:tabs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635</wp:posOffset>
                </wp:positionH>
                <wp:positionV relativeFrom="paragraph">
                  <wp:posOffset>62230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9pt" to="15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4889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85pt" to="184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     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2 продовження ланцюга по 2-м напрямкам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А)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розпад великих радікалів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.35pt" to="139.0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.35pt" to="157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      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25pt" to="130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635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25pt" to="13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2pt" to="139.0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С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С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05pt" to="157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H+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CH=CH</w:t>
      </w:r>
      <w:r>
        <w:rPr>
          <w:sz w:val="28"/>
          <w:vertAlign w:val="subscript"/>
          <w:lang w:val="uk-UA"/>
        </w:rPr>
        <w:t>2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                                                    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б) заміщення стійких до розпаду радікалів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8pt" to="20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H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)+C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            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C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, 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)+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9</w:t>
      </w:r>
    </w:p>
    <w:p>
      <w:pPr>
        <w:pStyle w:val="Normal"/>
        <w:ind w:firstLine="540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Створенний бутільний радікал вступає в реакцію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розпаду.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0235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0.05pt" to="184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9pt" to="193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-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              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-CH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Сумарна схема деструкції бутану.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8735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65pt" to="103.0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735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65pt" to="121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СH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CH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1535</wp:posOffset>
                </wp:positionH>
                <wp:positionV relativeFrom="paragraph">
                  <wp:posOffset>8318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6.55pt" to="10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8735</wp:posOffset>
                </wp:positionH>
                <wp:positionV relativeFrom="paragraph">
                  <wp:posOffset>83185</wp:posOffset>
                </wp:positionV>
                <wp:extent cx="2286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55pt" to="121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                  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Термічний розпад вищих алканів (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та більше) з збільшнням глибини перетворення ускорюється у зв’язку з з’явленням алкенів, маючих слабкий С-С зв’язок в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положенні до С=С.</w:t>
      </w:r>
    </w:p>
    <w:p>
      <w:pPr>
        <w:pStyle w:val="Normal"/>
        <w:ind w:firstLine="54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ind w:firstLine="540"/>
        <w:rPr/>
      </w:pPr>
      <w:r>
        <w:rPr>
          <w:sz w:val="28"/>
          <w:lang w:val="uk-UA"/>
        </w:rPr>
        <w:t>Для нафтенів більш можливі реакції розпаду циклоалканів до елементів та дегідрірування до диєнів та аренів. Швидкість розпаду по С-С набагато більша, ніж С-Н. Головні продукти крекінгу-нищі алкани та алкени, диєни та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172720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.6pt" to="58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172720</wp:posOffset>
                </wp:positionV>
                <wp:extent cx="228600" cy="114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.6pt" to="76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4535</wp:posOffset>
                </wp:positionH>
                <wp:positionV relativeFrom="paragraph">
                  <wp:posOffset>172720</wp:posOffset>
                </wp:positionV>
                <wp:extent cx="0" cy="1028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6pt" to="157.05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4535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6pt" to="18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     </w:t>
      </w:r>
      <w:r>
        <w:rPr>
          <w:sz w:val="28"/>
          <w:lang w:val="uk-UA"/>
        </w:rPr>
        <w:t>3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</w:t>
      </w:r>
      <w:r>
        <w:rPr>
          <w:sz w:val="28"/>
          <w:vertAlign w:val="subscript"/>
          <w:lang w:val="uk-UA"/>
        </w:rPr>
        <w:t>2</w:t>
      </w: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pt" to="40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5835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3pt" to="76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pt" to="18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         CH</w:t>
      </w:r>
      <w:r>
        <w:rPr>
          <w:sz w:val="28"/>
          <w:vertAlign w:val="subscript"/>
          <w:lang w:val="uk-UA"/>
        </w:rPr>
        <w:t xml:space="preserve">2                                        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4435</wp:posOffset>
                </wp:positionH>
                <wp:positionV relativeFrom="paragraph">
                  <wp:posOffset>43180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4pt" to="15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4535</wp:posOffset>
                </wp:positionH>
                <wp:positionV relativeFrom="paragraph">
                  <wp:posOffset>43180</wp:posOffset>
                </wp:positionV>
                <wp:extent cx="3429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4pt" to="184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-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CH</w:t>
      </w:r>
      <w:r>
        <w:rPr>
          <w:sz w:val="28"/>
          <w:vertAlign w:val="subscript"/>
          <w:lang w:val="uk-UA"/>
        </w:rPr>
        <w:t>3</w:t>
      </w:r>
      <w:r>
        <w:rPr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C         CH</w:t>
      </w:r>
      <w:r>
        <w:rPr>
          <w:sz w:val="28"/>
          <w:vertAlign w:val="subscript"/>
          <w:lang w:val="uk-UA"/>
        </w:rPr>
        <w:t xml:space="preserve">2                                                             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35560</wp:posOffset>
                </wp:positionV>
                <wp:extent cx="228600" cy="1143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8pt" to="58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235</wp:posOffset>
                </wp:positionH>
                <wp:positionV relativeFrom="paragraph">
                  <wp:posOffset>35560</wp:posOffset>
                </wp:positionV>
                <wp:extent cx="22860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8pt" to="76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453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2pt" to="193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+C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CH-CH=CH</w:t>
      </w:r>
      <w:r>
        <w:rPr>
          <w:sz w:val="28"/>
          <w:vertAlign w:val="subscript"/>
          <w:lang w:val="uk-UA"/>
        </w:rPr>
        <w:t>2</w:t>
      </w:r>
      <w:r>
        <w:rPr>
          <w:lang w:val="uk-UA"/>
        </w:rPr>
        <w:t xml:space="preserve">    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</w:t>
      </w:r>
      <w:r>
        <w:rPr>
          <w:sz w:val="28"/>
          <w:lang w:val="uk-UA"/>
        </w:rPr>
        <w:t>CH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кції йдуть також по радікальному механізму через бірадікал, котрий з’являється при ініцююванні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еретворення аренів термодинамічно можливо за реакціями: розпад до елементів; розкриття ароматичного кільця ( при великій t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и робочих температурах йде тільки дегідроконденсація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1535</wp:posOffset>
                </wp:positionH>
                <wp:positionV relativeFrom="paragraph">
                  <wp:posOffset>56515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45pt" to="9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2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        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-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+H</w:t>
      </w:r>
      <w:r>
        <w:rPr>
          <w:sz w:val="28"/>
          <w:vertAlign w:val="subscript"/>
          <w:lang w:val="uk-UA"/>
        </w:rPr>
        <w:t xml:space="preserve">2 </w:t>
      </w:r>
    </w:p>
    <w:p>
      <w:pPr>
        <w:pStyle w:val="3"/>
        <w:rPr/>
      </w:pPr>
      <w:r>
        <w:rPr/>
        <w:t xml:space="preserve">розпад йде швидше побоковим алкільним ланцюгам за реакцією </w:t>
      </w:r>
      <w:r>
        <w:rPr>
          <w:rFonts w:eastAsia="Symbol" w:cs="Symbol" w:ascii="Symbol" w:hAnsi="Symbol"/>
        </w:rPr>
        <w:t></w:t>
      </w:r>
      <w:r>
        <w:rPr/>
        <w:t>розпаду. Основні напрямки-крекінг алканових ланцюгів та деалкілюванняю таким чином, продуктами термічного перетворення аренів є стирол, алкани та інші продукти крекінгу бокових ланцюгів толуолу, бензолу. Перетворюються також алкени, котрі створюються з основних продуктів.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собливості крекінгу нафтопродуктів в газовій фазі та рідині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фтопродукти - це суміш парафінів-нафтенів, аренів. Усі реакції радікальні, тому вони взаємозв’язані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Швидкість ініцювання ( найбільш енергоємкої стадії) визначають реакції розпаду на радікали найменш стабільних алкенів та аренів з алкановими ланцюгами, які мають ослабленний зв’язок С-С у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положенні –С=С-С-</w:t>
      </w:r>
      <w:r>
        <w:rPr>
          <w:rFonts w:eastAsia="Symbol" w:cs="Symbol" w:ascii="Symbol" w:hAnsi="Symbol"/>
          <w:sz w:val="28"/>
          <w:vertAlign w:val="superscript"/>
          <w:lang w:val="uk-UA"/>
        </w:rPr>
        <w:t></w:t>
      </w:r>
      <w:r>
        <w:rPr>
          <w:sz w:val="28"/>
          <w:lang w:val="uk-UA"/>
        </w:rPr>
        <w:t>С-;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715" t="508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3.05pt;margin-top:9.2pt;width:26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С-</w:t>
      </w:r>
      <w:r>
        <w:rPr>
          <w:rFonts w:eastAsia="Symbol" w:cs="Symbol" w:ascii="Symbol" w:hAnsi="Symbol"/>
          <w:sz w:val="28"/>
          <w:vertAlign w:val="superscript"/>
          <w:lang w:val="uk-UA"/>
        </w:rPr>
        <w:t></w:t>
      </w:r>
      <w:r>
        <w:rPr>
          <w:sz w:val="28"/>
          <w:lang w:val="uk-UA"/>
        </w:rPr>
        <w:t xml:space="preserve">С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і перетворення йдуть швидко з великими енергіями активації, тому сполуки, котрі дуже повільно розпадаються у чистому вигляді, в суміші, де вже є радікали, розпадаються швидше.</w:t>
      </w:r>
    </w:p>
    <w:p>
      <w:pPr>
        <w:pStyle w:val="TextBodyIndent"/>
        <w:jc w:val="both"/>
        <w:rPr/>
      </w:pPr>
      <w:r>
        <w:rPr/>
        <w:t>Крекінг вуглеводневих, з котрих створюються стабільні радікали, буде зупинятися. Так фенольний радікал перетворюється різними шляхами в чистому бензолі.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873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35pt" to="130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+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         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-</w: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в суміші з алканами </w:t>
      </w:r>
    </w:p>
    <w:p>
      <w:pPr>
        <w:pStyle w:val="Normal"/>
        <w:ind w:firstLine="54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4435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pt" to="121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lang w:val="uk-UA"/>
        </w:rPr>
        <w:t></w:t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+RH         C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 xml:space="preserve">6 </w:t>
      </w:r>
      <w:r>
        <w:rPr>
          <w:sz w:val="28"/>
          <w:lang w:val="uk-UA"/>
        </w:rPr>
        <w:t>+ R</w:t>
      </w:r>
      <w:r>
        <w:rPr>
          <w:rFonts w:eastAsia="Symbol" w:cs="Symbol" w:ascii="Symbol" w:hAnsi="Symbol"/>
          <w:sz w:val="28"/>
          <w:lang w:val="uk-UA"/>
        </w:rPr>
        <w:t>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 останьому випадку бнзол практично не витрачається та його концентрація залишається майже незмінною.таким чином. Склад продуктів крекінгу суміші відрізняється від простої суміші продуктів розпаду індивідуальних сполук. Основні продукти- це нищі алкани, алкени, диєни, циклодиєни, бензол, толуол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бочні-багатоциклічні сполуки, елементи-кокс водень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У рідині концентрація молекул більша-1мл газу вміщує 10</w:t>
      </w:r>
      <w:r>
        <w:rPr>
          <w:sz w:val="28"/>
          <w:vertAlign w:val="superscript"/>
          <w:lang w:val="uk-UA"/>
        </w:rPr>
        <w:t>19</w:t>
      </w:r>
      <w:r>
        <w:rPr>
          <w:sz w:val="28"/>
          <w:lang w:val="uk-UA"/>
        </w:rPr>
        <w:t>молекул, 1мл рідини-10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молекул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При 10МПа концентрації молекул майже зрівнюються, тому напрямок реакцій в рідинній фазі та їх відносна швидкість майже така, як для газових процесів під тиском</w:t>
      </w:r>
      <w:r>
        <w:rPr>
          <w:rFonts w:eastAsia="Symbol" w:cs="Symbol" w:ascii="Symbol" w:hAnsi="Symbol"/>
          <w:sz w:val="28"/>
          <w:lang w:val="uk-UA"/>
        </w:rPr>
        <w:t></w:t>
      </w:r>
      <w:r>
        <w:rPr>
          <w:sz w:val="28"/>
          <w:lang w:val="uk-UA"/>
        </w:rPr>
        <w:t>10МПа. При цьому значно підвищується швидкість бімолекулярних продуктів конденсації, значно менше створюються продукти розпаду. Але абсолютна швидкість реакціїзмінюється незначно тому, що сумарна концентрація радікалів у рідині майже такаж, як у газовій фазі.це так називаємий,”клітинний ефект”, коли молекули заважають реакціям радікалів та їх розходуванню-молекули якби заважають розширенню (1 молекула=2радікали). Але цей ефект не однаковий для усіх радікалів, тому стаціонарні концентрації радікалів змінюються по-різному та склад продуктів у рідині відрізняється від продуктів газового процесу.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мислова реалізація термодеструкційних процесів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Основні промислові процеси-термічний крекінг:а) легкий крекінг чи візбрекінг мазуту, гудронів; б) важкий крекінг газойлей; в)термодеструктивна перегонка мазуту, пироліз, коксовання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Термічний крекінг використовували з 1912р. Його основним призначенням було виробництво автомобільного бензину, але зараз створені більш ефективні процеси-каталітичний крекінг, ріформінг та крекінг використовують з метою виробництва котельних палив з мазуту та гудронів , а також термогазойлю.</w:t>
      </w:r>
    </w:p>
    <w:p>
      <w:pPr>
        <w:pStyle w:val="Normal"/>
        <w:ind w:firstLine="54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ізбрекінг мазуту та гудрону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збрекінг-варіант термічного крекінгу, спрямованний на зниження в’язкості котельного палив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Термічні параметри-температура 450-48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,тиск 2-5Мпа(параметри нестабільні в зоні реакції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ктори –змійовик трубчатої печі. Після змійовика реакцію можна проводити у виносній реакційній камері.час перебування у змійовику 3-5 хвилин у РК до 2 хвилин. Сировина-залишки післяперегонки, мазут, гудрон та напівгудрон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-вуглеводневий газ, крекінг-бензин, керосиново-газойлева фракція, термогазойль, крекінг-залишок. Процес можна проводити так, щоб здобути крекінг-залишок чи термогазойль. Вихід продуктів для неглибокого(1) та глибокого (2) варіант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Варіант 1                   Варіант2                                                          </w:t>
      </w:r>
    </w:p>
    <w:p>
      <w:pPr>
        <w:pStyle w:val="Heading2"/>
        <w:ind w:firstLine="540"/>
        <w:rPr/>
      </w:pPr>
      <w:r>
        <w:rPr/>
        <w:t xml:space="preserve">Вуглеводневий газ                       2,5                              9,0 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Крекінг-бензин                            17,6                           28,0                   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Керосиново-газойлева                  3,9                             -         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Термогазойль                                   -                             22,0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Крекінг-залишок                          74,4                           39,0                   </w:t>
      </w:r>
    </w:p>
    <w:p>
      <w:pPr>
        <w:pStyle w:val="Normal"/>
        <w:ind w:firstLine="540"/>
        <w:rPr/>
      </w:pPr>
      <w:r>
        <w:rPr>
          <w:sz w:val="28"/>
          <w:lang w:val="uk-UA"/>
        </w:rPr>
        <w:t>Втрати                                             1,6                             2,0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В газі та бензині багато алкенів. Великий вміст сірки. Крекінг-залишок використовують як паливо для котлів-має значно меншу в’язкість: сировина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sz w:val="28"/>
          <w:vertAlign w:val="superscript"/>
          <w:lang w:val="uk-UA"/>
        </w:rPr>
        <w:t>50’</w:t>
      </w:r>
      <w:r>
        <w:rPr>
          <w:sz w:val="28"/>
          <w:lang w:val="uk-UA"/>
        </w:rPr>
        <w:t>=46000м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/с крекінг-залишок 16000м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/с. Для зменшення коксостворювання в реакційну зону додають водяний пар, присадки чи продукт з значним вмістом ароматичних вуглеводневих.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Жорсткий крекінг дистилятних продуктів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Це варіант термічного крекінгу з метою здобуття термічного газойлю-сировини для виробки нафтового коксу та технічного нафтового вуглецю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Технологічні параметри-температура 530-55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, тиск 2-5 МПа. Реактори-змійовики трубчатої печі крекінгу, другий змійовик,у який додають водяну пару має назвусокінг-секція. Сировина-дистилятні продукти-газойлі (з вакуумної перегонки). Додаткові вимоги-малий вміст сірки, багато поліциклічних ароматичних вуглеводневих (31-74%), малий вміст асфальтенів, низька зоальність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Продукти                          для гольчатого коксу         для технічного вуглецю 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Газ                                                 15                                          10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Бензин (65-20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С)                       20                                          21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Газойль (200-35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sz w:val="28"/>
          <w:lang w:val="uk-UA"/>
        </w:rPr>
        <w:t>)                      30                                          37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рекінг-залишок                         35                                          32</w:t>
      </w:r>
    </w:p>
    <w:p>
      <w:pPr>
        <w:pStyle w:val="Normal"/>
        <w:ind w:firstLine="540"/>
        <w:rPr/>
      </w:pPr>
      <w:r>
        <w:rPr>
          <w:sz w:val="28"/>
          <w:lang w:val="uk-UA"/>
        </w:rPr>
        <w:t>Теплова напруженість змійовиків –68-80 МДж/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с (РК-2) ;102-112МДж/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с (РК-1).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структивна перегонка мазуту</w:t>
      </w:r>
    </w:p>
    <w:p>
      <w:pPr>
        <w:pStyle w:val="3"/>
        <w:rPr/>
      </w:pPr>
      <w:r>
        <w:rPr/>
        <w:t>Це перегонка мазуту з поперенім випаровуванням в змійовиках трубчатої печі та випаровувачі. Випаровування при 460-455</w:t>
      </w:r>
      <w:r>
        <w:rPr>
          <w:rFonts w:eastAsia="Symbol" w:cs="Symbol" w:ascii="Symbol" w:hAnsi="Symbol"/>
        </w:rPr>
        <w:t></w:t>
      </w:r>
      <w:r>
        <w:rPr/>
        <w:t>С та атмосферному тиску супровожується термодеструкційними процесами. Далі суміш перегоняють у вакуумі. Легкі продукти відгоняються з випаровувача. Час перебування мазуту у випаровувачі 1-1,5години, температура 420-425</w:t>
      </w:r>
      <w:r>
        <w:rPr>
          <w:rFonts w:eastAsia="Symbol" w:cs="Symbol" w:ascii="Symbol" w:hAnsi="Symbol"/>
        </w:rPr>
        <w:t></w:t>
      </w:r>
      <w:r>
        <w:rPr/>
        <w:t>С тиск до 0,2МПа. Порівняно з вакуумною перегонкою при деструктивній перегонці вихід світлих продуктів дещо збільшується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 xml:space="preserve">Вакуумна перегонка              деструктивна перегонка         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мазуту                                        мазуту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Гази разложення                   1,0%                                       1,7%        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Бензин                                      -                                            3,84%        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Керосин+ДП                          4,7%                                      11,83%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Газойль                                 50,9%                                      60,39%    </w:t>
      </w:r>
    </w:p>
    <w:p>
      <w:pPr>
        <w:pStyle w:val="Normal"/>
        <w:ind w:firstLine="540"/>
        <w:rPr/>
      </w:pPr>
      <w:r>
        <w:rPr>
          <w:sz w:val="28"/>
          <w:lang w:val="uk-UA"/>
        </w:rPr>
        <w:t>Залишок (гудрон)                43,4%                                      22,24%</w:t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1.5.4. Піроліз нафтопродуктів</w:t>
      </w:r>
    </w:p>
    <w:p>
      <w:pPr>
        <w:pStyle w:val="TextBodyIndent"/>
        <w:jc w:val="both"/>
        <w:rPr/>
      </w:pPr>
      <w:r>
        <w:rPr/>
        <w:t>Призначення-виробництва газу з високим вмістом ненасичених вуглеводневих, в першу чергу-етилену та пропилену.</w:t>
      </w:r>
    </w:p>
    <w:p>
      <w:pPr>
        <w:pStyle w:val="TextBodyIndent"/>
        <w:jc w:val="both"/>
        <w:rPr/>
      </w:pPr>
      <w:r>
        <w:rPr/>
        <w:t>Схема вміщує блоки-реакторних та поділення суміші. Реакторний блок-9 пічей+1піч для етану-пропанової фракції.при поділенні суміші створюється поток легких насичених вуглеводнів-етану, пропану та інших, котрі повертають у реакторний блок на піроліз.</w:t>
      </w:r>
    </w:p>
    <w:p>
      <w:pPr>
        <w:pStyle w:val="TextBodyIndent"/>
        <w:jc w:val="both"/>
        <w:rPr/>
      </w:pPr>
      <w:r>
        <w:rPr/>
        <w:t>У зв’язку з малим часом реакції треба швидко охолоджувати реакційну суміш. Для цього використовують закалочні апарати-котлів-утилізаторів, де у міжструйному просторі кипить вода під тиском 10-12МПа та  виробляється пар високого тиску.</w:t>
      </w:r>
    </w:p>
    <w:p>
      <w:pPr>
        <w:pStyle w:val="TextBodyIndent"/>
        <w:jc w:val="both"/>
        <w:rPr/>
      </w:pPr>
      <w:r>
        <w:rPr/>
        <w:t>Параметри-температура 700-200</w:t>
      </w:r>
      <w:r>
        <w:rPr>
          <w:rFonts w:eastAsia="Symbol" w:cs="Symbol" w:ascii="Symbol" w:hAnsi="Symbol"/>
        </w:rPr>
        <w:t></w:t>
      </w:r>
      <w:r>
        <w:rPr/>
        <w:t>С, тиск-близький до атмасферного.краща сировина для здобуття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-етан, вихід продукту 80%, алкани-пропан-48%,бутан-45%.</w:t>
      </w:r>
    </w:p>
    <w:p>
      <w:pPr>
        <w:pStyle w:val="TextBodyIndent"/>
        <w:jc w:val="both"/>
        <w:rPr/>
      </w:pPr>
      <w:r>
        <w:rPr/>
        <w:t>Нафтени, арени, вищі парафіни дають інші продукти. Вибір сировини головним чином опираючись на доступність.у США-природний газ ч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у Європі-піроліз прямогонних бензинових чи керосино-зазойлевих фракцій. З бензину здобувають етилен 22-32%, метан 12-16%, пропилен10-17%,фракціяС</w:t>
      </w:r>
      <w:r>
        <w:rPr>
          <w:vertAlign w:val="subscript"/>
        </w:rPr>
        <w:t>4</w:t>
      </w:r>
      <w:r>
        <w:rPr/>
        <w:t>-5-12%, арени С</w:t>
      </w:r>
      <w:r>
        <w:rPr>
          <w:vertAlign w:val="subscript"/>
        </w:rPr>
        <w:t>6</w:t>
      </w:r>
      <w:r>
        <w:rPr/>
        <w:t>-С</w:t>
      </w:r>
      <w:r>
        <w:rPr>
          <w:vertAlign w:val="subscript"/>
        </w:rPr>
        <w:t>8</w:t>
      </w:r>
      <w:r>
        <w:rPr/>
        <w:t>-6-13%, смола-4-8%.</w:t>
      </w:r>
    </w:p>
    <w:p>
      <w:pPr>
        <w:pStyle w:val="TextBodyIndent"/>
        <w:jc w:val="both"/>
        <w:rPr/>
      </w:pPr>
      <w:r>
        <w:rPr/>
        <w:t>Напрямок змін –збільшення долі важкої сировини з попередньою підготовкою за допомогою гідрокаталітичнихпроцесів. Інтенсивно розробляються нові технологічні процеси-каталітичний піроліз, піроліз з ініціаторами, гідропіроліз тощо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Коксування нафтових продуктів (залишків)</w:t>
      </w:r>
    </w:p>
    <w:p>
      <w:pPr>
        <w:pStyle w:val="TextBodyIndent"/>
        <w:jc w:val="both"/>
        <w:rPr/>
      </w:pPr>
      <w:r>
        <w:rPr/>
        <w:t>Призначення процесу-здобуття нафтового коксу.</w:t>
      </w:r>
    </w:p>
    <w:p>
      <w:pPr>
        <w:pStyle w:val="TextBodyIndent"/>
        <w:jc w:val="both"/>
        <w:rPr/>
      </w:pPr>
      <w:r>
        <w:rPr/>
        <w:t xml:space="preserve">Нафтеновий кокс-тверда речовина з </w:t>
      </w:r>
      <w:r>
        <w:rPr>
          <w:rFonts w:eastAsia="Symbol" w:cs="Symbol" w:ascii="Symbol" w:hAnsi="Symbol"/>
        </w:rPr>
        <w:t></w:t>
      </w:r>
      <w:r>
        <w:rPr/>
        <w:t>=1400-1500кг/м</w:t>
      </w:r>
      <w:r>
        <w:rPr>
          <w:vertAlign w:val="superscript"/>
        </w:rPr>
        <w:t>3</w:t>
      </w:r>
      <w:r>
        <w:rPr/>
        <w:t>. використовують (С) нафтеновий кокс, як відновлювачта електротехнічний матеріал.</w:t>
      </w:r>
    </w:p>
    <w:p>
      <w:pPr>
        <w:pStyle w:val="TextBodyIndent"/>
        <w:jc w:val="both"/>
        <w:rPr/>
      </w:pPr>
      <w:r>
        <w:rPr/>
        <w:t>Схема перетворень у рідинній фазі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3135</wp:posOffset>
                </wp:positionH>
                <wp:positionV relativeFrom="paragraph">
                  <wp:posOffset>175895</wp:posOffset>
                </wp:positionV>
                <wp:extent cx="1143000" cy="342900"/>
                <wp:effectExtent l="1905" t="1460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85pt" to="265pt,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рени</w:t>
      </w:r>
      <w:r>
        <w:rPr>
          <w:rFonts w:eastAsia="Symbol" w:cs="Symbol" w:ascii="Symbol" w:hAnsi="Symbol"/>
        </w:rPr>
        <w:t></w:t>
      </w:r>
      <w:r>
        <w:rPr/>
        <w:t>смоли</w:t>
      </w:r>
      <w:r>
        <w:rPr>
          <w:rFonts w:eastAsia="Symbol" w:cs="Symbol" w:ascii="Symbol" w:hAnsi="Symbol"/>
        </w:rPr>
        <w:t></w:t>
      </w:r>
      <w:r>
        <w:rPr/>
        <w:t>асфальтени</w:t>
      </w:r>
      <w:r>
        <w:rPr>
          <w:rFonts w:eastAsia="Symbol" w:cs="Symbol" w:ascii="Symbol" w:hAnsi="Symbol"/>
        </w:rPr>
        <w:t></w:t>
      </w:r>
      <w:r>
        <w:rPr/>
        <w:t>нафтеновий кокс-графіт (С)</w:t>
      </w:r>
    </w:p>
    <w:p>
      <w:pPr>
        <w:pStyle w:val="TextBodyIndent"/>
        <w:rPr/>
      </w:pPr>
      <w:r>
        <w:rPr/>
        <w:t xml:space="preserve">    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>ароматизація</w:t>
      </w:r>
    </w:p>
    <w:p>
      <w:pPr>
        <w:pStyle w:val="TextBodyIndent"/>
        <w:rPr/>
      </w:pPr>
      <w:r>
        <w:rPr/>
        <w:t>алкани, нафтени, алкени</w:t>
      </w:r>
    </w:p>
    <w:p>
      <w:pPr>
        <w:pStyle w:val="TextBodyIndent"/>
        <w:rPr/>
      </w:pPr>
      <w:r>
        <w:rPr/>
        <w:t xml:space="preserve">Нафтенові залишки вміщують сполуки з невисокою термічною стійкістю (за рахунок </w:t>
      </w:r>
      <w:r>
        <w:rPr>
          <w:rFonts w:eastAsia="Symbol" w:cs="Symbol" w:ascii="Symbol" w:hAnsi="Symbol"/>
        </w:rPr>
        <w:t></w:t>
      </w:r>
      <w:r>
        <w:rPr/>
        <w:t>-зв’язків з С=С чи ароматичним кільцем).</w:t>
      </w:r>
    </w:p>
    <w:p>
      <w:pPr>
        <w:pStyle w:val="TextBodyIndent"/>
        <w:rPr/>
      </w:pPr>
      <w:r>
        <w:rPr/>
        <w:t>Низкомолекулярні продукти в залишках перетворюються по звичайній схемі в продукти-ніжчі алкени, алкени та інші.</w:t>
      </w:r>
    </w:p>
    <w:p>
      <w:pPr>
        <w:pStyle w:val="TextBodyIndent"/>
        <w:jc w:val="both"/>
        <w:rPr/>
      </w:pPr>
      <w:r>
        <w:rPr/>
        <w:t>Таким чином здобувають до 705 цінних газоподібних продуктів та рідини, тому коксування нафтенових залишків-це один з засобів переробки залишків після перегонки в дистилятні продукти.</w:t>
      </w:r>
    </w:p>
    <w:p>
      <w:pPr>
        <w:pStyle w:val="TextBodyIndent"/>
        <w:jc w:val="both"/>
        <w:rPr/>
      </w:pPr>
      <w:r>
        <w:rPr/>
        <w:t>Сировина-</w:t>
      </w:r>
      <w:r>
        <w:rPr>
          <w:rFonts w:eastAsia="Symbol" w:cs="Symbol" w:ascii="Symbol" w:hAnsi="Symbol"/>
        </w:rPr>
        <w:t></w:t>
      </w:r>
      <w:r>
        <w:rPr/>
        <w:t>=990-1020кг/м</w:t>
      </w:r>
      <w:r>
        <w:rPr>
          <w:vertAlign w:val="superscript"/>
        </w:rPr>
        <w:t>3</w:t>
      </w:r>
      <w:r>
        <w:rPr/>
        <w:t>,коксуємість 4-10%мас, S-0,4-2,5% (з малосірчаної нафти), гудрони, крекінг-залишок, важкі газойлі.</w:t>
      </w:r>
      <w:r>
        <w:br w:type="page"/>
      </w:r>
    </w:p>
    <w:p>
      <w:pPr>
        <w:pStyle w:val="Heading"/>
        <w:rPr/>
      </w:pPr>
      <w:r>
        <w:rPr/>
        <w:t>ЛI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Технологические расчеты установок  переработки  нефти: Учебн. пособие для вузов / Танатаров М.А., Ахметшина М.И., Фасхутдинова Р.А. и др. / Под ред. М.А.Танатарова. -М.: Химия, 1987. -352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Химия нефти и газа: Учебн. пособие для вузов / А.И. Богомолов, А.А. Гайле, В.В. Громова и др./Под ред. В.А. Проскурякова, А.Е. Драбкина -Л.: Химия,1989.-42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Альбом технологических схем процессов переработки нефти и газа./Под ред. Б.И. Бондаренко.-М.: Химия,1983.-128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уревич И.Л. Технология переработки нефти и газа.Ч.1.-М.:Химия,197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Смидович Е.В. Технология переработки нефти.Ч.2.-М.:Химия,1980.-328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Справочник нефтепеработчика. В 2-х томах./Под ред. С.К.Огородникова. -Л.:Химия, 197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удин М.Г. Карманный справочник нефтепереработчика.-Л.:Химия,198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счеты основных процессов и аппаратов нефтепереработки. / Под ред. Е.Н. Судакова.- М.:Химия, 1979.</w:t>
      </w:r>
    </w:p>
    <w:p>
      <w:pPr>
        <w:pStyle w:val="Normal"/>
        <w:numPr>
          <w:ilvl w:val="0"/>
          <w:numId w:val="2"/>
        </w:numPr>
        <w:ind w:left="360" w:firstLine="4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Сарданишвили А.Г., Львова А.И. Примеры и задачи по технологии  переработки нефти и    газа.-М.:Химия,1980.-256 с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firstLine="54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cap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05:00Z</dcterms:created>
  <dc:creator/>
  <dc:description>www.ukrreferat.com</dc:description>
  <dc:language>en-US</dc:language>
  <cp:lastModifiedBy>Petya</cp:lastModifiedBy>
  <dcterms:modified xsi:type="dcterms:W3CDTF">2006-09-14T13:30:00Z</dcterms:modified>
  <cp:revision>2</cp:revision>
  <dc:subject/>
  <dc:title/>
</cp:coreProperties>
</file>