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В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ізитка команди "Усмішка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існя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перник серйозний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 знаємо вас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 успіхів щиро бажаєм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ч краще ,фортуна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міхнися до нас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 будем щасливі без краю. -  2 р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ремно суперники тратили час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ічого без жертв не буває,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усмішка  наша в обличчях ясних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й вічно залишиться з вами.  2 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4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400"/>
      </w:tblGrid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пітан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лкий привіт суперникам й журі. Вас вітає команд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всі разом) "Усмішка"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- уміл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- сміш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 - молод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- інтелектуаль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 - шикар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 - красив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- азартн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пітан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ш девіз (всі разом)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"Смійтеся так як ми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Смійтеся разом з нами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Смійтеся краще нас"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і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и признайтеся нам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  ("Червона рута"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відки ви взяли мужніст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в суперники на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ялись іти в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усмішці свої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пливемо у вічні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свою перемог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же там десь знайдемо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спів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ула щаст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 до нас усміхайс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 єдина наді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ільки ти, повір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 перемог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чам всім насниться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є чистая правда, ти повір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іта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суперникам бажає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ре позмагатис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 усмішку нашу щир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дано зламат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і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ід усмішки всім тепліш стає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І дівчатку і маенькому хлоп</w:t>
            </w:r>
            <w:r>
              <w:rPr/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к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Слоненятку і малому коненятк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uk-UA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uk-UA"/>
              </w:rPr>
              <w:t>Приспів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І тоді розтане лід і зігріються тепло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І дорослі і маленькі серденятк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Бо з маленького струмка, починається рік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у а дружба починається з усмішк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2. Усміхайтесь щиро від душ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ромінь сонця ще зігріє нас тепліше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Без усмішки друзі нікуд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она всіх нас робить, робить веселіших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іля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ь емблема усмішк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журі подаро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 нас строго не судіть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ш п</w:t>
            </w:r>
            <w:r>
              <w:rPr/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ірки покладіт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ля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уперників ми наши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єм подарунок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це наше віддаєм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Й жаркий поцілуно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і:</w:t>
            </w:r>
          </w:p>
        </w:tc>
        <w:tc>
          <w:tcPr>
            <w:tcW w:w="74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іта невпинно так летят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в птахи, у рок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їх не в силі зупини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ні я, а ні ти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оч не розв</w:t>
            </w:r>
            <w:r>
              <w:rPr/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ати всіх пробле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сіх проблем у житт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Хай веселіше буде всі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Хай сміються ус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ізитка команди "Юність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tbl>
      <w:tblPr>
        <w:tblW w:w="94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300"/>
      </w:tblGrid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вітанн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і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й, які ми всі щаслив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о майбутні вчител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веселі, і кмітлив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рухливі й гомінк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так любимо співат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складати ще пісн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бим з дітками погратис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ж майбутні вчител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вас радо всіх вітає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запрошуємо ва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 нами разом танцюва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співати увесь ча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пітан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 - ю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 - найкмітливіш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- інтелектуаль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- сміш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 - творч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Ь - ---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пітан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ш девіз (всі):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"Радій життю, доки живеш"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пітан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зараз я хочу представити свою команду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юба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 дуже люблю ї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-ха, ха-ха, ха-ха (всі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ічого тут сміш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 природи я так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аня і Марійка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любимо сваритис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ч діє не на всі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і сидять уважн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інші мов нім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 це наші художники Наталя і Орися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ми собі малює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инки чарівн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ім не до вподоб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і, мені, мен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оголь Світлана 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я "Тараса Бульбу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ала кілька раз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а щось не пам</w:t>
            </w:r>
            <w:r>
              <w:rPr/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а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Щоб  це писала 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рійка і Слава (танцівниці)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любим танцюва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так, і так, і так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 це навіть корисн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 молодих літах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тя і Іра (пампушки)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ми як дві пампуш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селі і смішн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любим ласува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рожина смачн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ші соні Галя і Леся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 любимо поспа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бачим чудні сн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ни у нас прекрасн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те, що оцінк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Іра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я як Пагані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крипці ті-лі-лі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ще люблю співа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діточок пісн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пітан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 познайомились з нашою командою і знаєте хто які має захоплення. А тепер ми прощаємось з вами. До нових зустрічей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сі: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 ми дівчата-юн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село живе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чимося і гуляє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І дивимось кі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ема: Бесіда про чесність і чесне слово. В??? мов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851" w:hanging="851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а: </w:t>
      </w:r>
      <w:r>
        <w:rPr>
          <w:rFonts w:eastAsia="Times New Roman Cyr" w:cs="Times New Roman Cyr" w:ascii="Times New Roman Cyr" w:hAnsi="Times New Roman Cyr"/>
        </w:rPr>
        <w:t>З</w:t>
      </w:r>
      <w:r>
        <w:rPr>
          <w:lang w:val="en-US"/>
        </w:rPr>
        <w:t>'</w:t>
      </w:r>
      <w:r>
        <w:rPr>
          <w:rFonts w:eastAsia="Times New Roman Cyr" w:cs="Times New Roman Cyr" w:ascii="Times New Roman Cyr" w:hAnsi="Times New Roman Cyr"/>
          <w:lang w:val="uk-UA"/>
        </w:rPr>
        <w:t>ясування понять "ввічливий", "уважний", "байдужий", "грубий". Засвоєння словника привітних слів. Виховання шанобливості до людей, своїх рідних, готовність прийти на допомог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Обладнання: </w:t>
      </w:r>
      <w:r>
        <w:rPr>
          <w:rFonts w:eastAsia="Times New Roman Cyr" w:cs="Times New Roman Cyr" w:ascii="Times New Roman Cyr" w:hAnsi="Times New Roman Cyr"/>
          <w:lang w:val="uk-UA"/>
        </w:rPr>
        <w:t>Книжки: "Слова ввічливості", "Словничок привітних слів"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uk-UA"/>
        </w:rPr>
        <w:t>Хід урок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І. Організаційна частин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Добрий день, дітки! У нас сьогодні дуже цікавий урок, спочатку ми поговоримо на тему "Слова ввічливості", а потім про вашу чесність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ІІ. Вступна бесі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Дітки, ви напевно чули, люди говорять одне про одного: "Оце ввічлива людина!", або навпаки "який неввічливий!"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Здавна ввічливість відігравала одну з найважливіших якостей характеру та поведінки людини. Людину судили по її вихованост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В давнину ввічливих чоловіків називали: справжніми лицарями або джентельменами, а жінок - леді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ІІІ. Основна частин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Дітки, ми з вами також повинні бути ввічливими, бо що б тоді сталося, коли б всі люди стали неввічливими, та й взагалі все місто?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Ось я вам зараз прочитаю, що б тоді сталося. Всі сіли рівненько і шукайте?? - читаю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Діти, чи сподобалося вам місто?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Чому? Спробуйте описати місто ввічливих людей, у якому вам хотілося б жит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Куди б не прийшла ввічлива людина - в школу, додому, в гості - вона завжди вітається. Навіть коли входить до кабінету зубного лікар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У нас багато є гарних привітань починаючи з "доброго ранку" і закінчуючи "на добраніч". Їх можна змінювати протягом дня і вони нам не набриднуть, своїм товаришам ви можете казати "Привіт" або "Бувай". Але із старшими так не вітаються і не прощаються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Ввічлива людина вітається із усіма знайомими. У місті ми, звичайно не можемо вітатися з кожним зустрічним. Але в селі, де всі знають один одного, треба вітатися з усіма. Якщо ви здалека помітили знайомого, не кричіть через усю вулицю чи з вікна. Можна підняти руку і помахати або зняти шапку чи вклонитися, залежно від того, кого ви вітаєте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Не забувайте ось про що: не можна вітатися сидячи - треба встат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ab/>
        <w:t>Коли заходить вчитель, вставайте без шуму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- Отже, ми можемо тепер з вами вивчити словничок ввічливих слів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tbl>
      <w:tblPr>
        <w:tblW w:w="7513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Добрий ранок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Доброго дня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Добрий вечір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На все добре!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Дай Боже здоров</w:t>
            </w:r>
            <w:r>
              <w:rPr>
                <w:b/>
                <w:bCs/>
                <w:i/>
                <w:iCs/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я!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Усього доброго!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Доброго вам здоров</w:t>
            </w:r>
            <w:r>
              <w:rPr>
                <w:b/>
                <w:bCs/>
                <w:i/>
                <w:iCs/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я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До побачення!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На добран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іч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Бувайте здорові!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uk-UA"/>
        </w:rPr>
        <w:t>- Запам</w:t>
      </w:r>
      <w:r>
        <w:rPr>
          <w:lang w:val="en-US"/>
        </w:rPr>
        <w:t>'</w:t>
      </w:r>
      <w:r>
        <w:rPr>
          <w:rFonts w:eastAsia="Times New Roman Cyr" w:cs="Times New Roman Cyr" w:ascii="Times New Roman Cyr" w:hAnsi="Times New Roman Cyr"/>
          <w:lang w:val="uk-UA"/>
        </w:rPr>
        <w:t>ятайте дітки!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  <w:t>Ситуаці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uk-UA"/>
        </w:rPr>
      </w:r>
    </w:p>
    <w:p>
      <w:pPr>
        <w:pStyle w:val="Normal"/>
        <w:ind w:left="851" w:hanging="851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№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1</w:t>
      </w:r>
      <w:r>
        <w:rPr>
          <w:rFonts w:eastAsia="Times New Roman Cyr" w:cs="Times New Roman Cyr" w:ascii="Times New Roman Cyr" w:hAnsi="Times New Roman Cyr"/>
          <w:lang w:val="uk-UA"/>
        </w:rPr>
        <w:t xml:space="preserve"> Уявіть, що ви запізнилися на урок. Вам треба зайти в клас і сісти за парту. Як ви поведетеся? Що скажете?</w:t>
      </w:r>
    </w:p>
    <w:p>
      <w:pPr>
        <w:pStyle w:val="Normal"/>
        <w:ind w:left="851" w:hanging="851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left="851" w:hanging="851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№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2 </w:t>
      </w:r>
      <w:r>
        <w:rPr>
          <w:rFonts w:eastAsia="Times New Roman Cyr" w:cs="Times New Roman Cyr" w:ascii="Times New Roman Cyr" w:hAnsi="Times New Roman Cyr"/>
          <w:lang w:val="uk-UA"/>
        </w:rPr>
        <w:t>Учитель доручив учневі взяти книжку з бібліотечки, хлопчик зайшов до бібліотеки і сказав ... Що він повинен сказати?</w:t>
      </w:r>
    </w:p>
    <w:p>
      <w:pPr>
        <w:pStyle w:val="Normal"/>
        <w:ind w:left="851" w:hanging="851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left="851" w:hanging="851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№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3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 сидите в автобусі і дивитесь в вікно і не помітили, як на одній із зупинок ввійшла старенька бабуся з сумкою. Коли ви повернулися, ви помітили її біля себе. Що ви зробите?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І</w:t>
      </w:r>
      <w:r>
        <w:rPr>
          <w:b/>
          <w:b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. Підсумок урок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lang w:val="uk-UA"/>
        </w:rPr>
        <w:t>- Дітки, ви сьогодні гарно працювали. Я думаю, ви всі запам</w:t>
      </w:r>
      <w:r>
        <w:rPr>
          <w:lang w:val="en-US"/>
        </w:rPr>
        <w:t>'</w:t>
      </w:r>
      <w:r>
        <w:rPr>
          <w:rFonts w:eastAsia="Times New Roman Cyr" w:cs="Times New Roman Cyr" w:ascii="Times New Roman Cyr" w:hAnsi="Times New Roman Cyr"/>
          <w:lang w:val="uk-UA"/>
        </w:rPr>
        <w:t>ятали слова із словника привітних слів, і будете завжди їх вживати і про вас обов</w:t>
      </w:r>
      <w:r>
        <w:rPr>
          <w:lang w:val="en-US"/>
        </w:rPr>
        <w:t>'</w:t>
      </w:r>
      <w:r>
        <w:rPr>
          <w:rFonts w:eastAsia="Times New Roman Cyr" w:cs="Times New Roman Cyr" w:ascii="Times New Roman Cyr" w:hAnsi="Times New Roman Cyr"/>
          <w:lang w:val="uk-UA"/>
        </w:rPr>
        <w:t>язково скажуть: "Які ці діти ввічливі!"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- Молодці діти! Ви дуже були сьогодні уважні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>Місто веселих майстрів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1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Хочете вірте, а хочете н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Є в нашому місті хороші майстр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ам все вони зроблять як хочете в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Як хочете ви, все зроблять вон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2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А зараз ми з вами трохи помріє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І підем на огляд до наших майстрів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uk-UA"/>
              </w:rPr>
              <w:t>(Пісня "Маруся 1, 2, 3"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1) Приїжджайте в наше місто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чинайте мандруват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 все добре подивіться,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Спробуйте запам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та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упинка 1, 2, 3, 4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ут в?? ????? ????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и в лікарню попал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Лікарн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1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Приходить пацієнт на прийом до лікаря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А лікаря не було, була практикантк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ацієнт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Ой, лікарю, мене щось болить у боц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рактикантка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ідкрийте рот, це напевно апендецит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Я його звідси бач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ацієнт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ані, апендикс мені вирізали ще три роки том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Це гланд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рактикантка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ічого, ми й гланди виріжемо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ацієнт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А може це каміння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рактикантка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Ми й ??? виріжемо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2) Коли з лікарні виходи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 мєнтів попали в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 одежі ви впізна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Що це справжні мусор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Швиденько 1, 2, 3, 4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Щоб мєнти вас не злови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и в автобус утекл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Автобу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1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Контролер на пасажира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Контролер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рошу квито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2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Хлопець вийняв з кишені посвідчення і пред</w:t>
            </w:r>
            <w:r>
              <w:rPr>
                <w:lang w:val="en-US"/>
              </w:rPr>
              <w:t>'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вив контролер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Контролер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А хіба вам цього мало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3) Щоб в автобусі сховатис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реба книжку там читат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Щоб у всякому випадк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Лице своє заховат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упинка 1, 2, 3, 4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Якусь книжку ухопил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І в їдальну подалис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 бібліотец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2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рийшов чоловік у бібліотек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Чоловік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ані, дайте мені книжку про файного гуцул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Бібліотекар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Шановні! Ви не туди попали!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Фантастика на 2 поверс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4) Щоби краще вам наїстись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реба тут похитруват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реба їсти не ????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І швиденько утікат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їлись 1, 2, 3, 4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Й утікай у свої дири?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Ідальн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 1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рийшов чоловік у їдальну і говорить офіціанту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Чоловік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дайте перше, бо почнетьс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дал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дайте друге, бо почнетьс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дал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Кричить, а згодом приходить офіціан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Офіціант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аш рахуно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 xml:space="preserve">Чолові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О, боже, вже почалос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5) Вся одежа в вас порвалась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Біганина ця важк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Ще й до цього зголодні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Кишки грають гопак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Копійка раз, два, три, чотир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се за цукор залиши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Й без одежі ви пішл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 магазині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риходить покупець і запитує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окупець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о чім цукор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родавець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1.20 коп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окупець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сипте кілограмчи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Ведуча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Ось маєте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окупець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Ей, дорогенька, чого ж ви не доважуєте?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  <w:t>Продавець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а ви ж самі казали кілограмчи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начить маленький кг, а не кілогра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6) Треба десь заночувати, бо втомилися все ж так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анком з міста забиратись, поки їдуть поїзд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Квартира 1, 2, 3, 4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 нічліг нас не пустили, під зірками спать лиши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7) Та на поїзд запізнились, ви запізно вже прийш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Бо хоч зранку ви так вста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Годину вже перевели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нов містом  1, 2, 3, 4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Вже туди, де ви ходили, знов ?? ??? ???.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3:08:00Z</dcterms:created>
  <dc:creator>-</dc:creator>
  <dc:description/>
  <dc:language>en-US</dc:language>
  <cp:lastModifiedBy>@ndry</cp:lastModifiedBy>
  <dcterms:modified xsi:type="dcterms:W3CDTF">2001-07-23T17:02:00Z</dcterms:modified>
  <cp:revision>3</cp:revision>
  <dc:subject/>
  <dc:title>КВК</dc:title>
</cp:coreProperties>
</file>