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 на тему:</w:t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>Предмет та завдання естетики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>Предмет естетики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Слово «естетика» (                ) – грецького походження, у перекладі означає – той, що має відношення до чуттєвого сприйняття. Термін «естетика» увійшов до науки в середині XVIII ст. Вперше його застосував німецький філософ А. Баумгартен для позначення нового розділу в філософії. А. Баумгартен увів у філософію розділ «Теорія чуттєвого сприйняття» і запропонував назвати його терміном «естетика». Він міцно укоренився у філософській термінології, і вже з XVIII ст. ес</w:t>
        <w:softHyphen/>
        <w:t>тетику почали розуміти як науку, що вивчає лише «філосо</w:t>
        <w:softHyphen/>
        <w:t>фію прекрасного», або філософію мистецтва. У естетиків з'я</w:t>
        <w:softHyphen/>
        <w:t>вився самостійний предмет вивченн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Предметом естетики є чуттєве пізнання навколишньої дійсності з її різноманітними напрямами: природою, суспіль</w:t>
        <w:softHyphen/>
        <w:t>ством, людиною та її діяльністю в усіх життєвих сферах, навіть у виробничій. Так, з естетичними властивостями явищ і пред</w:t>
        <w:softHyphen/>
        <w:t>метів зустрічаємося, коли розглядаємо чудові квіти, величні спо</w:t>
        <w:softHyphen/>
        <w:t>руди (наприклад, церкви, пам'ятки давнини тощо), нові технічні об'єкти (комп'ютери, машини, роботи та ін.), які створені пра</w:t>
        <w:softHyphen/>
        <w:t>цею людини, коли пишаємося високогуманними вчинками лю</w:t>
        <w:softHyphen/>
        <w:t>дей, високохудожніми творами мистецтва. Про людей, чутливих до краси, говоримо, що вони мають естетичне чуття. Процесу сприймання естетичного даємо назву естетичного сприйняття, результатом якого є естетичне переживанн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Отже, естетичні почуття, переживання, естетична насолода виступають як вияви естетичного ставлення до предметів або явищ дійсності. Різноманітні естетичні відношення, що виника</w:t>
        <w:softHyphen/>
        <w:t>ють у людини (соціальної групи, суспільства) до дійсності, мож</w:t>
        <w:softHyphen/>
        <w:t>на віднести до загального поняття «естетичне». Природу есте</w:t>
        <w:softHyphen/>
        <w:t>тичного вивчає наука естетика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Дослідження естетичного (виступає як метакатегорія науки естетики) припускає аналіз найбільш загальних характеристик, сторін, які належать певним -естетичним об'єктам дійсності, наприклад, прекрасним, піднесеним, трагічним і т. ін., крім того, природи відображення цих явищ у свідомості людини, в есте</w:t>
        <w:softHyphen/>
        <w:t>тичних сприйняттях, уявленнях, ідеалах, теоріях та поглядах, а також природи естетичних цінностей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Одним з головних питань в обсязі вивчення естетики є пи</w:t>
        <w:softHyphen/>
        <w:t>тання про мистецтво. Естетика досліджує загальні закономірності розвитку мистецтва, які виявляються у його різновидах. Вона вивчає і власне процес художньої творчості, її суб'єкт, об'єкт та засоби творення, крім того, процес художнього сприймання мистецтва та ін., тому що мистецтво існує лише у соціально-комунікативній системі художник – мистецтво – споглядач, або художня творчість – мистецтво – художнє сприйняття. У цьому зв'язку до предмета естетики як науки належить включи</w:t>
        <w:softHyphen/>
        <w:t>ти такі проблеми, як художнє сприймання, художня оцінка, художні засоби, художній смак та ін. УСІ ці прояви втілюються у категорії «художнє». Отже, варто розглянути категорії «есте</w:t>
        <w:softHyphen/>
        <w:t>тичне» і «художнє» та їх зв'язок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«художнє» стосується мистецтва: діяльності художни</w:t>
        <w:softHyphen/>
        <w:t>ка, сприйняття мистецтва, оцінки творів мистецтва та ін. Але на</w:t>
        <w:softHyphen/>
        <w:t>справді є такі естетичні явища, процеси, цінності, які не мають художньої ознаки, наприклад, естетичні явища у природі, естетичні риси в поведінці, побуті, в утилітарних формах людської діяль</w:t>
        <w:softHyphen/>
        <w:t>ності. «Художнє» треба розглядати як «прикметник від іменника» мистецтво. Художня потреба – це потреба у мистецтві, художня оцінка – це оцінка мистецтва; художня творчість – це створення мистецтва, художнє сприймання – це сприйняття мистецтва тощо. Інакше кажучи, «художнє» виступає як вид естетичного, яке є для нього родовим поняттям: художня діяльність – вид естетичної діяльності, художня творчість – вид естетичної творчості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Категорія «естетичного» характеризує всю широчінь та різно</w:t>
        <w:softHyphen/>
        <w:t>манітність сфери прекрасного і потворного, трагічного та ко</w:t>
        <w:softHyphen/>
        <w:t>-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мічного, низького і піднесеного та їх модифікації у природній і соціальних галузях, у мистецтві та в інших сферах буття. Не існує художніх явищ (музичне, літературне, живописне та ін.), які 6 не мали естетичної природи і не були 6 прекрасними або високими, позитивно-естетичними або негативно-естетичними тощо, але є такі естетичні явища, які не мають художньої при</w:t>
        <w:softHyphen/>
        <w:t>роди (красота флори й фауни, фізична зовнішність людини, не</w:t>
        <w:softHyphen/>
        <w:t>органічні предмети та ін.)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вивчає ціннісне ставлення людини до явищ буття, яке може бути: прекрасним, потворним, сатиричним, гуморис</w:t>
        <w:softHyphen/>
        <w:t>тичним, трагічним, комічним, піднесеним та ін. Крім того есте</w:t>
        <w:softHyphen/>
        <w:t>тика досліджує закономірності естетичної діяльності суспіль</w:t>
        <w:softHyphen/>
        <w:t>ства, закономірності естетичного сприйняття людиною дійсності тощо. Аналіз естетичної діяльності дозволяє зрозуміти, як люди</w:t>
        <w:softHyphen/>
        <w:t>на створює прекрасне у житті, як саме вона усвідомлює його. Іншими словами, естетика розглядає суб'єкти творчості та сприй</w:t>
        <w:softHyphen/>
        <w:t>няття (художник, публіка, імпровізатор, виконавець, критик та ін.), об'єкти творчості, засоби, процеси і результати естетичної твор</w:t>
        <w:softHyphen/>
        <w:t>чості й сприйманн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висвітлене коло питань і складає предмет естетики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– філософська наука, вона народилася у надрах філософії, вийшла з неї і зберегла міцні зв'язки з нею. Якщо філософія розкриває найбільш загальні закони природи, суспіль</w:t>
        <w:softHyphen/>
        <w:t>ного розвитку та мислення, то естетика вивчає найбільш за</w:t>
        <w:softHyphen/>
        <w:t>гальні закони розвитку мистецтва та різноманіття, естетич</w:t>
        <w:softHyphen/>
        <w:t>ного відношення людини до світу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Перетворившись у самостійну науку (з другої половини XVIII ст.), естетика продовжує використовувати основні методологічні положення філософії. Вона застосовує весь категоріальний апа</w:t>
        <w:softHyphen/>
        <w:t>рат науки філософії; запозичує такі поняття, як буття, свідомість, діяльність, зміст, форма, сутність та явище, причина і наслідок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овує філософські закони та і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пов'язана з усіма гуманітарними науками, так, вона тісно поєднується з етикою. Моральний аспект є складовою ча</w:t>
        <w:softHyphen/>
        <w:t>стиною естетичних відносин. Взаємовідносини між людьми – це основа кожного художнього твору (свої правила поведінки у героїв У. Шекспіра, А. Камю, Ф. Кафки, О. Гончара та ін.). Есте</w:t>
        <w:softHyphen/>
        <w:t>тика пов'язана також із психологією. Естетичне сприйняття Дійсності має чуттєво-емоційний характер, а емоції і почуття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ивчає психологія. Крім того, естетика тісно взаємодіє з педаго</w:t>
        <w:softHyphen/>
        <w:t>гікою, соціологією, логікою та і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Оскільки естетичні якості властиві самій дійсності і вони знаходять своє відображення у різноманітних формах пізнання, естетика невід'ємна і від природознавчих та технічних наук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– теорія мистецтва. Вона виступає методологією мистецтвознавчих наук: історії мистецтва, теорії мистецтва, ху</w:t>
        <w:softHyphen/>
        <w:t>дожньої критики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 відміну від інших предметів, що їх створює людина, в яких краса може бути наявною, а може бути і відсутньою, у творах мистецтва вона має бути обов'язковою, бо твори мистец</w:t>
        <w:softHyphen/>
        <w:t>тва – це завжди естетичні цінності. Якщо фільм або малюнок не приносять естетичної насолоди, вони не вважаються худож</w:t>
        <w:softHyphen/>
        <w:t>німи творіннями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Мистецтво як плід художньої творчості є предметом дослід</w:t>
        <w:softHyphen/>
        <w:t>ження естетичної науки. Але естетика у даному випадку відразу стикається з тим, що кожним видом мистецтва – літературою, музикою, театром та ін. – займається спеціальна наука: літера</w:t>
        <w:softHyphen/>
        <w:t>турознавство, музикознавство, театрознавство тощо. Кожна ми</w:t>
        <w:softHyphen/>
        <w:t>стецтвознавча наука досліджує той чи інший вид мистецтва, його характерні риси і якості. Але існують такі закони мистецтва, які є загальними для всіх видів мистецтва, вони об'єднують різні галузі художньої творчості. Ці закони і стають предметом пізнан</w:t>
        <w:softHyphen/>
        <w:t>ня естетичної науки. Так, відношення мистецтва до дійсності, відображення дійсності в мистецтві, художня творчість та інші питання вивчає естетика. Вона розкриває закони, які виступа</w:t>
        <w:softHyphen/>
        <w:t>ють загальними для всіх видів мистецтва, але у кожному з них вони виявляються специфічно, особливим чином, тому естетика не просто наука про мистецтво, а наука, яка досліджує загальні закони розвитку мистецтва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являє собою методологічні засади для таких наук, як технічна естетика, естетика побуту, естетика поведінки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Отже, естетика – це наука про естетичне в дійсності, про сутність і закони естетичної свідомості, пізнання і естетич</w:t>
        <w:softHyphen/>
        <w:t>ну діяльність людини, наука про загальні закони розвитку мистецтва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– філософська наука, вона тісно пов'язана з гумані</w:t>
        <w:softHyphen/>
        <w:t>тарними науками, крім того, виступає теорією для прикладних естетичних та мистецтвознавчих наук.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>Естетика у системі наук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у можна розглядати як цілісну систему наукового знан</w:t>
        <w:softHyphen/>
        <w:t>ня яка містить три основні розділи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_ про природу естетичного об'єкта та види естетичної цінності (продукти виробництва, явища природи, суспільства і мистецтва)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ро природу естетичної свідомості та її форми (естетичне почуття, ідеали, смаки, теорії та ін.)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ро природу естетичної діяльності та її види (художнє конструювання, або дизайн, художня творчість, естетичне вихо</w:t>
        <w:softHyphen/>
        <w:t>вання та ін)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як система має і свій категоріальний апарат: есте</w:t>
        <w:softHyphen/>
        <w:t>тичні категорії, естетичні поняття та естетичні закони. Есте</w:t>
        <w:softHyphen/>
        <w:t>тичні категорії – це вузлові пункти в історії освоєння люди</w:t>
        <w:softHyphen/>
        <w:t>ною дійсності «за законами краси». В них збережені основні типи естетичних відносин «я» людини до навколишнього світу, узагальнені характерні естетичні властивості предметного світу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чні категорії поділяють на парні і непарні. Парні ка</w:t>
        <w:softHyphen/>
        <w:t>тегорії: прекрасне та потворне, трагічне та комічне, низьке та піднесене (високе); непарні, наприклад, такі як: зміст, форма, художній образ, художній метод, естетична свідомість, естетич</w:t>
        <w:softHyphen/>
        <w:t>на діяльність, естетична культура тощо. До естетики як науки належать і такі поняття, які відображають окремі риси есте</w:t>
        <w:softHyphen/>
        <w:t>тичних категорій, вони характеризують відтінки естетичних вла</w:t>
        <w:softHyphen/>
        <w:t>стивостей. Наприклад, категорія «прекрасне» – поняття гармо</w:t>
        <w:softHyphen/>
        <w:t>нійного, красивого, чарівного та ін., категорія «потворне» – поняття некрасивого, брутального, бридкого тощо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УСІ категорії та поняття естетики тісно зв'язані, між собою, між ними існує логічний зв'язок та підпорядкуванн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як система містить, крім естетичних категорій та понять, ще й естетичні закони. Естетичні закони – це есте</w:t>
        <w:softHyphen/>
        <w:t>тичні відношення між естетичними явищами. Вони розкрива</w:t>
        <w:softHyphen/>
        <w:t>ють зв'язки, тенденції, суперечності, які існують між естетични</w:t>
        <w:softHyphen/>
        <w:t>ми явищами. Естетичні закони – це закони естетичної діяль</w:t>
        <w:softHyphen/>
        <w:t>ності, закони мистецтва як форми суспільної свідомості, закони художньої творчості, закони художнього процесу, закони ху</w:t>
        <w:softHyphen/>
        <w:t>дожнього сприйняття, закони естетичного виховання та і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естетика – це системне знання, що охоплює певні закони, категорії, поняття, дослідження яких і розкриває її зміст.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>Структура естетичного знання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відіграє значну роль у суспільному житті, це розк</w:t>
        <w:softHyphen/>
        <w:t>ривається через функції, які вона виконує в суспільстві. До най</w:t>
        <w:softHyphen/>
        <w:t>важливіших функцій естетики належать світоглядна, пізнаваль</w:t>
        <w:softHyphen/>
        <w:t>на, формуюча (виховна), методологічна та і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потрібна митцю. Вона є світоглядною основою для творчої діяльності художньої інтелігенції. Художник може інтуї</w:t>
        <w:softHyphen/>
        <w:t>тивно використовувати закони естетики, не усвідомивши їх у теоретичній формі, а познайомившись з ними під час художнього процесу, з досвіду попередників та сучасників. Але таке усвідом</w:t>
        <w:softHyphen/>
        <w:t>лення іноді не дає можливості глибоко і безпомилково виріши</w:t>
        <w:softHyphen/>
        <w:t>ти творчі завдання. Кожен майстер має свою художню концеп</w:t>
        <w:softHyphen/>
        <w:t>цію світу, своє світосприйняття. І він, бажаючи чи, навпаки, не бажаючи, передає своє ставлення до світу у творах (наприклад, порівняймо світосприйняття героїв М. Шолохова у повісті «Доля людини» і ф. Кафки у романі «Америка»). Світогляд не тільки керує талантом і майстерністю, а й сам формується під їх впли</w:t>
        <w:softHyphen/>
        <w:t>вом у процесі творчості. При цьому найбільший вплив на творчість має той бік світогляду, який розкривається в есте</w:t>
        <w:softHyphen/>
        <w:t>тичній системі, свідомо або несвідомо реалізується у художніх образах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Творчість та усвідомлення, як правило, є супровідними. Со</w:t>
        <w:softHyphen/>
        <w:t>фокл, Леонардо да Вінчі, Вільям Шекспір, Жан-Батіст Мольєр, Иоганн Вольфганг Гете, Л.М. Толстой, І.Я. Франко – не тільки видатні майстри мистецтва, але й визначні дослідники його таєм</w:t>
        <w:softHyphen/>
        <w:t>ниць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чні принципи, на які спирається той чи інший митець у своїй творчій діяльності, не байдужі людині, бо свої твори художники завжди створюють для неї. Вона спрямовує розви</w:t>
        <w:softHyphen/>
        <w:t>ток мистецтва, і в цьому полягає її велике значення. Естетика надає знання митцям, сприяє свідомому ставленню до худож</w:t>
        <w:softHyphen/>
        <w:t>ньої творчості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е тільки художнику потрібна естетика, вона необхідна і суспільству, що сприймає мистецтво, – читачу, глядачу, слухачу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несе знання людям, дозволяє познайомитися з основ</w:t>
        <w:softHyphen/>
        <w:t>ними властивостями і законами розвитку естетичних явищ, з різними естетичними концепціями тощо. У цьому розкриваєть</w:t>
        <w:softHyphen/>
        <w:t>ся пізнавальна функція естетики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виховує особистість, її смак. Вона розвиває її есте</w:t>
        <w:softHyphen/>
        <w:t>тичну свідомість, допомагає по-справжньому сприймати мистецтво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Сприяючи формуванню певних естетичних поглядів, ідеалів, уяв</w:t>
        <w:softHyphen/>
        <w:t>лень, дана наука орієнтує у світі естетичних цінностей, викликає ціннісні уявлення, якими люди можуть користуватися у своїй практичній діяльності. Таким чином, вона відіграє виховну роль у житті суспільства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Узагальнюючи результати дослідження естетичних явищ, які дає, наприклад, мистецтвознавство, естетика, в свою чергу, впли</w:t>
        <w:softHyphen/>
        <w:t>ває на його розвиток. Вона розкриває головні принципи пізнан</w:t>
        <w:softHyphen/>
        <w:t>ня естетичних об'єктів, визначає шляхи їх дослідження. Отже, естетика виконує і методологічну функцію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Знання естетики потрібне не тільки митцю, який пише кар</w:t>
        <w:softHyphen/>
        <w:t>тину, а й швецю, який шиє костюм, і столяру, що виготовляє шафу, і інженеру, який створює автомобіль, оскільки пізнання та перетворення світу вони здійснюють за законами краси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заслуговує на увагу людини, адже вона дає знання, як поводитися у світі (етикет), як одягатися зі смаком, як кра</w:t>
        <w:softHyphen/>
        <w:t>сиво і зручно організувати своє робоче місце (дизайн); сприяє розвитку духовного світу особистості і допомагає використову</w:t>
        <w:softHyphen/>
        <w:t>вати на практиці естетичне знанн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Фахівцям, у тому числі й майбутнім юристам, надзвичайно важливим є вивчення естетики, бо вона формує естетичну свідомість юриста, розвиває його уявлення, фантазію, інші есте</w:t>
        <w:softHyphen/>
        <w:t>тичні ознаки мислення, допомагає спілкуватися з людьми, есте</w:t>
        <w:softHyphen/>
        <w:t>тично, красиво поводитися тощо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ука естетика надає людині знання, формує творчі якості, потребу сприймати красу і отримувати від неї насолоду, бажан</w:t>
        <w:softHyphen/>
        <w:t>ня спілкуватися з мистецтвом і розуміти його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исновки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– цілісна система наукового знання, яка вивчає есте</w:t>
        <w:softHyphen/>
        <w:t>тичну діяльність суб'єкта та її результати, зокрема в сфері мистец</w:t>
        <w:softHyphen/>
        <w:t>тва, та ін. їй належить значна роль у формуванні духовного світу людини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Резюме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Естетика – наука про чуттєве – емоційне сприйняття Дійсності, про діяльність, в основі якої лежить уявлення про красу та її результати, зокрема мистецтво. Естетика – філо</w:t>
        <w:softHyphen/>
        <w:t>софська наука, яка тісно пов'язана з гуманітарними науками,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має зв'язок з економічними та технічними науками, виступає теоретичною основою для мистецьких наук: історії та теорії мистецтва, технічної естетики, естетики побуту та поведінки. Естетика – це цілісна система знання, яка має свої категорії, поняття та закони, вона відіграє значну роль у житті людини та суспільства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орев Ю.Б. Эстетика: В 2-х т. – Смоленск, 1997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орев Ю.Б. Эстетика. – М, 1988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ыжлецов Г.П. Эстетика в системе философского знания. – Л., 1981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Земнов А.А., Куликов Г.И. Методологические проблеми эстетики. – М., 1982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Каган М.С. Лекции по марксистско-ленинской эстетике. Ч. І. – Л„ 1963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Кривцун О.А. Эстетика. – М., 1998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Аевчук А.Т. та ін. Естетика: Підручник / За заг. ред. Л.Т. Левчука. – К., 2000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Эстетика: Учеб. пособие / Под ред. Л.Т. Левчук, Д.Ю. Кучерюка, В.И. Панченко и др. – К., 1991; Эстетика: Словарь. – М., 1989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49:00Z</dcterms:created>
  <dc:creator/>
  <dc:description>www.ukrreferat.com</dc:description>
  <dc:language>en-US</dc:language>
  <cp:lastModifiedBy>Petya</cp:lastModifiedBy>
  <dcterms:modified xsi:type="dcterms:W3CDTF">2006-08-30T07:19:00Z</dcterms:modified>
  <cp:revision>2</cp:revision>
  <dc:subject/>
  <dc:title/>
</cp:coreProperties>
</file>