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ферат на тему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ляхи  забруднення   гідрологічної  сітки  при добуванні  нафти  і   газу  і заходи  по  їх  охороні (на прикладі прилуцького  нафтопромислового району)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paragraph"/>
        <w:widowControl/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8"/>
          <w:lang w:val="uk-UA"/>
        </w:rPr>
        <w:t>Пошуки, розвідка, розробка, транспортування і переробка нафти і газу викликають цілий ряд екологічних проблем, зумовлених</w:t>
      </w:r>
      <w:r>
        <w:rPr>
          <w:b/>
          <w:spacing w:val="-6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шкідливим впливом об'єктів нафтогазодобувної справи, галузі.</w:t>
      </w:r>
    </w:p>
    <w:p>
      <w:pPr>
        <w:pStyle w:val="9"/>
        <w:tabs>
          <w:tab w:val="clear" w:pos="567"/>
        </w:tabs>
        <w:spacing w:lineRule="auto" w:line="360"/>
        <w:rPr>
          <w:spacing w:val="-6"/>
          <w:sz w:val="28"/>
        </w:rPr>
      </w:pPr>
      <w:r>
        <w:rPr>
          <w:spacing w:val="-6"/>
          <w:sz w:val="28"/>
        </w:rPr>
        <w:t>Забруднення підземних і поверхневих вод відбувається як на етапі буріння свердловин так і при облаштуванні і експлуатації нафтових і газових родовищ.</w:t>
      </w:r>
    </w:p>
    <w:p>
      <w:pPr>
        <w:pStyle w:val="2"/>
        <w:spacing w:lineRule="auto" w:line="360"/>
        <w:ind w:firstLine="567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Особливо небезпечні для поверхневих та підземних вод є розливи паливно-мастильних матеріалів і попутних пластових вод,</w:t>
      </w:r>
    </w:p>
    <w:p>
      <w:pPr>
        <w:pStyle w:val="2"/>
        <w:spacing w:lineRule="auto" w:line="360"/>
        <w:ind w:firstLine="567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ідземні води в межах даного району забруднені магнієм, сульфатами, хлори</w:t>
        <w:softHyphen/>
        <w:t>дами, що збільшує їх агресивність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</w:r>
    </w:p>
    <w:p>
      <w:pPr>
        <w:pStyle w:val="2"/>
        <w:spacing w:lineRule="auto" w:line="360"/>
        <w:ind w:firstLine="567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роведення робіт, пов'язаних з монтажем, демонтажем бурових установок, бурінням і освоєнням свердловин при добуванні нафти і газу зумовлюють цілий ряд екологічних проблем, пов'язаних з забрудненням поверхневих і підземних вод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ід час буріння свердловин джерелами забруднення є відпрацьований буровий розчин, тампонажний розчин, хімічні реагенти для обробки розчину, стічні бурові води, нафта і нафтопродукти, паливно-мастильні матеріали, господарсько-побутові стічні води і тверді відходи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риродними джерелами забруднення є дощові і талі води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Забруднююча здатність бурових розчинів залежить від кількості, токсикологічної характеристики хімічних реагентів, що застосовуються для їх обробки. При бурінні свердловин використовуються реагенти і речовини ІІ,ІІІ,ІV класу небезпечності, тому бурові відходи, що містять в собі ці речовини, відносяться до IIІ – ІV класу небезпечності. Попадання їх у водоймища і грунтові води у великих кількостях є екологічно небезпечним явищем, особливо при періодично-повторювальних процесах, які супроводжуються накопиченням токсичних і забруднюючих речовин як у поверхневих так і в підземних водах. Крім того, грунтові води забруднюються і при захороненні бурових відходів в межах майданчиків бурових, які після очищення містять: нафтопродуктів 50 - 100 мг/л, мінералізація до 4500 мг/л і рН  5,5 - 8,2. При облаштуванні і експлуатації родовищ основним завданням є забезпечення високої технологічної ефективності виробництва при мінімальному шкідливому впливові на оточуюче середовище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Основними умовами зменшення впливу нафтогазодобувного виробництва на гідрологічну сітку є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розміщення всіх виробничих об'єктів поза межами затоплюваної території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иключення технологічних скидів води, нафтопродуктів водоймища, річки, грунтові води;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3) забезпечення умов прокладки трубопроводів при перетині річок або водоймищ з заглибленням не менше 1м нижче максимальної глибини водоймища чи русла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Основним джерелом забруднення при облаштуванні і експлуатації родовищ є установка пластової води (УПС)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фтогазодобувні виробництва використовують значну кількість води для технологічних цілей і для допоміжних і для побутових потреб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Стічні води виділяються з оборотних систем водопостачання, при продувці промислових об'єктів, а також з атмосферних вод, які стікають з обвалованих площадок, свердловин, резервуарних парків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Фактичний склад і концентрація забруднювачів в цих водах коливається в дуже широких границях: вміст капельної і плівкової нафти - від 350 до 2700 мг/л, емульгованої нафти - від 50 до 350 мг/л, стічні води вміщують багато механічних домішок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Дощові води, які стікають з площадок забруднених нафтою, можуть вміщувати від 40 до 100 мг/л емульгованої нафти і більше 300 мг/л механічних зважених домішок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еред випуском цих вод у водоймища вони попередньо очищаються згідно з ОСТ 39-225-88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Дно ставків, в яких відстоюють стічні води від нафти, покривають глиною, або поліетиленовою плівкою, асфальтобетоном або бетонними плитами, що зменшує проникнення шкідливих речовин в нижні горизонти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Після відстою вміст нафтопродуктів на протязі 1-2 діб не повинен перевищувати 15-30 мг/л. Далі воду подають на віброфільтри, вміст нафтопродуктів у воді, яка випускається у водоймища, не повинен перевищувати 1 – 5 мг/л.</w:t>
      </w:r>
    </w:p>
    <w:p>
      <w:pPr>
        <w:pStyle w:val="Normalparagraph"/>
        <w:widowControl/>
        <w:spacing w:before="0" w:after="0"/>
        <w:rPr>
          <w:rFonts w:ascii="Times New Roman" w:hAnsi="Times New Roman" w:cs="Times New Roman"/>
          <w:spacing w:val="-6"/>
          <w:sz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lang w:val="uk-UA"/>
        </w:rPr>
        <w:t>При захороненні стічних вод в поглинаючі горизонти разом з попутними пластовими водами, з метою підтримки пластового тиску, вимоги до їх очистки менш вибагливі: вміст нафтопродуктів - 50 мг/л, механічних домішок до 30 мг/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lang w:val="uk-UA"/>
        </w:rPr>
        <w:t>Попутні пластові води на Прилуцькому родовищі відділяється в</w:t>
      </w:r>
      <w:r>
        <w:rPr>
          <w:b/>
          <w:spacing w:val="-6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3-х сепара</w:t>
        <w:softHyphen/>
        <w:t>торах підігрівачах нафти, нафтовловлювачах, пісковловлювачах  і відстійниках.</w:t>
      </w:r>
    </w:p>
    <w:p>
      <w:pPr>
        <w:pStyle w:val="Normal"/>
        <w:spacing w:lineRule="auto" w:line="36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</w:r>
    </w:p>
    <w:p>
      <w:pPr>
        <w:pStyle w:val="21"/>
        <w:numPr>
          <w:ilvl w:val="0"/>
          <w:numId w:val="0"/>
        </w:numPr>
        <w:spacing w:lineRule="auto" w:line="360"/>
        <w:ind w:firstLine="567"/>
        <w:outlineLvl w:val="1"/>
        <w:rPr/>
      </w:pPr>
      <w:r>
        <w:rPr>
          <w:b/>
          <w:sz w:val="28"/>
        </w:rPr>
        <w:t>Таблиця 1.</w:t>
      </w:r>
      <w:r>
        <w:rPr>
          <w:sz w:val="28"/>
        </w:rPr>
        <w:t xml:space="preserve">  Хімічний склад пластових вод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23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lineRule="auto" w:line="360"/>
              <w:outlineLvl w:val="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наченн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Густина при 20 г/СМ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51 – 161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Загальна мінералізація г/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 – 24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7 – 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Вміст Cl мг/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976 – 14893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5. Вміст SO</w:t>
            </w:r>
            <w:r>
              <w:rPr>
                <w:sz w:val="28"/>
                <w:vertAlign w:val="subscript"/>
                <w:lang w:val="uk-UA"/>
              </w:rPr>
              <w:t xml:space="preserve">4  </w:t>
            </w:r>
            <w:r>
              <w:rPr>
                <w:sz w:val="28"/>
                <w:lang w:val="uk-UA"/>
              </w:rPr>
              <w:t>мг/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,64 – 301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6. Вміст HCO</w:t>
            </w:r>
            <w:r>
              <w:rPr>
                <w:sz w:val="28"/>
                <w:vertAlign w:val="sub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2 – 280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Вміст K+Na</w:t>
            </w:r>
            <w:r>
              <w:rPr>
                <w:sz w:val="28"/>
                <w:vertAlign w:val="superscript"/>
                <w:lang w:val="uk-UA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798 – 8130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 Вміст Ca</w:t>
            </w:r>
            <w:r>
              <w:rPr>
                <w:sz w:val="28"/>
                <w:vertAlign w:val="superscript"/>
                <w:lang w:val="uk-UA"/>
              </w:rPr>
              <w:t>2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24 – 152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 Вміст Mg</w:t>
            </w:r>
            <w:r>
              <w:rPr>
                <w:sz w:val="28"/>
                <w:vertAlign w:val="superscript"/>
                <w:lang w:val="uk-UA"/>
              </w:rPr>
              <w:t>2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18 – 352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і гідрохімічні спостереження на території Прилуцького нафтопро</w:t>
        <w:softHyphen/>
        <w:t>мислового району показали широкий діапазон хімічного складу природних вод регіону від гідрокарбонатного кальцієвого до хлоридного натрієвого з мі</w:t>
        <w:softHyphen/>
        <w:t>нералізацією від 200 до 5000мг/л,рівень залягання ґрунтових вод  4 – 6 м. Практично повсюдно перевищені ГДК нафтопродуктів, що мають в основному природне, рідше антропогенне походженн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і концентрації солей техногенного походження спостерігаються на ділянках, де існують відкриті системи підготовки нафти та попутної вод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реєстровані перевищення ГДК магнію до 286 мг/л (тоді як ГДК не меньше 10,0 і не більше 80,0 мг/л у питних водах), у питних водах с.Гнідинці, у Красянах вміст магнію у питних водах коливається від 103 до 364 мг/л, у Лисках - 96 - 137 мг/л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ий вміст хлоридів у Краслянах (333-517 мг/л, ГДК 250/350), у Лисках 319 -354 мг/л, у Рибцях  312 -432  мг/л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остерігається підвищений вміст сульфатів у питних водах таких населених пунктів: Красляни  - 272 -378 мг/л,  Лиски  - 281-435 мг/л. Підвищення вмісту магнію, сульфатів у підземних водах підвищує агресивність вод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верхневі води  менш забруднені, оскільки мають більшу здатність до самоочищення ніж підземні, гідрохімічні спостереження показали забруднення хлоридами у ставках Гнідинців (773-820 мг/л) у осінні місяці і зменшення вмісту хлоридів у весняні місяці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9">
    <w:name w:val="Стиль9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Cs w:val="20"/>
      <w:lang w:val="uk-UA"/>
    </w:rPr>
  </w:style>
  <w:style w:type="paragraph" w:styleId="Normalparagraph">
    <w:name w:val="Normal paragraph"/>
    <w:basedOn w:val="Normal"/>
    <w:qFormat/>
    <w:pPr>
      <w:widowControl w:val="false"/>
      <w:spacing w:lineRule="auto" w:line="360" w:before="0" w:after="120"/>
      <w:ind w:firstLine="720"/>
      <w:jc w:val="both"/>
    </w:pPr>
    <w:rPr>
      <w:rFonts w:ascii="TimesET" w:hAnsi="TimesET" w:cs="TimesET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15:00Z</dcterms:created>
  <dc:creator/>
  <dc:description>www.ukrreferat.com</dc:description>
  <dc:language>en-US</dc:language>
  <cp:lastModifiedBy>Petya</cp:lastModifiedBy>
  <dcterms:modified xsi:type="dcterms:W3CDTF">2006-08-11T14:51:00Z</dcterms:modified>
  <cp:revision>2</cp:revision>
  <dc:subject/>
  <dc:title/>
</cp:coreProperties>
</file>