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еферат на тему: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  <w:lang w:val="uk-UA"/>
        </w:rPr>
        <w:t>“</w:t>
      </w:r>
      <w:r>
        <w:rPr/>
        <w:t>Роль хімії в створенні нових матеріалів</w:t>
      </w:r>
      <w:r>
        <w:rPr>
          <w:b/>
          <w:sz w:val="48"/>
          <w:lang w:val="uk-UA"/>
        </w:rPr>
        <w:t>”</w:t>
      </w:r>
      <w:r>
        <w:br w:type="page"/>
      </w:r>
    </w:p>
    <w:p>
      <w:pPr>
        <w:pStyle w:val="Heading"/>
        <w:rPr>
          <w:b/>
          <w:b/>
          <w:sz w:val="48"/>
          <w:lang w:val="uk-UA"/>
        </w:rPr>
      </w:pPr>
      <w:r>
        <w:rPr>
          <w:b/>
          <w:sz w:val="48"/>
        </w:rPr>
        <w:t>План</w:t>
      </w:r>
    </w:p>
    <w:p>
      <w:pPr>
        <w:pStyle w:val="Normal"/>
        <w:shd w:fill="FFFFFF" w:val="clea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36"/>
          <w:lang w:val="uk-UA"/>
        </w:rPr>
        <w:t>Створення нових матер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ал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в – необх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дн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сть нашого сьогоденн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36"/>
        </w:rPr>
        <w:t>Металург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я: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36"/>
        </w:rPr>
        <w:t>а. добування метал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 xml:space="preserve">в </w:t>
      </w:r>
      <w:r>
        <w:rPr>
          <w:color w:val="000000"/>
          <w:sz w:val="36"/>
          <w:lang w:val="uk-UA"/>
        </w:rPr>
        <w:t>з вторинної сировини</w:t>
      </w:r>
      <w:r>
        <w:rPr>
          <w:color w:val="000000"/>
          <w:sz w:val="36"/>
        </w:rPr>
        <w:t>;</w:t>
      </w:r>
    </w:p>
    <w:p>
      <w:pPr>
        <w:pStyle w:val="Normal"/>
        <w:shd w:fill="FFFFFF" w:val="clear"/>
        <w:ind w:left="360" w:hanging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б. порошкова металургія;</w:t>
      </w:r>
    </w:p>
    <w:p>
      <w:pPr>
        <w:pStyle w:val="Normal"/>
        <w:shd w:fill="FFFFFF" w:val="clear"/>
        <w:ind w:left="360" w:hanging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в. безперервне роз</w:t>
        <w:softHyphen/>
        <w:t>ливання сталі;</w:t>
      </w:r>
    </w:p>
    <w:p>
      <w:pPr>
        <w:pStyle w:val="Normal"/>
        <w:shd w:fill="FFFFFF" w:val="clear"/>
        <w:ind w:left="360" w:hanging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г. плазмовоа металургія;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36"/>
          <w:lang w:val="uk-UA"/>
        </w:rPr>
        <w:t>д. особливо чисті метали</w:t>
      </w:r>
      <w:r>
        <w:rPr>
          <w:color w:val="000000"/>
          <w:sz w:val="3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6"/>
        </w:rPr>
      </w:pPr>
      <w:r>
        <w:rPr>
          <w:color w:val="000000"/>
          <w:sz w:val="36"/>
        </w:rPr>
        <w:t>Синтетичні високомолекулярні речовини (полімери):</w:t>
      </w:r>
    </w:p>
    <w:p>
      <w:pPr>
        <w:pStyle w:val="Normal"/>
        <w:shd w:fill="FFFFFF" w:val="clear"/>
        <w:ind w:left="360" w:hanging="0"/>
        <w:rPr>
          <w:color w:val="000000"/>
          <w:sz w:val="36"/>
        </w:rPr>
      </w:pPr>
      <w:r>
        <w:rPr>
          <w:color w:val="000000"/>
          <w:sz w:val="36"/>
        </w:rPr>
        <w:t>а. штучні волокна;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36"/>
          <w:lang w:val="uk-UA"/>
        </w:rPr>
        <w:t>б. пластмаси</w:t>
      </w:r>
      <w:r>
        <w:rPr>
          <w:color w:val="000000"/>
          <w:sz w:val="36"/>
        </w:rPr>
        <w:t>;</w:t>
      </w:r>
    </w:p>
    <w:p>
      <w:pPr>
        <w:pStyle w:val="Normal"/>
        <w:shd w:fill="FFFFFF" w:val="clear"/>
        <w:ind w:left="360" w:hanging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 xml:space="preserve">в. папір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6"/>
        </w:rPr>
      </w:pPr>
      <w:r>
        <w:rPr>
          <w:color w:val="000000"/>
          <w:sz w:val="36"/>
        </w:rPr>
        <w:t>Керамік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6"/>
        </w:rPr>
      </w:pPr>
      <w:r>
        <w:rPr>
          <w:color w:val="000000"/>
          <w:sz w:val="36"/>
        </w:rPr>
        <w:t>Напівпровідник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6"/>
        </w:rPr>
      </w:pPr>
      <w:r>
        <w:rPr>
          <w:color w:val="000000"/>
          <w:sz w:val="36"/>
          <w:lang w:val="uk-UA"/>
        </w:rPr>
        <w:t>Висновок.</w:t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hd w:fill="FFFFFF" w:val="clea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lang w:val="uk-UA"/>
        </w:rPr>
        <w:t>Створення нових матер</w:t>
      </w:r>
      <w:r>
        <w:rPr>
          <w:b/>
          <w:color w:val="000000"/>
          <w:sz w:val="40"/>
          <w:lang w:val="en-US"/>
        </w:rPr>
        <w:t>i</w:t>
      </w:r>
      <w:r>
        <w:rPr>
          <w:b/>
          <w:color w:val="000000"/>
          <w:sz w:val="40"/>
        </w:rPr>
        <w:t>ал</w:t>
      </w:r>
      <w:r>
        <w:rPr>
          <w:b/>
          <w:color w:val="000000"/>
          <w:sz w:val="40"/>
          <w:lang w:val="en-US"/>
        </w:rPr>
        <w:t>i</w:t>
      </w:r>
      <w:r>
        <w:rPr>
          <w:b/>
          <w:color w:val="000000"/>
          <w:sz w:val="40"/>
        </w:rPr>
        <w:t>в – необх</w:t>
      </w:r>
      <w:r>
        <w:rPr>
          <w:b/>
          <w:color w:val="000000"/>
          <w:sz w:val="40"/>
          <w:lang w:val="en-US"/>
        </w:rPr>
        <w:t>i</w:t>
      </w:r>
      <w:r>
        <w:rPr>
          <w:b/>
          <w:color w:val="000000"/>
          <w:sz w:val="40"/>
        </w:rPr>
        <w:t>дн</w:t>
      </w:r>
      <w:r>
        <w:rPr>
          <w:b/>
          <w:color w:val="000000"/>
          <w:sz w:val="40"/>
          <w:lang w:val="en-US"/>
        </w:rPr>
        <w:t>i</w:t>
      </w:r>
      <w:r>
        <w:rPr>
          <w:b/>
          <w:color w:val="000000"/>
          <w:sz w:val="40"/>
        </w:rPr>
        <w:t>сть нашого сьогоденн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hd w:fill="FFFFFF" w:val="clear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Створення нових матеріалів — це істотна необхідність нашого сьогодення. У сучасних технологіях часто застосову</w:t>
        <w:softHyphen/>
        <w:t>ють високі тиски, температури й агресивну дію хімічних речовин. Матеріали, які використовуються, зокрема в маши</w:t>
        <w:softHyphen/>
        <w:t>нобудуванні, недостатньо стійкі і міцні. Тому обладнання передчасно зношується, потребуючи частих замін та ремонтів. Нових матеріалів вимагають і нові галузі техніки: космічна, атомна тощо. Для практичних потреб необхідні такі мате</w:t>
        <w:softHyphen/>
        <w:t>ріали, як метали, полімери, кераміка та композити.</w:t>
      </w:r>
    </w:p>
    <w:p>
      <w:pPr>
        <w:pStyle w:val="Normal"/>
        <w:shd w:fill="FFFFFF" w:val="clear"/>
        <w:jc w:val="both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Heading1"/>
        <w:rPr>
          <w:sz w:val="40"/>
          <w:lang w:val="uk-UA"/>
        </w:rPr>
      </w:pPr>
      <w:r>
        <w:rPr>
          <w:sz w:val="40"/>
          <w:lang w:val="uk-UA"/>
        </w:rPr>
        <w:t>Металургі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З металів найнеобхіднішими і надалі будуть сталі. Загальні тенденції виробництва сталі ви вже знаєте, тому розглянемо його перспективи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Технічне переоснащення металургійної промисловості по</w:t>
        <w:softHyphen/>
        <w:t>в'язане з переходом на виплавляння сталей в конвертерах і електропечах. Це зменшує вигар металу і розширює асор</w:t>
        <w:softHyphen/>
        <w:t>тимент вироблених сталей. тримуючим фактором тут може бути дефіцит жаростійких і вогнетривких матеріалів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Важливим джерелом добування металів є </w:t>
      </w:r>
      <w:r>
        <w:rPr>
          <w:b/>
          <w:color w:val="000000"/>
          <w:sz w:val="36"/>
          <w:lang w:val="uk-UA"/>
        </w:rPr>
        <w:t>вторинна сиро</w:t>
        <w:softHyphen/>
        <w:t xml:space="preserve">вина. </w:t>
      </w:r>
      <w:r>
        <w:rPr>
          <w:color w:val="000000"/>
          <w:sz w:val="36"/>
          <w:lang w:val="uk-UA"/>
        </w:rPr>
        <w:t>Наприклад, при нинішньому рівні рециркуляції міді її вистачить на 100 років, а якщо його довести до 90 % — то на 300 років. До того ж будівництво малих металургійних за</w:t>
        <w:softHyphen/>
        <w:t>водів, що працюють виключно на металоломі, показало їх високу ефективність в експлуатації при добуванні нових спе</w:t>
        <w:softHyphen/>
        <w:t>ціальних видів прокату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Серед різноманітних способів обробки металів особливе місце займає </w:t>
      </w:r>
      <w:r>
        <w:rPr>
          <w:b/>
          <w:color w:val="000000"/>
          <w:sz w:val="36"/>
          <w:lang w:val="uk-UA"/>
        </w:rPr>
        <w:t xml:space="preserve">порошкова металургія. </w:t>
      </w:r>
      <w:r>
        <w:rPr>
          <w:color w:val="000000"/>
          <w:sz w:val="36"/>
          <w:lang w:val="uk-UA"/>
        </w:rPr>
        <w:t>Вона полягає у форму</w:t>
        <w:softHyphen/>
        <w:t>ванні виробів з металічного порошку з наступним їх нагрі</w:t>
        <w:softHyphen/>
        <w:t>ванням до спікання частинок металу. Це перспективний ре</w:t>
        <w:softHyphen/>
        <w:t>сурсозберігаючий спосіб. У цьому виробництві виключаються доменний і сталеплавильний процеси, прокатка, обробка ме</w:t>
        <w:softHyphen/>
        <w:t>талів різанням, тобто складні енергоємні процеси, екологічно брудні, з великими витратами теплоти і металу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Підвищення якості металів і виробів з них як один із головних напрямів економії матеріалів базується на легуванні сталей, тобто введенні в сталь тугоплавких металів: ніобію, вольфраму, молібдену та інших для добування більш твердих і тугоплавких сталей. Щоб запобігти виникненню дефіциту цих металів, легування ведуть не 1—2 металами, а комплек</w:t>
        <w:softHyphen/>
        <w:t>сом доступних чи більш поширених металів — хрому, нікелю і ванадію. Підвищити жаростійкість сплавів вдається, крім загартування, ультразвуковою обробкою розплавів під час кристалізації. Таким способом досягається підвищення робо</w:t>
        <w:softHyphen/>
        <w:t>чої температури лопаток турбін із сплаву нікелю з кобальтом від 880 до 1000 °С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Все більше впроваджують у металургію </w:t>
      </w:r>
      <w:r>
        <w:rPr>
          <w:b/>
          <w:color w:val="000000"/>
          <w:sz w:val="36"/>
          <w:lang w:val="uk-UA"/>
        </w:rPr>
        <w:t xml:space="preserve">безперервне розливання сталі, </w:t>
      </w:r>
      <w:r>
        <w:rPr>
          <w:color w:val="000000"/>
          <w:sz w:val="36"/>
          <w:lang w:val="uk-UA"/>
        </w:rPr>
        <w:t>що не тільки скорочує цикл виробництва, а й підвищує якість відливок. При звичайній відливці заготовок верхня частина злитка, що становить майже чверть усієї відливки, виходить пористою, її треба відрізати і повертати на переплавку. Безперервне розливання звільняє від цієї под</w:t>
        <w:softHyphen/>
        <w:t>війної роботи, бо сплав утворюється більш однорідний. У перспективі поєднуватиметься безперервне лиття з вакууму-ванням, лиття і кристалізація в магнітному полі, що вже застосовується для сплавів алюмінію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Велике майбутнє у застосування </w:t>
      </w:r>
      <w:r>
        <w:rPr>
          <w:b/>
          <w:color w:val="000000"/>
          <w:sz w:val="36"/>
          <w:lang w:val="uk-UA"/>
        </w:rPr>
        <w:t xml:space="preserve">плазмової металургії. </w:t>
      </w:r>
      <w:r>
        <w:rPr>
          <w:color w:val="000000"/>
          <w:sz w:val="36"/>
          <w:lang w:val="uk-UA"/>
        </w:rPr>
        <w:t>З фізики ви вже знаєте про плазмовий стан речовини, про властивості і застосування плазми. У металургії під впливом плазми відбувається термічна дисоціація руди, реагуючі ре</w:t>
        <w:softHyphen/>
        <w:t>човини швидко утворюють гомогенну систему. Під дією плаз</w:t>
        <w:softHyphen/>
        <w:t>ми не тільки інтенсифікується відновлення заліза, а й скоро</w:t>
        <w:softHyphen/>
        <w:t>чується металургійний цикл: двостадійний процес (домна, конвертер) стає одностадійним (пряме відновлення), необ</w:t>
        <w:softHyphen/>
        <w:t>хідність шихтування й агломерації руди відпадає. Плазмова металургія дає змогу переробляти руди комплексно, а це спосіб розв'язання проблеми безвідхідних виробництв у мета</w:t>
        <w:softHyphen/>
        <w:t>лургії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Як самостійний клас нових матеріалів можна розглядати </w:t>
      </w:r>
      <w:r>
        <w:rPr>
          <w:b/>
          <w:color w:val="000000"/>
          <w:sz w:val="36"/>
          <w:lang w:val="uk-UA"/>
        </w:rPr>
        <w:t xml:space="preserve">особливо чисті метали. </w:t>
      </w:r>
      <w:r>
        <w:rPr>
          <w:color w:val="000000"/>
          <w:sz w:val="36"/>
          <w:lang w:val="uk-UA"/>
        </w:rPr>
        <w:t xml:space="preserve">У них вдалося знизити вміст домішок до  1 • </w:t>
      </w:r>
      <w:r>
        <w:rPr>
          <w:color w:val="000000"/>
          <w:sz w:val="36"/>
        </w:rPr>
        <w:t>10</w:t>
      </w:r>
      <w:r>
        <w:rPr>
          <w:color w:val="000000"/>
          <w:sz w:val="36"/>
          <w:vertAlign w:val="superscript"/>
        </w:rPr>
        <w:t xml:space="preserve">-6 </w:t>
      </w:r>
      <w:r>
        <w:rPr>
          <w:color w:val="000000"/>
          <w:sz w:val="36"/>
          <w:lang w:val="uk-UA"/>
        </w:rPr>
        <w:t>— 1 • 10</w:t>
      </w:r>
      <w:r>
        <w:rPr>
          <w:color w:val="000000"/>
          <w:sz w:val="36"/>
          <w:vertAlign w:val="superscript"/>
        </w:rPr>
        <w:t>-7</w:t>
      </w:r>
      <w:r>
        <w:rPr>
          <w:color w:val="000000"/>
          <w:sz w:val="36"/>
          <w:lang w:val="uk-UA"/>
        </w:rPr>
        <w:t xml:space="preserve"> %. До 1925 р. увесь титан у світі мав 0,5 — 5 % домішок, його технологічно не можна було оброб</w:t>
        <w:softHyphen/>
        <w:t>ляти. Тепер добуто чистий титан, який кується, витягується в дріт, а при прокатуванні утворюються листи й навіть фольга. Саме добування чистих цирконію і танталу дало можливість запровадити їх у машинобудування й атомну енергетику.</w:t>
      </w:r>
    </w:p>
    <w:p>
      <w:pPr>
        <w:pStyle w:val="Normal"/>
        <w:shd w:fill="FFFFFF" w:val="clear"/>
        <w:jc w:val="both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Heading2"/>
        <w:rPr>
          <w:lang w:val="ru-RU"/>
        </w:rPr>
      </w:pPr>
      <w:r>
        <w:rPr/>
        <w:t>Синтетичні високомолеку</w:t>
        <w:softHyphen/>
        <w:t>лярні речови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40"/>
          <w:lang w:val="uk-UA"/>
        </w:rPr>
      </w:pPr>
      <w:r>
        <w:rPr>
          <w:color w:val="000000"/>
          <w:sz w:val="40"/>
          <w:lang w:val="uk-UA"/>
        </w:rPr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Базова роль металів у конструкціях машин зберігається. Але все більше використовують </w:t>
      </w:r>
      <w:r>
        <w:rPr>
          <w:b/>
          <w:color w:val="000000"/>
          <w:sz w:val="36"/>
          <w:lang w:val="uk-UA"/>
        </w:rPr>
        <w:t>синтетичні високомолеку</w:t>
        <w:softHyphen/>
        <w:t xml:space="preserve">лярні речовини (полімери). </w:t>
      </w:r>
      <w:r>
        <w:rPr>
          <w:color w:val="000000"/>
          <w:sz w:val="36"/>
          <w:lang w:val="uk-UA"/>
        </w:rPr>
        <w:t>Поряд із добре відомими їхніми властивостями: низька густина, стійкість проти агресивного середовища, добрі діелектричні і теплофізичні показники, стійкість проти стирання — за останні роки добуто полімерні матеріали з іншими важливими якостями. Деякі з них мають велику міцність на розрив — до 2000 кг/мм</w:t>
      </w:r>
      <w:r>
        <w:rPr>
          <w:color w:val="000000"/>
          <w:sz w:val="36"/>
          <w:vertAlign w:val="superscript"/>
          <w:lang w:val="uk-UA"/>
        </w:rPr>
        <w:t>2</w:t>
      </w:r>
      <w:r>
        <w:rPr>
          <w:color w:val="000000"/>
          <w:sz w:val="36"/>
          <w:lang w:val="uk-UA"/>
        </w:rPr>
        <w:t xml:space="preserve"> і термостійкість до 1000 °С. Головною проблемою полімерів </w:t>
      </w:r>
      <w:r>
        <w:rPr>
          <w:i/>
          <w:color w:val="000000"/>
          <w:sz w:val="36"/>
          <w:lang w:val="uk-UA"/>
        </w:rPr>
        <w:t xml:space="preserve">є </w:t>
      </w:r>
      <w:r>
        <w:rPr>
          <w:color w:val="000000"/>
          <w:sz w:val="36"/>
          <w:lang w:val="uk-UA"/>
        </w:rPr>
        <w:t>їх ще явно недостатня довговічність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Неможливо нині уявити собі економіку і повсякденне жит</w:t>
        <w:softHyphen/>
        <w:t>тя без синтетичних каучуків, без хімічних волокон, з яких виготовляють не тільки одяг, а й вироби технічного призна</w:t>
        <w:softHyphen/>
        <w:t>чення (капронові деталі, риболовецькі сітки тощо)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Все більше використовуються пластмаси. Це лінолеум для підлоги й плівкові матеріали для стін, санітарно-технічні вироби і тепло- та звукоізоляційні матеріали. А синтетичні смоли й відходи деревообробки впроваджуються у вироб</w:t>
        <w:softHyphen/>
        <w:t>ництво деревинно-стружкових і деревинно-волокнистих плит, які використовують для оздоблення приміщень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Дуже поширеним матеріалом є папір — продукт переробки</w:t>
      </w:r>
      <w:r>
        <w:rPr>
          <w:sz w:val="36"/>
        </w:rPr>
        <w:t xml:space="preserve"> </w:t>
      </w:r>
      <w:r>
        <w:rPr>
          <w:color w:val="000000"/>
          <w:sz w:val="36"/>
          <w:lang w:val="uk-UA"/>
        </w:rPr>
        <w:t>целюлози. Але такий папір малостійкий проти вологи, соняч</w:t>
        <w:softHyphen/>
        <w:t>ного світла, коливань температури. Він швидко висихає, почи</w:t>
        <w:softHyphen/>
        <w:t>нає ламатись. Папір руйнують гриби та мікроорганізми, з'їда</w:t>
        <w:softHyphen/>
        <w:t>ють багато видів комах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Хіміки постійно працюють над удосконаленням паперу, підвищенням його міцності. Зокрема, в папір вводять син</w:t>
        <w:softHyphen/>
        <w:t>тетичні волокна (лавсан, нітрон, поліпропілен, вінол). Папір з акрилових волокон не боїться розведених соляної, азотної і сірчаної кислот. Його можна використовувати як електро</w:t>
        <w:softHyphen/>
        <w:t>ізолятор в агресивних середовищах до температури 130 °С. Папір на основі фторопласту (тефлону) не чутливий до дії кислот і лугів. Дуже міцний і хімічно стійкий папір із нейлонових і поліефірних волокон, з нього виготовляють фільтри для агресивних рідин.</w:t>
      </w:r>
    </w:p>
    <w:p>
      <w:pPr>
        <w:pStyle w:val="3"/>
        <w:rPr/>
      </w:pPr>
      <w:r>
        <w:rPr/>
        <w:t xml:space="preserve">    </w:t>
      </w:r>
      <w:r>
        <w:rPr/>
        <w:t>Єдиний недолік паперу із синтетичних волокон, як і інших видів нецелюлозного паперу,— висока його варті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Целюлозний папір, що містить 20—</w:t>
      </w:r>
      <w:r>
        <w:rPr>
          <w:color w:val="000000"/>
          <w:sz w:val="36"/>
        </w:rPr>
        <w:t>3</w:t>
      </w:r>
      <w:r>
        <w:rPr>
          <w:color w:val="000000"/>
          <w:sz w:val="36"/>
          <w:lang w:val="uk-UA"/>
        </w:rPr>
        <w:t>0 % графітового во</w:t>
        <w:softHyphen/>
        <w:t>локна, проводить електричний струм і в той же час має великий опір. Папір із чистого вуглецю відзначається високою хімічною стійкістю і малою теплопровідністю. Він є основою шаруватих пластиків для виготовлення апаратів, що працю</w:t>
        <w:softHyphen/>
        <w:t>ють під високим тиском і при високих температурах, і як упаковка при транспортуванні радіоактивних ізотопів.</w:t>
      </w:r>
    </w:p>
    <w:p>
      <w:pPr>
        <w:pStyle w:val="Heading3"/>
        <w:rPr/>
      </w:pPr>
      <w:r>
        <w:rPr/>
        <w:t>Кераміка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Після металів та полімерів третім за значенням матеріалом останнім часом називають </w:t>
      </w:r>
      <w:r>
        <w:rPr>
          <w:b/>
          <w:color w:val="000000"/>
          <w:sz w:val="36"/>
          <w:lang w:val="uk-UA"/>
        </w:rPr>
        <w:t>кераміку</w:t>
      </w:r>
      <w:r>
        <w:rPr>
          <w:color w:val="000000"/>
          <w:sz w:val="36"/>
          <w:lang w:val="uk-UA"/>
        </w:rPr>
        <w:t>. Це дуже різноманітна група матеріалів, які добувають спіканням порошків природ</w:t>
        <w:softHyphen/>
        <w:t>ного і штучного походження. Хоча пружність кераміки обме</w:t>
        <w:softHyphen/>
        <w:t>жена, коефіцієнт її термічного розширення змінюється в ши</w:t>
        <w:softHyphen/>
        <w:t>роких інтервалах. Серед керамічних матеріалів є ізолятори і надпровідники. Порівняно з металами й полімерами керамічні матеріали стійкіші проти зносу, корозії і радіації. Головним є те, що кераміка доступна й має невичерпні джерела сировини. До керамічних матеріалів відносять карбіди і нітриди силіцію, оксиди алюмінію та магнію тощо. З них виготовляють форми для литва, сопла ракет, турбін, футерують печі тощо. Важ</w:t>
        <w:softHyphen/>
        <w:t>ливим технічним завданням є створення керамічних газо</w:t>
        <w:softHyphen/>
        <w:t>турбінних, дизельних двигунів і двигунів внутрішнього зго</w:t>
        <w:softHyphen/>
        <w:t>ряння різного призначен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Новими й перспективними матеріалами стають </w:t>
      </w:r>
      <w:r>
        <w:rPr>
          <w:b/>
          <w:color w:val="000000"/>
          <w:sz w:val="36"/>
          <w:lang w:val="uk-UA"/>
        </w:rPr>
        <w:t xml:space="preserve">композити. </w:t>
      </w:r>
      <w:r>
        <w:rPr>
          <w:color w:val="000000"/>
          <w:sz w:val="36"/>
          <w:lang w:val="uk-UA"/>
        </w:rPr>
        <w:t>Це неоднорідні (гетерогенні) системи, що мають матрицю (метал, сплав, полімер, кераміка) і наповнювач (порошок, стружка, волокно), які перебувають у фізико-хімічній взає</w:t>
        <w:softHyphen/>
        <w:t>модії. Композиційні матеріали міцні і жаростійкі. Так, ком-позит із 80 % сплаву залізо-нікель-кобальт-хром і 20 % нітра</w:t>
        <w:softHyphen/>
        <w:t>ту силіцію використовують у теплообмінних апаратах, газових турбінах, ракетних двигунах, бо він жаростійкий (до 1100 °С).</w:t>
      </w:r>
    </w:p>
    <w:p>
      <w:pPr>
        <w:pStyle w:val="Normal"/>
        <w:shd w:fill="FFFFFF" w:val="clear"/>
        <w:jc w:val="both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Heading3"/>
        <w:rPr/>
      </w:pPr>
      <w:r>
        <w:rPr/>
        <w:t>Напівпровідники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Велике майбутнє у </w:t>
      </w:r>
      <w:r>
        <w:rPr>
          <w:b/>
          <w:color w:val="000000"/>
          <w:sz w:val="36"/>
          <w:lang w:val="uk-UA"/>
        </w:rPr>
        <w:t>напівпровідників</w:t>
      </w:r>
      <w:r>
        <w:rPr>
          <w:color w:val="000000"/>
          <w:sz w:val="36"/>
          <w:lang w:val="uk-UA"/>
        </w:rPr>
        <w:t>, які виготовляють з речовин високої чистоти. Матеріали для радіоелектроніки (силіцій, германій тощо) та атомної енергетики (уран, цир</w:t>
        <w:softHyphen/>
        <w:t>коній, берилій, графіт) не повинні містити домішок більше як 1 • 10</w:t>
      </w:r>
      <w:r>
        <w:rPr>
          <w:color w:val="000000"/>
          <w:sz w:val="36"/>
          <w:vertAlign w:val="superscript"/>
          <w:lang w:val="uk-UA"/>
        </w:rPr>
        <w:t>-4</w:t>
      </w:r>
      <w:r>
        <w:rPr>
          <w:color w:val="000000"/>
          <w:sz w:val="36"/>
          <w:lang w:val="uk-UA"/>
        </w:rPr>
        <w:t>— 1 • 10</w:t>
      </w:r>
      <w:r>
        <w:rPr>
          <w:color w:val="000000"/>
          <w:sz w:val="36"/>
          <w:vertAlign w:val="superscript"/>
          <w:lang w:val="uk-UA"/>
        </w:rPr>
        <w:t>-5</w:t>
      </w:r>
      <w:r>
        <w:rPr>
          <w:color w:val="000000"/>
          <w:sz w:val="36"/>
          <w:lang w:val="uk-UA"/>
        </w:rPr>
        <w:t xml:space="preserve"> %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Величезні споруди, деталі космічних і підводних кораблів, найточніші оптичні прилади неможливо створити без скла. Звичайне, або віконне, скло має чимало вад: легко б'ється, тріскається від незначного перепаду температур. Це не може задовольнити потреби науки, техніки і навіть побуту. Сучасна хімічна технологія створила цілу низку матеріалів зі скла з найрізноманітнішими сферами використання. Розглянемо де</w:t>
        <w:softHyphen/>
        <w:t>які приклади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Введення мінімальних кількостей сполук Феруму (ІІІ), Плюмбуму, Титану і Хрому дало змогу добути скло, яке добре пропускає ультрафіолетові промені. Тому його використову</w:t>
        <w:softHyphen/>
        <w:t>ють у будівництві соляріїв, зимових садів, плавальних басей</w:t>
        <w:softHyphen/>
        <w:t>нів. А скло з підвищеним вмістом сполук металів затримує ультрафіолетові промені. Так, сполуки Феруму(</w:t>
      </w:r>
      <w:r>
        <w:rPr>
          <w:color w:val="000000"/>
          <w:sz w:val="36"/>
          <w:lang w:val="en-US"/>
        </w:rPr>
        <w:t>II</w:t>
      </w:r>
      <w:r>
        <w:rPr>
          <w:color w:val="000000"/>
          <w:sz w:val="36"/>
          <w:lang w:val="uk-UA"/>
        </w:rPr>
        <w:t>) надають склу властивості затримувати теплові й інфрачервоні промені і тому в приміщеннях з таким склом завжди прохолодно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Скло, яке містить підвищену кількість важких металів, непрозоре для радіації, тому годиться для виготовлення огля</w:t>
        <w:softHyphen/>
        <w:t>дових віконець у «гарячих зонах» атомних реакторів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При загартуванні скла вдалося добути дуже міцний ма</w:t>
        <w:softHyphen/>
        <w:t>теріал. У нашій державі його називають сталініт. Він пруж</w:t>
        <w:softHyphen/>
        <w:t>ний, як стальна пружина, лист сталініту витримує удар ча</w:t>
        <w:softHyphen/>
        <w:t>вунної кульки масою в 1 кг з метрової висоти, яка відскакує від його поверхні, як від кам'яної плити. Багатошарове скло, виготовлене з тонких (0,05 мм) листів скла (50 і більше листів) за допомогою спеціального клею, стійке проти ударів куль, мікрометеоритів, глибинних та космічних тисків, різних пере</w:t>
        <w:softHyphen/>
        <w:t>падів температур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Особливої уваги заслуговують склокристалічні матеріали, добуті введенням у розплавлене скло каталізаторів, головним чином ТіО</w:t>
      </w:r>
      <w:r>
        <w:rPr>
          <w:color w:val="000000"/>
          <w:sz w:val="36"/>
          <w:vertAlign w:val="subscript"/>
          <w:lang w:val="uk-UA"/>
        </w:rPr>
        <w:t>2</w:t>
      </w:r>
      <w:r>
        <w:rPr>
          <w:color w:val="000000"/>
          <w:sz w:val="36"/>
          <w:lang w:val="uk-UA"/>
        </w:rPr>
        <w:t xml:space="preserve">, які викликають утворення центрів кристалізації. Такі частково закристалізовані стекла назвали </w:t>
      </w:r>
      <w:r>
        <w:rPr>
          <w:b/>
          <w:color w:val="000000"/>
          <w:sz w:val="36"/>
          <w:lang w:val="uk-UA"/>
        </w:rPr>
        <w:t>ситалами</w:t>
      </w:r>
      <w:r>
        <w:rPr>
          <w:i/>
          <w:color w:val="000000"/>
          <w:sz w:val="36"/>
          <w:lang w:val="uk-UA"/>
        </w:rPr>
        <w:t xml:space="preserve">. </w:t>
      </w:r>
      <w:r>
        <w:rPr>
          <w:color w:val="000000"/>
          <w:sz w:val="36"/>
          <w:lang w:val="uk-UA"/>
        </w:rPr>
        <w:t>Деякі види ситалів добувають на основі металургійних або паливних шлаків (шлакоситали). Це міцні, хімічно і термічно стійкі матеріали з малим тепловим розширенням, добрі діелектрики, деякі їхні кращі зразки міцніші високовуглецевої сталі. Нині властивості таких матеріалів інтенсивно вивчають ся, вони мають великі перспективи використання в будів</w:t>
        <w:softHyphen/>
        <w:t>ництві, хімічній промисловості, оптиці і навіть у авіації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Порівняно новими матеріалами є склопластики, які добу</w:t>
        <w:softHyphen/>
        <w:t xml:space="preserve">вають із скломаси і смол. Цей моноліт в 3—4 рази міцніший за звичайну сталь, в 4 рази легший за неї, не піддається корозії. З нього виготовляють вагони, корпуси кораблів і </w:t>
      </w:r>
      <w:r>
        <w:rPr>
          <w:color w:val="000000"/>
          <w:sz w:val="36"/>
        </w:rPr>
        <w:t>нав</w:t>
      </w:r>
      <w:r>
        <w:rPr>
          <w:color w:val="000000"/>
          <w:sz w:val="36"/>
          <w:lang w:val="en-US"/>
        </w:rPr>
        <w:t>i</w:t>
      </w:r>
      <w:r>
        <w:rPr>
          <w:color w:val="000000"/>
          <w:sz w:val="36"/>
        </w:rPr>
        <w:t>ть ракети.</w:t>
      </w:r>
    </w:p>
    <w:p>
      <w:pPr>
        <w:pStyle w:val="Heading1"/>
        <w:jc w:val="left"/>
        <w:rPr>
          <w:b w:val="false"/>
          <w:b w:val="false"/>
          <w:color w:val="000000"/>
          <w:sz w:val="36"/>
          <w:lang w:val="ru-RU"/>
        </w:rPr>
      </w:pPr>
      <w:r>
        <w:rPr>
          <w:b w:val="false"/>
          <w:color w:val="000000"/>
          <w:sz w:val="36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  <w:t>Висновок</w:t>
      </w:r>
    </w:p>
    <w:p>
      <w:pPr>
        <w:pStyle w:val="Normal"/>
        <w:shd w:fill="FFFFFF" w:val="clear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Для здійснення кожного хіміко-технологічного процесу потрібна апаратура, виготовлена з таких матеріалів, які здатні опиратися різним агресивним впливам, у тім числі хімічним, механічним, термічним, електричним, часом і радіаційним та біологічним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Хімія робить суттєвий внесок у створення різноманітних матеріалів: металічних і неметалічних. Серед металічних ма</w:t>
        <w:softHyphen/>
        <w:t>теріалів найчастіше використовуються сплави на основі залі</w:t>
        <w:softHyphen/>
        <w:t>за — чавун і сталь, на основі міді — латунь і бронза, на основі алюмінію, магнію, нікелю, ніобію, титану,танталу, цирконію та інших металів. З металічних сплавів ви</w:t>
        <w:softHyphen/>
        <w:t>готовляються теплообмінники, ємкості, мішалки, трубопрово</w:t>
        <w:softHyphen/>
        <w:t>ди, контактні апарати, колони та інші апарати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Для поліпшення якості металічних матеріалів використо</w:t>
        <w:softHyphen/>
        <w:t xml:space="preserve">вують </w:t>
      </w:r>
      <w:r>
        <w:rPr>
          <w:i/>
          <w:color w:val="000000"/>
          <w:sz w:val="36"/>
          <w:lang w:val="uk-UA"/>
        </w:rPr>
        <w:t xml:space="preserve">порошкову металургію. </w:t>
      </w:r>
      <w:r>
        <w:rPr>
          <w:color w:val="000000"/>
          <w:sz w:val="36"/>
          <w:lang w:val="uk-UA"/>
        </w:rPr>
        <w:t>Вона включає процеси вироб</w:t>
        <w:softHyphen/>
        <w:t>ництва металічних порошків і спікання з них виробів. Сучасна порошкова металургія займається, по-перше, створенням ма</w:t>
        <w:softHyphen/>
        <w:t>теріалів і виробів з такими характеристиками (склад, струк</w:t>
        <w:softHyphen/>
        <w:t>тура, властивості), яких досі неможливо досягти відомими ме</w:t>
        <w:softHyphen/>
        <w:t>тодами плавки; по-друге, виготовленням традиційних мате</w:t>
        <w:softHyphen/>
        <w:t>ріалів і виробів, але за вигідніших техніко-економічних показ</w:t>
        <w:softHyphen/>
        <w:t>ників виробництва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У розробці теоретичних основ найважливіших процесів по</w:t>
        <w:softHyphen/>
        <w:t>рошкової металургії провідне місце посідає Інститут проблем матеріалознавства НАН України. Перший в Україні (і в ко</w:t>
        <w:softHyphen/>
        <w:t>лишньому СРСР) завод порошкової металургії став до ладу в м. Бровари (поблизу Києва) у 1965 р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Серед неметалічних матеріалів важливого значення набули полімери на основі фенолформальдегідних смол, полівініл</w:t>
        <w:softHyphen/>
        <w:t>хлориду, поліетилену і фторопластів. Ці матеріали, на відміну від металічних, виявляють високу стійкість до агресивних середовищ, мають низьку густину, високу тривкість до стирання, добрі діелектричні й теплоізоляційні властивості. Окрім цього, важливе значення мають каучуки та різні мате</w:t>
        <w:softHyphen/>
        <w:t>ріали на їх основі — бутилкаучук, фторкаучук, силіконові каучуки тощо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До групи неметалічних матеріалів належать і такі тради</w:t>
        <w:softHyphen/>
        <w:t>ційні матеріали, як кераміка, порцеляна, фаянс, скло, цемент, бетон, графіт, які знаходять дедалі нове і нове використання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>Останнім часом вимоги до матеріалів неухильно зроста</w:t>
        <w:softHyphen/>
        <w:t>ють. Це пояснюється тим, що значно ширше застосовуються тепер екстремальні впливи — надвисокі й наднизькі тиски та температури, ударні й вибухові хвилі, йонізуючі випроміню</w:t>
        <w:softHyphen/>
        <w:t>вання, ферменти. З огляду на це зростає також роль хімії у створенні нових матеріалів, здатних опиратися цим впливам.Особливе місце серед нових матеріалів посідають компо</w:t>
        <w:softHyphen/>
        <w:t>зити.</w:t>
      </w:r>
    </w:p>
    <w:p>
      <w:pPr>
        <w:pStyle w:val="Normal"/>
        <w:shd w:fill="FFFFFF" w:val="clear"/>
        <w:jc w:val="both"/>
        <w:rPr>
          <w:sz w:val="36"/>
        </w:rPr>
      </w:pPr>
      <w:r>
        <w:rPr>
          <w:sz w:val="36"/>
          <w:lang w:val="uk-UA"/>
        </w:rPr>
        <w:t xml:space="preserve"> </w:t>
      </w:r>
      <w:r>
        <w:rPr>
          <w:color w:val="000000"/>
          <w:sz w:val="36"/>
          <w:lang w:val="uk-UA"/>
        </w:rPr>
        <w:t xml:space="preserve">Композиційні матеріали, що складаються зпластичної основи  (матриці) та наповнювача,називаються </w:t>
      </w:r>
      <w:r>
        <w:rPr>
          <w:i/>
          <w:color w:val="000000"/>
          <w:sz w:val="36"/>
          <w:lang w:val="uk-UA"/>
        </w:rPr>
        <w:t>композитами.</w:t>
      </w:r>
    </w:p>
    <w:p>
      <w:pPr>
        <w:pStyle w:val="Normal"/>
        <w:shd w:fill="FFFFFF" w:val="clear"/>
        <w:jc w:val="both"/>
        <w:rPr>
          <w:sz w:val="36"/>
          <w:lang w:val="uk-UA"/>
        </w:rPr>
      </w:pPr>
      <w:r>
        <w:rPr>
          <w:color w:val="000000"/>
          <w:sz w:val="36"/>
          <w:lang w:val="uk-UA"/>
        </w:rPr>
        <w:t xml:space="preserve">    </w:t>
      </w:r>
      <w:r>
        <w:rPr>
          <w:color w:val="000000"/>
          <w:sz w:val="36"/>
          <w:lang w:val="uk-UA"/>
        </w:rPr>
        <w:t xml:space="preserve">Серед композитів виділяють </w:t>
      </w:r>
      <w:r>
        <w:rPr>
          <w:i/>
          <w:color w:val="000000"/>
          <w:sz w:val="36"/>
          <w:lang w:val="uk-UA"/>
        </w:rPr>
        <w:t xml:space="preserve">кермети </w:t>
      </w:r>
      <w:r>
        <w:rPr>
          <w:color w:val="000000"/>
          <w:sz w:val="36"/>
          <w:lang w:val="uk-UA"/>
        </w:rPr>
        <w:t xml:space="preserve">(кераміко-металічні матеріали), </w:t>
      </w:r>
      <w:r>
        <w:rPr>
          <w:i/>
          <w:color w:val="000000"/>
          <w:sz w:val="36"/>
          <w:lang w:val="uk-UA"/>
        </w:rPr>
        <w:t xml:space="preserve">норпласти </w:t>
      </w:r>
      <w:r>
        <w:rPr>
          <w:color w:val="000000"/>
          <w:sz w:val="36"/>
          <w:lang w:val="uk-UA"/>
        </w:rPr>
        <w:t xml:space="preserve">(наповнені органічні полімери) і </w:t>
      </w:r>
      <w:r>
        <w:rPr>
          <w:i/>
          <w:color w:val="000000"/>
          <w:sz w:val="36"/>
          <w:lang w:val="uk-UA"/>
        </w:rPr>
        <w:t xml:space="preserve">піни </w:t>
      </w:r>
      <w:r>
        <w:rPr>
          <w:color w:val="000000"/>
          <w:sz w:val="36"/>
          <w:lang w:val="uk-UA"/>
        </w:rPr>
        <w:t>(газонаповнені матеріали).</w:t>
      </w:r>
    </w:p>
    <w:p>
      <w:pPr>
        <w:pStyle w:val="2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Як основу (матрицю) використовують метали і сплави, по</w:t>
        <w:softHyphen/>
        <w:t>лімери, кераміку. Наповнювачі, що застосовуються, особливо для композитів на основі пластмас, значно різноманітніші. Від них залежить міцність і жорсткість композитів.</w:t>
      </w:r>
    </w:p>
    <w:p>
      <w:pPr>
        <w:pStyle w:val="TextBody"/>
        <w:jc w:val="both"/>
        <w:rPr/>
      </w:pPr>
      <w:r>
        <w:rPr>
          <w:sz w:val="36"/>
          <w:lang w:val="ru-RU"/>
        </w:rPr>
        <w:t xml:space="preserve">    </w:t>
      </w:r>
      <w:r>
        <w:rPr>
          <w:sz w:val="36"/>
        </w:rPr>
        <w:t>В Україні започатковані принципово нові методи добуван</w:t>
        <w:softHyphen/>
        <w:t>ня композитів, наприклад на основі боридів металів (віднов</w:t>
        <w:softHyphen/>
        <w:t>лення оксидів металів бором у вакуумі та карбідом бору). Освоєно метод прямого синтезу силіцидів з металу й силіцію, а також безпосереднє відновлення оксидів металів силіціємтощо. Багатьма своїми властивостями — міцністю, ударною в'язкістю, міцністю від утоми тощо — композити значно пе</w:t>
        <w:softHyphen/>
        <w:t>ревищують традиційні матеріали, завдяки чому потреби су</w:t>
        <w:softHyphen/>
        <w:t>спільства в них і взагалі у нових матеріалах безперервно зростають. На виготовлення композитів витрачають великі кошти, цим пояснюється той факт, що головними спожива</w:t>
        <w:softHyphen/>
        <w:t>чами композитів поки що є авіаційна і космічна промисло</w:t>
        <w:softHyphen/>
        <w:t>вості.</w:t>
      </w:r>
    </w:p>
    <w:p>
      <w:pPr>
        <w:pStyle w:val="TextBody"/>
        <w:jc w:val="both"/>
        <w:rPr/>
      </w:pPr>
      <w:r>
        <w:rPr>
          <w:sz w:val="36"/>
        </w:rPr>
        <w:t xml:space="preserve">    </w:t>
      </w:r>
      <w:r>
        <w:rPr>
          <w:sz w:val="36"/>
          <w:lang w:val="ru-RU"/>
        </w:rPr>
        <w:t>Як бачимо, роль х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м</w:t>
      </w:r>
      <w:r>
        <w:rPr>
          <w:sz w:val="36"/>
          <w:lang w:val="en-US"/>
        </w:rPr>
        <w:t>i</w:t>
      </w:r>
      <w:r>
        <w:rPr>
          <w:sz w:val="36"/>
        </w:rPr>
        <w:t>ї у створенн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 xml:space="preserve"> р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зноман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тних матер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ал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в, з яких ми розглянули лише деяк</w:t>
      </w:r>
      <w:r>
        <w:rPr>
          <w:sz w:val="36"/>
          <w:lang w:val="en-US"/>
        </w:rPr>
        <w:t>i</w:t>
      </w:r>
      <w:r>
        <w:rPr>
          <w:sz w:val="36"/>
          <w:lang w:val="ru-RU"/>
        </w:rPr>
        <w:t>, дуже велика.</w:t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>
          <w:sz w:val="36"/>
          <w:lang w:val="ru-RU"/>
        </w:rPr>
      </w:pPr>
      <w:r>
        <w:rPr>
          <w:sz w:val="36"/>
          <w:lang w:val="ru-RU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40"/>
          <w:lang w:val="ru-RU"/>
        </w:rPr>
        <w:t>Список використаної л</w:t>
      </w:r>
      <w:r>
        <w:rPr>
          <w:b/>
          <w:sz w:val="40"/>
        </w:rPr>
        <w:t>і</w:t>
      </w:r>
      <w:r>
        <w:rPr>
          <w:b/>
          <w:sz w:val="40"/>
          <w:lang w:val="ru-RU"/>
        </w:rPr>
        <w:t>тератури: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36"/>
          <w:lang w:val="ru-RU"/>
        </w:rPr>
        <w:t>Н.Н. Чайченко. Основи загальної Хімії. Київ. “</w:t>
      </w:r>
      <w:r>
        <w:rPr>
          <w:sz w:val="36"/>
        </w:rPr>
        <w:t>Освіта</w:t>
      </w:r>
      <w:r>
        <w:rPr>
          <w:sz w:val="36"/>
          <w:lang w:val="ru-RU"/>
        </w:rPr>
        <w:t xml:space="preserve">” 1998. 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36"/>
          <w:lang w:val="ru-RU"/>
        </w:rPr>
        <w:t>Н.М. Буринська. Хімія. Київ. “</w:t>
      </w:r>
      <w:r>
        <w:rPr>
          <w:sz w:val="36"/>
        </w:rPr>
        <w:t>Ірпінь</w:t>
      </w:r>
      <w:r>
        <w:rPr>
          <w:sz w:val="36"/>
          <w:lang w:val="ru-RU"/>
        </w:rPr>
        <w:t>” 2000.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numPr>
          <w:ilvl w:val="0"/>
          <w:numId w:val="3"/>
        </w:numPr>
        <w:rPr>
          <w:sz w:val="36"/>
          <w:lang w:val="ru-RU"/>
        </w:rPr>
      </w:pPr>
      <w:r>
        <w:rPr>
          <w:sz w:val="36"/>
          <w:lang w:val="ru-RU"/>
        </w:rPr>
        <w:t xml:space="preserve">Велика ілюстрована </w:t>
      </w:r>
      <w:r>
        <w:rPr>
          <w:sz w:val="36"/>
        </w:rPr>
        <w:t>енциклопидія школяра. Київ.</w:t>
      </w:r>
      <w:r>
        <w:rPr>
          <w:sz w:val="36"/>
          <w:lang w:val="ru-RU"/>
        </w:rPr>
        <w:t xml:space="preserve"> “</w:t>
      </w:r>
      <w:r>
        <w:rPr>
          <w:sz w:val="36"/>
        </w:rPr>
        <w:t>Махаон</w:t>
      </w:r>
      <w:r>
        <w:rPr>
          <w:sz w:val="36"/>
          <w:lang w:val="ru-RU"/>
        </w:rPr>
        <w:t xml:space="preserve"> Укра</w:t>
      </w:r>
      <w:r>
        <w:rPr>
          <w:sz w:val="36"/>
        </w:rPr>
        <w:t>їна</w:t>
      </w:r>
      <w:r>
        <w:rPr>
          <w:sz w:val="36"/>
          <w:lang w:val="ru-RU"/>
        </w:rPr>
        <w:t>”.</w:t>
      </w:r>
      <w:r>
        <w:rPr>
          <w:sz w:val="36"/>
        </w:rPr>
        <w:t xml:space="preserve"> 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40"/>
    </w:rPr>
  </w:style>
  <w:style w:type="paragraph" w:styleId="TextBody">
    <w:name w:val="Body Text"/>
    <w:basedOn w:val="Normal"/>
    <w:pPr/>
    <w:rPr>
      <w:color w:val="000000"/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3"/>
      <w:lang w:val="uk-UA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8:38:00Z</dcterms:created>
  <dc:creator/>
  <dc:description>www.ukrreferat.com</dc:description>
  <dc:language>en-US</dc:language>
  <cp:lastModifiedBy>q</cp:lastModifiedBy>
  <cp:lastPrinted>2002-05-15T23:02:00Z</cp:lastPrinted>
  <dcterms:modified xsi:type="dcterms:W3CDTF">2005-07-30T08:48:00Z</dcterms:modified>
  <cp:revision>23</cp:revision>
  <dc:subject/>
  <dc:title/>
</cp:coreProperties>
</file>