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Heading1"/>
        <w:ind w:hanging="0"/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Хімія в народному господарстві”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/>
        <w:t>План</w:t>
      </w:r>
      <w:r>
        <w:rPr>
          <w:b w:val="false"/>
          <w:bCs w:val="false"/>
        </w:rPr>
        <w:t>.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Хімія в стародавні часи.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Хімія і створення нових матеріалів.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урхливе застосування хімічних знань у ХХ ст.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начення хімії у повсякденному житті.</w:t>
      </w:r>
      <w:r>
        <w:br w:type="page"/>
      </w:r>
    </w:p>
    <w:p>
      <w:pPr>
        <w:pStyle w:val="Heading1"/>
        <w:ind w:firstLine="720"/>
        <w:jc w:val="left"/>
        <w:rPr/>
      </w:pPr>
      <w:r>
        <w:rPr/>
        <w:t xml:space="preserve">          </w:t>
      </w:r>
      <w:r>
        <w:rPr/>
        <w:t>Література: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.М.Бурамська, Л.П.Величко. Хімія 11 клас, Київ, 2001 р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.М. Юдін, В.М. Сучков. Хімія в побуті, Москва, 1980 р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.П.Хомченко. Хімія для вступників до вузів, Київ, 1991 р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.М.Бурринська. Хімія, Київ, 1999 р.</w:t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М.Крючкова- Чорнобильська. Неорганічна хімія, Москва, 1980 р.</w:t>
      </w:r>
      <w:r>
        <w:br w:type="page"/>
      </w:r>
    </w:p>
    <w:p>
      <w:pPr>
        <w:pStyle w:val="Heading1"/>
        <w:spacing w:lineRule="auto" w:line="240"/>
        <w:ind w:firstLine="720"/>
        <w:jc w:val="center"/>
        <w:rPr/>
      </w:pPr>
      <w:r>
        <w:rPr/>
        <w:t>ХІМІЇ В ЖИТТІ СУСПІЛЬ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тягом усього свого розвитку, з давніх-давен і донині, хімія завжди слугувала і продовжує слугувати людині та її практичній діяльност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е в стародавні часи, задовго до Різдва Христового, люди</w:t>
        <w:softHyphen/>
        <w:t>на спостерігала в природі хімічні явища і намагалася викорис</w:t>
        <w:softHyphen/>
        <w:t>товувати їх для покращення умов свого існування. Скисання молока, бродіння солодкого соку плодів, дія отруйних рослин привертали увагу людин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нув час, і людина почала використовувати вогонь. Ніхто не знає ні місця, ні часу, коли вона навчилася запалювати дерево і підтримувати горіння. Невідомо також, скільки часу минуло відтоді, як людина почала використовувати вогонь для приготування їжі, у гончарному виробництві, для обробки й виплавляння металів. Проте відомо, що ще у стародавньому Єгипті виникли ремесла, в основі яких лежали хімічні процес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Єгиптяни добували фарби і косметичні засоби з мінералі них речовин, уміли фарбувати тканини, виготовляти скло, кераміку, порцеляну, добувати золото, бронзу, залізо, мідь і до сконало володіли технікою обробки метал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віть у наші дні мистецтво золотих справ майстрів давнини викликає захопленн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середні віки великого поширення набула алхімія. Головне завдання її зводилося до пошуків «філо</w:t>
        <w:softHyphen/>
        <w:t>софського каменя» — містичної речовини, яка нібито м$ здатність неблагородні метали перетворювати на золото, по</w:t>
        <w:softHyphen/>
        <w:t>вертати людям молодість і здоров'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те й у алхіміків були значні прогресивні здобутки, по</w:t>
        <w:softHyphen/>
        <w:t>в'язані з використанням хімії на благо людини. До них можна віднести відкриття низки речовин (фосфору, стибію, селітри сульфатної, хлоридної, нітратної та фосфатної кислот) і розробку методик багатьох операцій (фільтрування, перегонка ре</w:t>
        <w:softHyphen/>
        <w:t>човин тощо), які швидко знайшли практичне застосуванн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іод ятрохімії, що настав у XVI—XVIII століттях, харак</w:t>
        <w:softHyphen/>
        <w:t>теризується намаганням поставити хімію на службу медицині. Засновник ятрохімії Теофраст Парацельс (1493—1541) твердив, що справжнє покликання хімії не у добуванні золота, а у виготовленні ліків. Ятрохіміки розглядали хвороби як по</w:t>
        <w:softHyphen/>
        <w:t>рушення хімічної рівноваги в організмі й шукали хімічні засо</w:t>
        <w:softHyphen/>
        <w:t>би їх лікування. Відтоді головною метою хімії стає пошук і створення лікувальних препарат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 значення сучасної хімії для людини та її практичної діяльності нема чого й говорити, її роль у житті суспільства звичайно велика. У наш час без розвитку хімії неможливий розвиток паливно-енергетичного    комплексу,    металургії, транспорту, зв'язку, будівництва, електроніки, сфери побуту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імічна індустрія постачає промисловості й сільському господарству різні матеріали та сировину. Це паливо, мастила, хімічні волокна, пластмаси, синтетичні каучуки, мінеральні добрива, мийні засоби, парфуми, фармацевтичні препарати, луги, кислоти, розчинники, вибухові речовини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 переконуємося, що «широко простягає хімія руки свої у справи людські. Куди не подивимось, куди не оглянемось, скрізь обертаються перед очима нашими успіхи ЇЇ старан</w:t>
        <w:softHyphen/>
        <w:t>ності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і слова великого російського вченого-природодослідника М. В. Ломоносова (1711—1765), висловлені майже 250 років тому, і сьогодні не втратили свого значення. Навпаки, вони звучать з особливою силою, оскільки у наш час роль хімії в житті суспільства постійно зростає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крім застосування речовин і матеріалів, у різних галузях промисловості використовуються хімічні методи, наприклад каталіз, захист металів від корозії, обробка деталей хімічним способом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оникнення хімічних методів, нових речовин і нових матеріалів у основні галузі промислового виробництва, сферу побуту, охорону здоров'я дедалі більшою мірою забезпечує їх прогрес. Саме тому й відбувається хімізація практично всіх сфер людської діяльності. Вона є об'єктивною закономірністю розвитку виробничих сил суспі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дночас розвиток сучасного хімічного виробництва не</w:t>
        <w:softHyphen/>
        <w:t>мислимий без монтажу установок, без електроніки, вимірю</w:t>
        <w:softHyphen/>
        <w:t>вальної, керівної, регулювальної техніки, наукового приладо</w:t>
        <w:softHyphen/>
        <w:t>будування, без розвитку сировинної бази та енергетичного господар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spacing w:lineRule="auto" w:line="240"/>
        <w:ind w:firstLine="720"/>
        <w:jc w:val="center"/>
        <w:rPr/>
      </w:pPr>
      <w:r>
        <w:rPr/>
        <w:t>ЗНАЧЕННЯ ХІМІЇ У СТВОРЕННІ НОВИХ МАТЕРІАЛІ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здійснення кожного хіміко-технологічного процесу погрібна апаратура, виготовлена з таких матеріалів, які здатні опиратися різним агресивним впливам, у тім числі хімічним, механічним, термічним, електричним, часом і радіаційним та біологічним.</w:t>
      </w:r>
    </w:p>
    <w:p>
      <w:pPr>
        <w:pStyle w:val="2"/>
        <w:spacing w:lineRule="auto" w:line="240"/>
        <w:rPr/>
      </w:pPr>
      <w:r>
        <w:rPr/>
        <w:t>Хімія робить суттєвий внесок у створення різноманітних матеріалів: металічних і неметалічних. Серед металічних ма</w:t>
        <w:softHyphen/>
        <w:t>теріалів найчастіше використовуються сплави на основі залі</w:t>
        <w:softHyphen/>
        <w:t>за— чавун і сталь, на основі міді — латунь і бронза, на основі алюмінію, магнію, нікелю, ніобію, титану, танталу, цирконію та інших металів 3 металічних сплавів ви</w:t>
        <w:softHyphen/>
        <w:t>готовляються теплообмінники, ємності, мішалки, трубопрово</w:t>
        <w:softHyphen/>
        <w:t>ди, контактні апарати, колони та інші апара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поліпшення якості металічних матеріалів використо</w:t>
        <w:softHyphen/>
        <w:t xml:space="preserve">вують </w:t>
      </w:r>
      <w:r>
        <w:rPr>
          <w:i/>
          <w:iCs/>
          <w:sz w:val="28"/>
          <w:szCs w:val="20"/>
          <w:lang w:val="uk-UA"/>
        </w:rPr>
        <w:t>порошкову металургію</w:t>
      </w:r>
      <w:r>
        <w:rPr>
          <w:sz w:val="28"/>
          <w:szCs w:val="20"/>
          <w:lang w:val="uk-UA"/>
        </w:rPr>
        <w:t>. Вона включає процеси вироб</w:t>
        <w:softHyphen/>
        <w:t>ництва металічних порошків і спікання з них виробів. Сучасна порошкова металургія займається, по-перше, створенням ма</w:t>
        <w:softHyphen/>
        <w:t>теріалів і виробів з такими характеристиками (склад, струк</w:t>
        <w:softHyphen/>
        <w:t>тура, властивості), яких досі неможливо досягти відомими ме</w:t>
        <w:softHyphen/>
        <w:t>тодами плавки; по-друге, виготовленням традиційних мате</w:t>
        <w:softHyphen/>
        <w:t>ріалів і виробів, але за вигідніших техніко-економічних показ</w:t>
        <w:softHyphen/>
        <w:t>ників виробниц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розробці теоретичних основ найважливіших процесів по</w:t>
        <w:softHyphen/>
        <w:t>рошкової металургії провідне місце посідає Інститут проблем матеріалознавства НАН України. Перший в Україні (і в ко</w:t>
        <w:softHyphen/>
        <w:t>лишньому СРСР) завод порошкової металургії став до ладу в м. Бровари (поблизу Києва) у 1965 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еред неметалічних матеріалів важливого значення набули полімери на основі фенолформальдегідних смол, полівініл</w:t>
        <w:softHyphen/>
        <w:t>хлориду, поліетилену і фторопластів. Ці матеріали, на відміну від металічних, виявляють високу стійкість до агресивних середовищ, мають низьку густину, високу тривкість до стирання, добрі діелектричні й теплоізоляційні властивості. Окрім цього, важливе значення мають каучуки та різні мате</w:t>
        <w:softHyphen/>
        <w:t>ріали на їх основі — бутилкаучук, фторкаучук, силіконові каучуки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 групи неметалічних матеріалів належать і такі тради</w:t>
        <w:softHyphen/>
        <w:t>ційні матеріали, як кераміка, порцеляна, фаянс, скло, цемент, бетон, графіт, які знаходять дедалі нове і нове використанн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таннім часом вимоги до матеріалів неухильно зроста</w:t>
        <w:softHyphen/>
        <w:t>ють. Це пояснюється тим, що значно ширше застосовуються тепер екстремальні впливи — надвисокі й наднизькі тиски та температури, ударні й вибухові хвилі, йонізуючі випроміню</w:t>
        <w:softHyphen/>
        <w:t>вання, ферменти. З огляду на це зростає також роль хімії у створенні нових матеріалів, здатних опиратися цим вплив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обливе місце серед нових матеріалів посідають компо</w:t>
        <w:softHyphen/>
        <w:t>зити.</w:t>
      </w:r>
    </w:p>
    <w:p>
      <w:pPr>
        <w:pStyle w:val="TextBodyIndent"/>
        <w:spacing w:lineRule="auto" w:line="240"/>
        <w:rPr/>
      </w:pPr>
      <w:r>
        <w:rPr/>
        <w:t>Композиційні матеріали, що складаються з пластичної  основи  (матриці) та  наповнювача, називаються компози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Серед композитів виділяють </w:t>
      </w:r>
      <w:r>
        <w:rPr>
          <w:i/>
          <w:iCs/>
          <w:sz w:val="28"/>
          <w:szCs w:val="20"/>
          <w:lang w:val="uk-UA"/>
        </w:rPr>
        <w:t>кермети</w:t>
      </w:r>
      <w:r>
        <w:rPr>
          <w:sz w:val="28"/>
          <w:szCs w:val="20"/>
          <w:lang w:val="uk-UA"/>
        </w:rPr>
        <w:t xml:space="preserve"> (кераміко-металічні матеріали), </w:t>
      </w:r>
      <w:r>
        <w:rPr>
          <w:i/>
          <w:iCs/>
          <w:sz w:val="28"/>
          <w:szCs w:val="20"/>
          <w:lang w:val="uk-UA"/>
        </w:rPr>
        <w:t>норпласти</w:t>
      </w:r>
      <w:r>
        <w:rPr>
          <w:sz w:val="28"/>
          <w:szCs w:val="20"/>
          <w:lang w:val="uk-UA"/>
        </w:rPr>
        <w:t xml:space="preserve"> (наповнені органічні полімери) і </w:t>
      </w:r>
      <w:r>
        <w:rPr>
          <w:i/>
          <w:iCs/>
          <w:sz w:val="28"/>
          <w:szCs w:val="20"/>
          <w:lang w:val="uk-UA"/>
        </w:rPr>
        <w:t>піни</w:t>
      </w:r>
      <w:r>
        <w:rPr>
          <w:sz w:val="28"/>
          <w:szCs w:val="20"/>
          <w:lang w:val="uk-UA"/>
        </w:rPr>
        <w:t xml:space="preserve"> (газонаповнені матеріал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основу (матрицю) використовують метали і сплави, по</w:t>
        <w:softHyphen/>
        <w:t>лімери, кераміку. Наповнювачі, що застосовуються, особливо для композитів на основі пластмас, значно різноманітніші. Від них залежить міцність і жорсткість композитів.</w:t>
      </w:r>
    </w:p>
    <w:p>
      <w:pPr>
        <w:pStyle w:val="2"/>
        <w:spacing w:lineRule="auto" w:line="240"/>
        <w:rPr/>
      </w:pPr>
      <w:r>
        <w:rPr/>
        <w:t>В Україні започатковані принципово нові методи добуван</w:t>
        <w:softHyphen/>
        <w:t>ня композитів, наприклад на основі боридів металів (віднов</w:t>
        <w:softHyphen/>
        <w:t>лення оксидів металів бором у вакуумі та карбідом бору). Освоєно метод прямого синтезу силіцидів з металу й силіцію, а також безпосереднє відновлення оксидів металів силіцієм тощо. Багатьма своїми властивостями — міцністю, ударною в'язкістю, міцністю від утоми тощо — композити значно пе</w:t>
        <w:softHyphen/>
        <w:t>ревищують традиційні матеріали, завдяки чому потреби су</w:t>
        <w:softHyphen/>
        <w:t>спільства в них і взагалі у нових матеріалах безперервно зростають. На виготовлення композитів витрачають великі кошти, цим пояснюється той факт, що головними спожива</w:t>
        <w:softHyphen/>
        <w:t>чами композитів поки що є авіаційна і космічна промисло</w:t>
        <w:softHyphen/>
        <w:t>вост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2"/>
        <w:spacing w:lineRule="auto" w:line="240"/>
        <w:ind w:firstLine="720"/>
        <w:rPr/>
      </w:pPr>
      <w:r>
        <w:rPr/>
        <w:t>ЗНАЧЕННЯ ХІМІЇ У РОЗВ'ЯЗАННІ СИРОВИННОЇ ПРОБЛЕМ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рода, що нас оточує, здається, є невичерпною коморою, з якої промисловість бере сировину. У міру розвитку науки і техніки дедалі більше нових корисних копалин використовується для добування продуктів виробництва, з'являються нові види сировини, розширюється сировинна база промис</w:t>
        <w:softHyphen/>
        <w:t>ловост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зв'язку з бурхливим розвитком промисловості у XX ст. різко збільшився обсяг добування й переробки корисних копа</w:t>
        <w:softHyphen/>
        <w:t>лин. За останні 40 років багатьох корисних копалин було видо</w:t>
        <w:softHyphen/>
        <w:t>буто більше, ніж за всю історію людства. Тепер у світі щорічно вилучається й переробляється 100 млрд т гірських порід. А в хімічному виробництві як сировину використовують не лише гірські породи. Це призводить до того, що багато які сировинні джерела швидко виснажуються, внаслідок чого й виникає си</w:t>
        <w:softHyphen/>
        <w:t>ровинна проблема. Уже тепер багато країн відчувають гостру нестачу окремих видів сировинних ресурсів. В Україні, напри</w:t>
        <w:softHyphen/>
        <w:t>клад, не вистачає такої горючої мінеральної сировини, як наф</w:t>
        <w:softHyphen/>
        <w:t>та і природний газ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агато рідкісних металів раніше не знаходили застосування через їх промислову недоступність, але потреби в цих металах атомної енергетики, мікроелектроніки, радіотехніки, космічної техніки, які сьогодні визначають науково-технічний прогрес, зробили можливим промислове добування розсіяних елемен</w:t>
        <w:softHyphen/>
        <w:t>т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мплексне використання сировини спрямовується на за</w:t>
        <w:softHyphen/>
        <w:t>стосування всіх її головних частин для добування корисних продуктів або матеріалів. Це означає, що з одного виду сиро</w:t>
        <w:softHyphen/>
        <w:t>вини можна добути велику кількість різних продуктів. Напри</w:t>
        <w:softHyphen/>
        <w:t>клад, нині деревина використовується не лише як джерело виготовлення меблів, а й як джерело величезних матеріальних цінностей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2"/>
        <w:spacing w:lineRule="auto" w:line="240"/>
        <w:ind w:firstLine="720"/>
        <w:rPr/>
      </w:pPr>
      <w:r>
        <w:rPr/>
        <w:t>ЗНАЧЕННЯ ХІМІЇ У ПОВСЯКДЕННОМУ ЖИТТІ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обуті ми практично щоденно зустрічаємося з продук</w:t>
        <w:softHyphen/>
        <w:t>тами хімічної промисловості та з хімічними процесами. Це прання білизни, миття посуду, доглядання за підлогою та меб</w:t>
        <w:softHyphen/>
        <w:t>лями, застосування клею, а також готування їжі, умивання з милом, догляд за шкірою обличчя та інша особиста гігієна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ині побутова хімія — це самостійна галузь промислово</w:t>
        <w:softHyphen/>
        <w:t>сті. Щороку у світі виробляється майже ЗО млн т товарів по</w:t>
        <w:softHyphen/>
        <w:t>бутової хімії. Це мийні, чистячі, дезінфікуючі засоби, засоби догляду за меблями й підлогою, для боротьби з комахами і захисту рослин, засоби для вибілювання, підкрохмалювання, підсинювання, різноманітні фарби, клеї, автокосметика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обуті широкого застосування набули мийні засоби. Річ у тім, що чиста вода добре видаляє із забрудненої поверхні лише розчинні в ній речовини. Часточки нерозчинних речовин, але які змочуються водою (гідрофільні), можна видалити за раху</w:t>
        <w:softHyphen/>
        <w:t>нок механічного впливу. Якщо ж речовини не змочуються во</w:t>
        <w:softHyphen/>
        <w:t>дою (гідрофобні) і до того ж мають підвищену в'язкість, то практично їх не можна видалити водою. Це стосується жиро</w:t>
        <w:softHyphen/>
        <w:t>вих забруднень, воску, стеарину, олії, різних органічних речо</w:t>
        <w:softHyphen/>
        <w:t>вин тощо. У таких випадках застосовується мило, а ще кра</w:t>
        <w:softHyphen/>
        <w:t>ще — синтетичні мийні засоби (СМЗ), що належать до групи поверхнево-активних речовин (ПАР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 СМЗ універсальної дії відносять пральні порошки «На</w:t>
        <w:softHyphen/>
        <w:t>талка», «Кристал», «Лотос», «Астра». Для прання вовняних, шовкових і синтетичних тканин використовуються порошки «Екстра», «Новость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ийна дія ПАР пояснюється їхньою здатністю часточки бруду жирового походження з'єднувати з водо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лежно від призначення до складу СМЗ входять різні луж</w:t>
        <w:softHyphen/>
        <w:t>ні добавки: силікат натрію, сода, фосфати натрію, які полег</w:t>
        <w:softHyphen/>
        <w:t>шують процес прання бавовняних і льняних тканин, капрону. Але ці СМЗ не можна застосовувати для прання виробів із вовни і лавсану, оскільки вони поступово руйнуються під впливом лужного середовища. Для таких виробів застосо</w:t>
        <w:softHyphen/>
        <w:t>вують СМЗ, які створюють у воді нейтральну реакці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д час прання виробів, які мають забруднення біоло</w:t>
        <w:softHyphen/>
        <w:t>гічного походження, наприклад плями крові, використовують СМЗ, що містять ферменти. Але слід пам'ятати, що не можна прати у дуже гарячій воді, оскільки ферменти за температури понад 40 °С руйную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які СМЗ містять відбілювачі, що руйнують стійкі за</w:t>
        <w:softHyphen/>
        <w:t>бруднення, через які тканина набуває сірого або жовтого ко</w:t>
        <w:softHyphen/>
        <w:t>льор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білювачем може бути перборат натрію NaBO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  <w:lang w:val="uk-UA"/>
        </w:rPr>
        <w:t xml:space="preserve"> • 4Н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О, як сама пероксидна сіль, так і пероксид гідрогену Н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О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, що утворюється під час гідролізу сол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агато які штучні волокна здатні електризуватися, тобто накопичувати електричні заряди. Негативні заряди (електро</w:t>
        <w:softHyphen/>
        <w:t>ни) можуть накопичувати нітрон, лавсан, ацетатні волокна. Позитивного заряду (через втрату електронів) набуває поверх</w:t>
        <w:softHyphen/>
        <w:t>ня капрону, нейлону і частково вовна та шовк. Льняні та ба</w:t>
        <w:softHyphen/>
        <w:t>вовняні тканини поглинають вологу, що сприяє стіканню елек</w:t>
        <w:softHyphen/>
        <w:t>тричних зарядів, тому вони й не електризують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запобігання електризації вироби із синтетичних тканин обробляють розчином «Антистатик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чищення посуду, раковин у мийні засоби часто вводять тверді інертні речовини — абразиви, які полегшують механіч</w:t>
        <w:softHyphen/>
        <w:t>не руйнування твердих забруднен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особи застосування СМЗ та інших препаратів зазна</w:t>
        <w:softHyphen/>
        <w:t>чаються на упаковках, їх слід додержуватися, тоді викорис</w:t>
        <w:softHyphen/>
        <w:t>тання товарів побутової хімії буде цілком безпечни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імічна промисловість випускає великий асортимент різ</w:t>
        <w:softHyphen/>
        <w:t>них клеїв. Міцність зчеплення клею відносно склеюваних поверхонь визначається силами міжмолекулярної взаємодії (електростатичними силами) або хімічними силами, які ведуть до утворення хімічного зв'яз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 групи найкращих смол, клеїв і лаків належать епо</w:t>
        <w:softHyphen/>
        <w:t>ксидні, їм властива висока липкість до скла, порцеляни, мета</w:t>
        <w:softHyphen/>
        <w:t>лів, пластмас, дерева та висока межа  міцності.  У  побуті  широ</w:t>
        <w:softHyphen/>
        <w:t xml:space="preserve">ко  використовуються  клеї  типу  БФ,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Ф-2, БФ-5, виготовлені на основі фенолформальдегідних смо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пускається широкий асортимент засобів особистої гігі</w:t>
        <w:softHyphen/>
        <w:t>єни і парфумерно-косметичних препаратів, засобів боротьби з комахами та по догляду за автомобілем, плямовивідні засоби і багато іншого. У цій галузі здійснюються науково-дослідні роботи, і асортимент товарів побутової хімії постійно розши</w:t>
        <w:softHyphen/>
        <w:t>рюєть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b/>
      <w:bCs/>
      <w:i/>
      <w:i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4:00Z</dcterms:created>
  <dc:creator/>
  <dc:description>www.ukrreferat.com</dc:description>
  <dc:language>en-US</dc:language>
  <cp:lastModifiedBy>dima</cp:lastModifiedBy>
  <dcterms:modified xsi:type="dcterms:W3CDTF">2004-08-02T07:01:00Z</dcterms:modified>
  <cp:revision>8</cp:revision>
  <dc:subject/>
  <dc:title/>
</cp:coreProperties>
</file>