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  <w:t>Реферат на тему:</w:t>
      </w:r>
    </w:p>
    <w:p>
      <w:pPr>
        <w:pStyle w:val="Heading1"/>
        <w:rPr/>
      </w:pPr>
      <w:r>
        <w:rPr/>
        <w:t>“</w:t>
      </w:r>
      <w:r>
        <w:rPr/>
        <w:t>Латвія”</w:t>
      </w:r>
    </w:p>
    <w:p>
      <w:pPr>
        <w:pStyle w:val="Normal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  <w:t>(економіко-географічна характеристика)</w:t>
      </w:r>
    </w:p>
    <w:p>
      <w:pPr>
        <w:pStyle w:val="Normal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Офіційна назва - Латвійська Республі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ержавний устрій - республіка. Глава держави - Президент. Глава уряду - Прем'єр-міністр. Законодавчий орган - однопалатний Сей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Географічне розташування - країна знаходиться на північному сході Європи. На півночі межує з Естонією (загальний кордон - 339 км), на сході - з Росією (217 км), на півдні - з Білоруссю (141 км) і Литвою (453 км). На заході омивається Балтійським море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лоща території - 64589 тис. кв. км (122 місце у світі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Адміністративний поділ - поділяється на 26 районів (повітів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ількість населення - 2385 млн. осіб. Етнічні групи: латиші - 57,65%, росіяни - 29,58%, білоруси - 4,9%, українці - 2,68%, поляки - 2,5%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толиця - Рига (725,2 тис. мешканців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Інші великі міста - Даугавпілс (112 тис. мешканців), Лієпая (84,6 тис.), Елгава (58,7 тис.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ержавна мова - латись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елігія - євангельське лютеранство, православ'я, католициз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ержавне свято - 18 листопада - День проголошення Латвійської Республіки (1918 р.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ержавний прапор - Історичні писемні джерела про темно-червоний прапор з білою смугою збереглися з ХІІІ ст., коли з таким прапором проти староестонських племен воювали старолатиські племена. Відомості історичних джерел дозволяють називати прапор Латвії одним з найстаріших у світі. Колір прапора Латвії - особливий темно-червоний, відомий у світі як "латиський червоний" (Latvian red). Пропорції кольорів прапора 2:1:2, а довжини і ширини 2:1. Прапор разом з гербом затверджений особливим декретом парламенту Латвії 15 червня 1921 рок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ержавний герб - з'явився тільки після проголошення незалежної Латвійської Республіки 18 листопада 1918 року. Герб об'єднує як символи незалежності латиської держави, так і символи культурно-історичних країв. "Сонце", яке знаходиться над щитом герба, символізує національну державність Латвії. Зображення стилізованого "сонця", як знак відмінності, використовували латиські стрільці, які під час Першої світової війни служили в армії Росії. "Сонце" зображували з 17 променями, які символізували 17 округів, населених латишами. Три зірки над гербом уособлюють ідею об'єднання історичних країв (Курземе-Земгале, Відземе та Латгале) в одну державу - Латвію. Старовинні геральдичні фігури, які виникли ще у ХVІ ст., також символізують культурно-історичні краї. Червоний лев символізує Курземе і Земгале (західна і південно-західна Латвія). Лев у гербі Курземе (Курляндське герцогство) з'являється ще у 1559 році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рібний крилатий казковий звір з головою орла - "гриф" - символізує Відземе і Латгале (північно-східна та південо-східна Латвія). Цей символ з'являється у 1566 році, коли нинішня територія Відземе і Латгале знаходилася під владою об'єднаної Польсько-Литовської держави. Герб Латвійської Республіки розроблений латиським художником Ріхардсом Заріньше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ержавний гімн. Назва гімну Латвії: "Dievs, svеti Latviju!" ("Бог, благослови Латвію!"). Автор гімну - латиський композитор Карліс Бауманіс. Вперше гімн виконувався на Першому загальному Святі латиської пісні і танцю наприкінці червня 1873 року в Ризі. З того моменту "Dievs, sveti Latviju!" стала піснею, яка пробуджувала національне самовизнання латиського народу. Після проголошення незалежності у 1918 році "Dievs, sveti Latviju!" стала гімном Латвії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Грошова одиниця - ла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</w:t>
      </w:r>
      <w:r>
        <w:rPr>
          <w:sz w:val="28"/>
        </w:rPr>
        <w:t>Членство у міжнародних організаціях - ООН, Рада Європи, ОБСЄ, МБРР, МВФ, Світовий банк, ЮНЕСКО, ЮНІСЕФ, Міжнародна федерація Червоного Хреста і Червоного Півмісяця (МФЧХіЧП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кономіка 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1992-1993 рр. Латвія почала перебудову економіки, керуючись ринковими принципами. Ряд її секторів (торгівля, послуги, банки) були позбавлені державного контролю; в інших секторах (освіта, охорона здоров'я) цей контроль зберігся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Це ж саме стосується і цін. Зберігалися державні фіксовані ціни на певні товари першої необхідності, а на інші з'явилися ринкові ціни. Щоб пом'якшити наслідки зростання цін, уряд встановив мінімальний рівень заробітної платні і надавав підтримку малозабезпеченим прошаркам населення. Навесні 1993 р. замість радянського карбованця була введена національна валюта - лат, прив'язана до німецької. До весни 1994 р. тверда політика Центрального банку Латвії знизила інфляцію в країні до 37% порівняно з 109% у 1993 р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иватизаці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Приватизація державної власності і повернення її колишнім власникам (після націоналізації у 1940-х роках) проходила повільно. Заводи і колгоспи часто перетворювалися на кооперативні підприємства. Число підприємств, що мали приватних власників, поступово зростало (у 1997 р. їх частка у ВВП становила 60%). Багато з них налагодили партнерство з інвесторами інших країн, особливо зі Швеції, Німеччини і Польщі. У 1994 і 1995 рр. економічні реформи дали перші результати. Рівень інфляції продовжував знижуватися (до 26% у 1995 р.). Десятирічний спад валового внутрішнього продукту (ВВП) сповільнився у 1993 р., а в 1994 р. ВВП почав зростати. До 1994 р. більше половини всіх сільськогосподарських угідь було передано фермерам, тоді як інша частина землі перейшла в руки сільськогосподарських кооперативів. Приватизація міської власності проходила повільніше, а доходи городян залишалися низьким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мисловість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Латвія - індустріально-аграрна країна. Провідні галузі промисловості - машинобудування і металообробка. Розвинуті енергетичне машинобудування, електротехнічна, радіоелектронна промисловість, виробництво засобів зв'язку і приладобудування, транспортне і сільськогосподарське машинобудування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винуті хімічна і нафтохімічна промисловість, легка (текстильна, трикотажна тощо), харчова (м'ясо-молочна, рибна й інші), лісова, деревообробна і целюлозно-паперова, скляна і фарфоро-фаянсова промисловість; виробництво парфюмерно-косметичної продукції; художні промисли: обробка шкіри, бурштину, плетіння, вишивка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овнішня торгівл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Протягом останніх років економічна ситуація в країні стабілізувалася, розвиток економічної інтеграції привів до зміни потоків зовнішньої торгівлі. Таким чином, частка ЄС у зовнішній торгівлі Латвії значно підвищилася і на сьогодні становить 65% експорту порівняно з 1991 роком. Подібні зміни відбулися також у структурі імпорту, в якій частка ЄС становить 52%. У той же час торговельна частка країн СНД залишається на рівні 1990 року і становить 17% по імпорту і 9% по експорту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Баланс латвійської зовнішньої торгівлі від'ємний, імпорт перевищує експорт на 1,4 млрд. євро. Від'ємний баланс пов'язаний з імпортом засобів виробництва і нових технологій, які необхідні для зміцнення конкурентоспроможності і сучасної економіки. На сьогодні дефіцит поточного бюджету становить приблизно 8% від ВВП, однак експерти прогнозують його зменшення і щорічний приріст частки експорту на 1-2% з 2005 року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Сьогоднішня Латвія за географічними й економічними показниками є невід'ємною частиною Балтійського регіону. Товарооборот з країнами цього регіону становить 52%. Латвія, Литва й Естонія підписали угоду про заснування митного союзу, і обсяг торгівлі між цими країнами почав швидко збільшуватися. Розвивалися також економічні зв'язки з членами СНД (особливо з Росією, Україною і Білоруссю). Збільшився також обсяг зовнішньої торгівлі Латвії з країнами Західної Європи, особливо з скандинавськими країнами і Німеччиною. Членство Латвії у МВФ і Світовому банку забезпечило країні необхідний інвестиційний капітал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ільське господарств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3 червня 1990 р. у Латвії був ухвалений Закон про аграрну реформу, услід за яким пішли подальші інструкції, спрямовані на здійснення земельної реформи, приватизацію сільськогосподарських підприємств і тваринницьких комплексів, а також на удосконалення оподатковування сільгоспугідь. Нова структура сільськогосподарського виробництва могла лише через певний час привести до зміни колишніх відносин у сільському господарстві. Відповідно до загальної економічної ситуації в країні у період переходу до ринку, спочатку мав місце різкий спад обсягу виробництва сільськогосподарської продукції. Внутрішній попит на сільгосппродукцію знизився, великі тваринницькі комплекси були ліквідовані, частина посівних площ не оброблялася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ипадки, коли великі сільськогосподарські підприємства продовжували функціонувати переходячи у нову форму власності, спостерігалися дуже рідко. На місці колишніх великих сільськогосподарських підприємств у процесі реституції найчастіше виникали нові дрібні сільгосппідприємства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У Латвії чітко простежується традиційна модель сільського розселення. Найчастіше хутори розташовуються у центральній частині орних ділянок, які до них належать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Більшість господарств володіють і лісовими ділянками. Для багатьох сільських родин наявність лісу є важливою і стабільною статтею доходу: дерево йде на продаж, використовується як будівельний матеріал для власних потреб, а також на дрова. Наявність лісових ресурсів є основою для розвитку такої несільськогосподарської галузі, як деревообробка, яку можна у вигляді дрібних виробництв практично скрізь зустріти у сільських населених пунктах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Головною галуззю сільського господарства є тваринництво (молочно-м'ясне скотарство і беконне свинарство); є посіви зернових (жито, пшениця, ячмінь), кормових культур. Вирощують також льон-довгунець, цукровий буряк. Розвинуте картоплярство, овочівництво; бджільництво, звірівництв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9:33:00Z</dcterms:created>
  <dc:creator>super-avtor</dc:creator>
  <dc:description>Усі ви приречені красти реферати з www.ukrreferat.com і бути другими, третіми, четвертими... 
Самим працювати треба, панове злодії.
Салют, аміго.</dc:description>
  <dc:language>en-US</dc:language>
  <cp:lastModifiedBy>користувач</cp:lastModifiedBy>
  <dcterms:modified xsi:type="dcterms:W3CDTF">2004-06-29T13:56:00Z</dcterms:modified>
  <cp:revision>4</cp:revision>
  <dc:subject/>
  <dc:title>Латвійська Республіка</dc:title>
</cp:coreProperties>
</file>