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Коломийський економіко-правовий коледж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Науково-термінологічна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виробничо-професійна лексика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її роль і місце у текст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ділової української мови.</w:t>
      </w:r>
    </w:p>
    <w:p>
      <w:pPr>
        <w:pStyle w:val="Heading2"/>
        <w:rPr/>
      </w:pPr>
      <w:r>
        <w:rPr/>
        <w:t>Синоніми та пароніми 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uk-UA"/>
        </w:rPr>
      </w:pPr>
      <w:r>
        <w:rPr>
          <w:rFonts w:cs="Arial" w:ascii="Arial" w:hAnsi="Arial"/>
          <w:b/>
          <w:bCs/>
          <w:sz w:val="52"/>
          <w:lang w:val="uk-UA"/>
        </w:rPr>
        <w:t>діловому мовленні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Конспект л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УМ т.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b/>
          <w:b/>
          <w:bCs/>
        </w:rPr>
      </w:pPr>
      <w:r>
        <w:rPr>
          <w:b/>
          <w:bCs/>
        </w:rPr>
        <w:t>Коломия</w:t>
      </w:r>
    </w:p>
    <w:p>
      <w:pPr>
        <w:pStyle w:val="Heading4"/>
        <w:jc w:val="both"/>
        <w:rPr/>
      </w:pPr>
      <w:r>
        <w:rPr/>
        <w:t>Тема: Науково-термінологічна, виробничо-професійна лексика, її роль і місце в текстах ділової української мови. Синоніми та пароніми в діловому мовленн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 заняття: лекція з елементами бесі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та: збагачувати словниковий запас професійної термінології новою науково-технічною, суспільно-політичною лексикою; навчитися вільно володіти лексикою свого фаху, нею послуговуватися. Виховувати людину правильного, професійного спілкування на виробництві та в безпосередніх ділових контакта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ЗМ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туп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lang w:val="uk-UA"/>
        </w:rPr>
        <w:t>Термінологічний словничок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ерміни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фесіоналізми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Синоніми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лизькозвучні слова (пароніми)..............................................................</w:t>
      </w:r>
    </w:p>
    <w:p>
      <w:pPr>
        <w:pStyle w:val="Normal"/>
        <w:rPr/>
      </w:pPr>
      <w:r>
        <w:rPr>
          <w:sz w:val="28"/>
          <w:lang w:val="uk-UA"/>
        </w:rPr>
        <w:t>Питання для самоперевірки.............................................................................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ст для самоконтролю....................................................................................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комендована література.................................................................................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TextBody"/>
        <w:rPr/>
      </w:pPr>
      <w:r>
        <w:rPr/>
        <w:tab/>
        <w:t>Мова нації – універсальна система, в якій живе національна душа кожного народу, його світ, його духовність. “По ставленню кожної людини до своєї мови можна абсолютно точно судити не тільки про її культурний рівень, але й про її громадську гідність” (К.Паустовський). На повістці дня сьогодні – розширення сфер функціонування української мови. Це засіб не лише спілкування, а й формування нових виробничих віднос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ва як інструмент здобуття знань, як засіб життєдіяльності людини має велике значення для всіх. Оскільки мова не тільки обслуговує сферу духовної культури, а й пов’язана з виробництвом, з його галузями і процесами, із соціальними відносинами, вона – елемент соціальної сфе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сучасному житті по-новому розглядаються питання функціонування мови. Старий поділ на професії, “інтелігентні” та “неінтелігентні” зникає. Основний критерій – знання свого фаху, рівень володіння професійною термінологіє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уково-технічний прогрес, перебудова соціально-економічної й політичної системи в країни насичують нашу мову новими поняттями, термінами. Разом з піднесенням рівня фахових знань представників різних професій підвищуються і вимоги до мо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зв’язку з упровадженням української мови на підприємствах та в установах помітно збагачується словник професійної термінології новою науково-технічною, суспільно-політичною лексик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Що означає знати мову професії? Це – вільно володіти лексикою свого фаху, нею послуговувати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вні знання – один з основних компонентів професійної підготовки. Оскільки мова виражає думку, є засобом пізнання й діяльності, то правильному професійному спілкуванню людина вчиться все своє жи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нання мови професії підвищує ефективність праці, допомагає краще орієнтуватися в ситуації на виробництві та в безпосередніх ділових контакт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ермінологічний словничок</w:t>
      </w:r>
    </w:p>
    <w:p>
      <w:pPr>
        <w:pStyle w:val="Normal"/>
        <w:jc w:val="center"/>
        <w:rPr/>
      </w:pPr>
      <w:r>
        <w:rPr/>
        <w:t>(економічної діяльності)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50"/>
        <w:gridCol w:w="6023"/>
      </w:tblGrid>
      <w:tr>
        <w:trPr/>
        <w:tc>
          <w:tcPr>
            <w:tcW w:w="2913" w:type="dxa"/>
            <w:tcBorders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а прац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2"/>
              <w:rPr/>
            </w:pPr>
            <w:r>
              <w:rPr/>
              <w:t>специфічна спеціально-економічна форма праці в умовах товарного виробництва, розвинутого суспільного поділу праці, в якій виражається суспільний характер прац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ванс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ова сума або інша майнова цінність, що видається за рахунок наступних платежів за матеріальні цінності, виконані роботи і надані послуг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кциз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зновид непрямого податку переважно на товари масового спожив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нтимонопольне законодавст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и, спрямовані на обмеження діяльності монополій, а також законодавство про “нечесну конкуренцію”, “нечесну торгівлю” тощо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аланс грошових доходів і видатків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загального балансу народного господарства держ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анкру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а або фізична особа, яка розорилася і неспроможна оплатити свої зобов’яз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езготівкові розрахунк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ежі без участі готівки, тобто через перерахування сум з рахунків платників на рахунки кредиторів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роке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ередник при укладанні угод між зацікавленими сторонами  (клієнтами) про купівлю-продаж на біржах товарів, цінних паперів валют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ова продук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истичний показник у грошах, що характеризує загальний обсяг виробництва продукції окремими підприємствами, галузями, сферами, регіонами. народним господарством в цілому за певний період час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овий дохі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вартості валової продукції підприємства, яка залишається після покриття всіх матеріальних витрат або новостворена на підприємстві вартість як результат живої праці колективу підприєм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ексел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нний папір і вид кредитних грошей, який засвідчує грошове боргове зобов’язання векселедавця і в певному порядку визначену суму власник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рош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ий товар, який служить загальним еквівалентом (рівноцінністю) при обміні товарів, є для них формою вартост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рошовий обіг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перервний рух грошей у сфері обігу і виконання ними функції засобу обігу та платеж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вальва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юване державою зниження обмінного курсу своєї грошової одиниці стосовно іншої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пози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і або цінні папери, внесені до банку, підприємствами і громадянами на зберіг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ивіден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хід, одержаний власником акцій за рахунок прибутку акціонерного товари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одатковий прибуток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уток, отриманий підприємством понад середньогалузевий рівень за рахунок зниження індивідуальних витрат виробниц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Ембарг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б економічного та політичного впливу однієї або декількох країн на інші країни шляхом заборони вивозити із будь-якої країни або заборони ввозити в будь-які країни товари, валюту, цінні папери, а також затримання суден, вантажів  та іншого майна, що належить іноземній держав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кон вартост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економічний закон, який виражає внутрішньо необхідні, суттєві і сталі зв’язки між суспільно необхідною працею і цінами товарів за умов відносної відповідності попиту та пропозиції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тав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сіб забезпечення виконання зобов’язання, своєрідна майнова гарантія його виконання в обумовленому обсязі й у визначенні умовами термін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нфля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ес знецінення грошей у результаті перевищення кількості грошових знаків, що перебувають в обігу, над сумою цін товарів та послуг, тобто недотримання вимог закону грошового обіг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вот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я участі у виробництві, збуті, експорті, імпорті товар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реди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года між партнерами про надання у власність майна або грошей іншій особі на умові відстрочки повернення такої ж вартості з виплатою процент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ізинг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ий вид оренди рухомого і нерухомого майна, виробничого призначення на підставі відповідного договору між орендодавцем і орендарем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акле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ередник при укладанні торгових, біржових угод, який діє за дорученням і за рахунок клієнтів на валютних, товарних та фондових біржах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ціональний дохі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сукупного суспільного продукту, в якому представлена новостворена протягом року в тій чи іншій країні вартість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птова торгівл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організації товарного обігу, що забезпечує економічні зв’язки між підприємствами і здійснює доставку товарів роздрібній торгівл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одатк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ов’язкові платежі в бюджет, які здійснюють фізичні та юридичні особ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ибуток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на з форм чистого доходу в умовах розвинутих товарно-грошових відносин, що виражає вартість додаткового і часткового необхідного продукт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инок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стема товарно-грошових відносин, що виникають між покупцем і продавцем, яка включає механізм вільного ціноутворення, вільне підприємство, що здійснюється на основі економічної самостійності, рівноправності та конкуренції суб’єктів господарювання у боротьбі за споживач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поживча вартіст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исність, її здатність задовольнити певну потребу людини, суспіль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ова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кт праці, виготовлений з метою обміну або продаж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рудова угод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умент, який регулює взаємовідносини робітників, службовців, інженерно-технічних працівників і адміністрації підприєм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Фонд споживанн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національного доходу, яка використовується на задоволення матеріальних та соціальних потреб членів суспіль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Ці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овий вираз вартості, кількість грошей або інших товарів і послуг, що сплачуються та отримуються за одиницю товару або послуг.</w:t>
            </w:r>
          </w:p>
        </w:tc>
      </w:tr>
      <w:tr>
        <w:trPr/>
        <w:tc>
          <w:tcPr>
            <w:tcW w:w="9386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Юридичної діяльності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візне мит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овий збір, що його стягує держава при завезенні на її територію іноземних товарів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ирок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шення суду першої інстанції про винність або невинність підсудного і про застосування або незастосування до нього покар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арантії прав особ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ови і засоби, які забезпечують реальне (фактичне) здійснення прав і свобод людин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ромадянст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ва залежність особи до певної держави, в силу якої на дану особу поширюється суверенна влада цієї держави й забезпечується захист з боку держави її прав і законних інтересів як всередині країни, так і за її межам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оказ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ь-які фактичні дані, одержані у визначеному законом порядку, що мають значення для правильного розв’язання кримінальної чи цивільної спр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Ембарг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она державною владою будь-якої країни ввозити або вивозити золото, іноземну валюту, певні товари та інші цінності; заборона заходити в порти і виходити з них іноземним суднам; затримання (арешт) у країні власності іноземної держ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Етика судов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а про принципи і вимоги моралі в специфічних умовах судової, прокурорської, слідчої та адвокатської діяльност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Житлове пра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купність правових норм, що регулюють умови і порядок надання жилих приміщень громадянам, умови користування і розпорядження ними, а також зміни в користуванні жилими приміщеннями і припинення цього пра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уджений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, щодо якої суд виніс вирок про визнання її винною у вчиненні злочин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лочин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пільно небезпечне діяння, що посягає на суспільний лад держави, її політичну і економічну систему, власність, особу, політичні, трудові, майнові, - інші права і свободи громадян, а також інше суспільно небезпечне діяння, яке посягає на правопорядок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мпічмен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парламентах процедура обвинувачення вищих службових осіб (президентів, міністрів, федеральних суддів тощо)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аса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удочинстві форма оскарження і перевірки судом другої інстанції вироків, рішень, ухвал і постанов судів першої інстанції, що не набрали законної сили; визнання недійсними виборів, що відбулис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атентна злочинніст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злочинності, яку з тих або інших причин не встановлено, не виявлено, і тому її не було відображено в офіційному обліку відповідних державних органів, спеціально покладених боротися з злочинністю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егаліза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законення, надання законної сили документів або дії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ит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, який справляє держава за перевезення вантажів через її кордон, а також за користування для цього шляхами, мостами, портовими спорудам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клеп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ширення в будь-якій формі за відомо неправдивих вигадок, які ганьблять іншу особ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епрямі доказ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ази, які на відміну від прямих доказів безпосередньо не встановлюють факти, що підлягають доказуванню по даній справ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браза, ображанн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очин, що полягає в умисному приниженні честі й гідності особи, вираженому в непристойній форм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атен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умент, що посвідчує державне визнання технічного рішення винаходом пріоритет та авторство на нього, а також виключне право патентовласника на винахід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огроз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явлене на словах, письмово або іншим способом нахваляння завдати шкоди громадських інтересам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ечові доказ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римінальному процесі предмети, які були знаряддям вчинення злочину, зберегли на собі сліди злочину або були об’єктом злочинних дій, гроші, цінності та інші речі, набуті злочинним шляхом, і всі інші предмети, які можуть бути засобами для розкриття злочину і виявлення винних або для спростування обвинувачення чи пом’якшення вини обвинуваченого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аботаж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дництво, навмисне невиконання певних зобов’язань або умисне недбале виконання їх з метою ослаблення держ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удочинст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рядок провадження цивільних і кримінальних справ, встановлений законом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ретейський су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, що обирається учасниками цивільного спору для розгляду конкретної цивільно-правової спр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мисел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на з форм вини, яка полягає в тому, що особа, яка вчинила злочин, усвідомлює суспільно-небезпечний характер свого діяння, передбачає його суспільно небезпечні наслідки і бажає або свідомо допускає настання їх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триманц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и, які перебувають на повному утриманні іншої особи або одержують від них допомогу, що становить постійне й основне джерело засобів їхнього існув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Фемід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грецькій міфології богиня прав, законного порядк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Халатніст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очин, який полягає в невиконанні або неналежному виконанні службовою особою своїх службових обов’язків через недбале або несумлінне до них ставле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Цивільне судочинст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середження управління, керівництва в єдиному центрі; зосередження більшої частини функції держави у віданні центральних установ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Цивільний позов у кримінальній справ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ога потерпілого від злочину (громадянина або юридичної особи) відшкодувати матеріальні збитки, заподіяні даним злочином, яка розглядається разом з кримінальною справою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асткова власніст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спільної власності кількох осіб, у якій визначено частину майна, належну кожному співвласников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инність закону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 нормативного акту – обов’язковість виконання закону, обмежена певним часом, простором і колом осіб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Шантаж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роза розголошення компрометуючих або начебто компрометуючих відомостей з метою одержання будь-яких політичних, майнових чи інших вигод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Шкод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цивільному праві знищення або зменшення особистого або майнового благ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Щире розкаянн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кримінальному праві обставина, що пом’якшує відповідальність.</w:t>
            </w:r>
          </w:p>
        </w:tc>
      </w:tr>
      <w:tr>
        <w:trPr/>
        <w:tc>
          <w:tcPr>
            <w:tcW w:w="93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іяльності фінансистів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Абсолютна рент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земельної ренти при капіталізмі, яку необхідно сплачувати власникові за будь-яку ділянку землі, незалежно від її родючості й місця розташув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кциз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зновид непрямого податку переважно на товари масового споживання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аланс грошових доходів і видатків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загального балансу народного господарства держав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анкрут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а або фізична особа, яка розорилася і неспроможна оплатити свої зобов’яз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арте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мін товарами на безгрошовій основ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овий дохі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вартості валової продукції підприємства, яка залишається після покриття всіх матеріальних витрат або новостворена на підприємстві вартість як результат живої праці колективу підприєм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овий оборо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рна вартість всіх видів виробленої продукції, незалежно від того, продана вона підприємством чи використана на внутрішні виробничі потреб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овий прибуток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сума прибутку підприємства до здійснення платежів і відрахувань; вартісний вираз загального фінансового результату діяльності підприємства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ютні операції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ції купівлі-продажу валютних цінностей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ртіст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тілена й уречевлена в товарі суспільна праця. економічна категорія, яка виражає відносини між суб’єктами господарської діяльності, що пов’язані суспільним поділом праці і обміном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ексел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інний папір і вид кредитних грошей, який засвідчує грошове боргове зобов’язання вексилодавця сплатити у встановлений строк і в певному порядку визначену суму власнику.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рош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ий товар, який служить загальним еквівалентом при обміні товарів, є для них формою вартост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вальва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юване державою зниження обмінного курсу своєї грошової одиниці стосовно іншої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позит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і або цінні папери, внесені до банку підприємствами і громадянами АН зберігання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іле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або фірма, які виступають на біржі від свого імені і здійснюють посередницькі торгові операції за власні кошт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Ембарг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б економічного та політичного впливу однієї або декількох країн на інші країни шляхом заборони вивозити із будь-якої країни або заборони в будь-яку країну товари, валюту, цінні папери, а також затримання суден, вантажів та іншого майна, що належить іноземній держав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тав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сіб забезпечення виконання зобов’язання, своєрідна майнова гарантія його виконання в обумовленому обсязі й у визначенні умовами термін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емельний кадаст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купність даних про природний, господарський і правовий стан, якісну характеристику земель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мпор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віз із закордону товарів, послуг, технологій, капіталу, цінних паперів для реалізації і застосування на внутрішньому ринк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вот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я участі у виробництві, збуті, експорті, імпорті товар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редит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года між партнерами про надання. у власність майна або грошей іншій особі на умові відстрочки повернення такої ж вартості з виплатою процентів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ізинг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ий вид оренди рухомого і нерухомого майна виробничого призначення на підставі відповідного договору між орендодавцем і орендарем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акле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ередник при укладанні торгових, біржових угод, який діє за дорученням і за рахунок клієнтів на валютних, товарних та фондових біржах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ціональний дохід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сукупного суспільного продукту, в якому представлена новостворена протягом року в тій чи іншій країні вартість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боротні фонд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а виробничих фондів народних підприємств, кооперативів у розвинутих країнах Заходу, складова частина викуплених трудовими колективами виробничих фонів підприємств у деяких країнах Заходу, складова частина викуплених трудовими колективами виробничих фондів підприємств у деяких країнах СНД, в т.ч. в Україн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одатк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ов’язкові платежі в бюджет, які здійснюють фізичні та юридичні особи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ент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ий вид стійкого доходу від певних видів власності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анаці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стема заходів, спрямованих на попередження банкрутства промислових, торгівельних, банківських та інших підприємницьких структур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овар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кт праці, виготовлений з метою обміну або продажу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орговий баланс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нс, який відображає співвідношення вартості експорту й імпорту країни за певний відрізок часу, як правило, за рік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Фінанс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стема економічних відносин, які складаються між державою, підприємствами і громадянами щодо привласнення частини національного доходу через механізми оподаткування та його розподілу відповідно до виконуваних державою соціально-економічних функцій.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Ці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овий вираз вартості, кількість грошей або інших товарів і послуг, що сплачуються та отримуються за одиницю товару або послуг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Терміни</w:t>
      </w:r>
      <w:r>
        <w:rPr>
          <w:sz w:val="28"/>
          <w:lang w:val="uk-UA"/>
        </w:rPr>
        <w:t xml:space="preserve"> – це слова або словосполучення, які вживаються в досить специфічній (науковій, публіцистичній, діловій та ін.) сфері мовлення і створюються для точного вираження спеціальних понять і предметів. Іншими словами, термін – це слово в особливій функції і саме в зв’язку з цією своєю функцією термін набуває великої точності значення, “чистоти” (він позбавлений образних, експресивних, суб’єктивно-офіційних відтінків значення).</w:t>
      </w:r>
    </w:p>
    <w:p>
      <w:pPr>
        <w:pStyle w:val="TextBody"/>
        <w:rPr/>
      </w:pPr>
      <w:r>
        <w:rPr/>
        <w:tab/>
        <w:t>Терміни створюються засобами власної мови (діловодство), запозичаються (дебет) або “конструюються” з власних і запозичених складників (телетайп, фототелеграма, скорозшивач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діловому стилі також є своя термінологія. Розвиток соціалістичної економіки, вдосконалення норм адміністративного права, виникнення нових науково-технічних понять – усі ці фактори значною мірою визначають склад словника сучасної мови управління, зокрема склад термінології. Поява нових термінів, уточнення й кодифікація (закріплення у словнику) вже наявних у мові ставлять працівника сфери управління перед необхідністю враховувати зміни в мої службової документації, знати вимоги, які до неї висув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 термінів ставляться такі вимог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Термін повинен вживатися лише в одній, зафіксованій у словнику формі (діловодство, але не діло ведення, справоведення, діловиробництво та ін.). Проникнення нестандартних термінів у діловодство пояснюється насамперед обставинами складання документа: вони укладають швидко, часто навіть без чернетки, поява їх диктується обставинами, звичайно малосприятливими для тривалого обдумування, не завжди ці папери читаються іншими особ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никнувши таким чином, нестандартний термін поступово поширюється й може навіть перейти в загальнонародний вжиток, засмічуючи мов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Термін повинен вживатися з одним значенням. Наприклад, циркуляр – це розпорядження, які повинні виконуватися всіма підвідомчими даній організації установами й підприємствами, а це означає, що циркуляр – це лише директивний лист, а не лист будь-якого типу, і таким словом можна називати лише документ цього тип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ий термін повинен вживатися в тому значенні, в якому його застосовують економісти, технічний – у тому, в якому його вживають інженери та ін. Визначення термінів зафіксовані в державних стандартах, а також у спеціальних довідника і словниках. Проте деякі терміни мають на практиці неоднозначний зміст (особливо такі, як затоварювання, зрив плану, штурмівщина та ін.). Серед термінів, уживаних у діловодстві, зустрічаються й такі, що мають кілька значень, наприклад: Справа. 1) Класифікаційне поняття, вживане для позначення сукупності документів, які стосуються певного напряму або питання діяльності установи, вміщених в окрему обкладинку (папку); 2) Одиниця зберігання текстових документів у архівах; 3) Різновид справи (1), який становить цілісне за змістом і послідовне ведення одного питання (судова справа). У таких випадках автор мусить так будувати текст, щоб одразу було видно, яке значення багатозначного терміна він має на уваз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При користуванні терміном слід суворо дотримуватись правил утворення від нього похідних форм: якщо словник або довідник дає лише певні форми, то “утворювати” ще якісь слова для власного вжитку забороняється, наприклад: акт, род. відм. акта (а не акту), множина – акти; словосполучення: акт приймання – здавання, акт ревізії, акт ревізії каси; акт звірки розрахунків; акт звірки взаємних розрахунків, акт про надходження неякісних або некомплектних товарів, комерційний акт, оперативно-технічний акт та ін. Від терміна акт можна утворити дієслово (актувати), пасивну форму дієслова (катуватися), дієприкметник (актований), віддієслівний іменник (актування). Проте вже термін активування належить до іншої галузі і в діловодстві вжитий бути не може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При укладанні документа службова особа повинна звіритися за словником, якщо певний термін викликає у неї сумніви, і не пускати в обіг слів, утворених кимось на заміщення наявних у словнику загальнолітературних термінів. Наприклад: є терміни позаштатний фонд і несписочний фонд, проте дехто, порушуючи норми літературної мови, вживає неправильний вислів безлюдний фон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Якщо пам</w:t>
      </w:r>
      <w:r>
        <w:rPr>
          <w:sz w:val="28"/>
        </w:rPr>
        <w:t>’</w:t>
      </w:r>
      <w:r>
        <w:rPr>
          <w:sz w:val="28"/>
          <w:lang w:val="uk-UA"/>
        </w:rPr>
        <w:t>ять не підказує складачеві документа потрібного терміна, то не слід одразу ж хапатися за створення свого. Це викликає плутанину, неясність, призводить до зайвого листування – роз’яснення “темних місць” одержаного документ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Причиною таких ускладнень часто буває неоднозначне розуміння якогось терміна тим, хто писав листа, і тим, хто його одержав. Наприклад: слово вага вживається в багатьох галузях науки, тому без уточнюючого означення його не слід вживати в докумен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ьогодні в термінології багатьох галузей наук з’явилося чимало термінів-дублетів (нові й старі терміни для називання того самого поняття), термінів-неологізмів, термінів, які вживає лише певна наукова школа та ін. При необхідності вжити ці терміни в діловому документі слід вибрати той, який для цієї термінології вже кодифікований (закріплений у словнику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складненість термінології, недоречна пишномовність висловлення – це свідчення невисокої культури людини, вбого інтелекту її. Високоінтелектуальна і культурна людина завжди прагне висловитися ясно, чітко, шукає для формування своєї думки найточніших слів і словосполучень, послуговуючись при цьому не запозиченнями й термінами, а звичайними загальновживаними словами рідної мови. Тому псевдонаукова мова – це те, чого слід уника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гане враження справляє й мова такого службового документа, в якому поряд з термінами (дебет, фінансування, кредити) вживаються ”бувші терміни”, тобто терміни інших галузей науки, які потрапили до загальнонародної мови і які втратили своє термінологічне значення (фактор, стимул, фронт, база, претензія та ін.). Це утруднює читання документа, викликає потребу додаткового пояснювати написане, певним чином “дискредитує” справжні, правильно вживані в тексті термі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гальний висновок: терміни – це така група слів нашої мови, яка потребує до себе спеціальної уваги, постійного звіряння з словниками, повсякчасного поновлення в пам</w:t>
      </w:r>
      <w:r>
        <w:rPr>
          <w:sz w:val="28"/>
        </w:rPr>
        <w:t>’</w:t>
      </w:r>
      <w:r>
        <w:rPr>
          <w:sz w:val="28"/>
          <w:lang w:val="uk-UA"/>
        </w:rPr>
        <w:t>яті значення потрібних для роботи найменув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>Професіоналізми</w:t>
      </w:r>
      <w:r>
        <w:rPr>
          <w:sz w:val="28"/>
          <w:lang w:val="uk-UA"/>
        </w:rPr>
        <w:t xml:space="preserve"> – це слова або висновки, властиві мові певної вузької професійної (рідше – соціальної) групи людей, поставлених в особливі умови житт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фесіоналізми виникають у двох випадках: коли та чи інша спеціальність або вид занять не має розвиненої термінології (це, наприклад, рибальство, полювання, різні ігри та ін.), або як розмовні неофіційні замінники наявних у цій галузі термінів. Друга група професіоналізмів особливо поширена й досить активно поповнюється (наприклад: карданний пристрій – кардан; трансплантації – пересадка тощо). Це, як правило, загальнозрозумілі й часто загальновживані слова, які, проте не належать до літературної мов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і професіоналізми наявні в повсякденному мовленні працівників багатьох підприємств, відомств, установ та ін. Доки вони вживаються лише в усному мовленні й не виходять за межі відомства – шкода від них невелика (псується мова лише тих людей, які вживають професіоналізми в усіх випадках життя, а не лише в окремих робочих ситуаціях). У практиці писемного спілкування в межах одного відомства вони теж зрозумілі, але небажані, бо через них діловий папір перетворюється з офіційного в напівофіційний (або й зовсім неофіційний), набуває рис приватної записки, а не документ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міжвідомчій кореспонденції їх вживання небажане, або просто неприпустиме. На жаль, дехто з службових осіб, причетних до складання ділової кореспонденції, вважає професійну лексику нормою писемного мовлення, засмічуючи професіоналізмами мову ділових паперів тощ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і ж слова входять до складу професіоналізмів?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 професіоналізмів переважають слова загально нар. мови, вжиті у специфічному значенні або в не узвичаєній для них формі. Так, поза літературною нормою перебуває вживання абстрактних іменників у множині: начальникам відділів требу уточнити свої обсяги, ми має типові застосування, цілий ряд диференціювань та ін. Як відомо, ці абстрактні іменники в загальнолітературній мові форм множини не маю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же згадувалося, що до професіоналізмів належать також і слова загальна. мови, вжиті в спеціальному значенні. Так, наприклад, слова кваліфікований, свідомий, якісний означають наявність у якихось осіб предметів певних властивостей або ознак. У деяких колективах усталилось вживання цих слів на позначення високого вияву названої ознаки чи властивості: кваліфікований у них означає “висококваліфікований”, а не той, що має певну кваліфікацію; свідомий – це людина надзвичайно високої свідомості; якісні показники – це показники високої (найвищої) якості та і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е слововживання збіднює мову й водночас ускладнює сам процес спілк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асом переосмислене слово так далеко відходить від значення основного, що “непосвяченій” людині взагалі буде незрозуміло, про що йдеться: слово удар, наприклад, у текстильній промисловості вживається на позначення одиниці швидкості станка. Тому речення: “Повідомте ударність нового агрегата” для непосвяченої людини буде “цифровим донесенням”, а не діловим лис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ширеним засобом поповнення складу професіоналізмів є “місцева творчість” (у межах колективу, підприємства тощо), насамперед за рахунок префіксації та словоскладання. Серед префіксів найпопулярніші до- (дообладнати, декваліфікація), недо- (недопалив, недовнесок), за- (залозунгувати, за процентувати), над- (надзверхплановий); серед суфіксів – ість (бойовитість, пливучість, стрибучість), -аж (типаж, листаж), -ація (маршрутизація, декваліфікація) та і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ловоскладання чи основоскладання дає у професійних жаргонах слова, невідомі загальнонародній мові, наприклад: маловісна корова (корова некондиційної ваги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фесійні жаргони часто виникають і вкорінюються там, де порушується автоматизм праці, виробничий рит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українську мову запозичено багато російських слів, насамперед для називання нових понять, які в українській мові ще не мали ніякої назви. Запозичення вважається правомірним і тоді, коли засвоюється слово з дещо іншим значенням, ніж те, яке вже є в українського відповідника.</w:t>
      </w:r>
    </w:p>
    <w:p>
      <w:pPr>
        <w:pStyle w:val="Normal"/>
        <w:ind w:firstLine="708"/>
        <w:jc w:val="both"/>
        <w:rPr/>
      </w:pPr>
      <w:r>
        <w:rPr/>
        <w:t>До речі, навіть дуже схожі слова російської й української мов можуть мати далеко неоднакове значення, порівняйт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осійськ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країнські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 (60 хв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 (невизначена кількість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ловек (людин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 (людина, мужчина, чиєсь подружж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еля (7 дні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іля (один з днів тижн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а (Місяц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а (відлуння. рос. ехо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чь (промов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ч (предмет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ус (боягуз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ус (обшук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ядний (гарно одягнен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ядний (пов’язаний з нарядом як з документом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одей (лиході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одій (той, що крад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ый (червон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ий (красивий)</w:t>
            </w:r>
          </w:p>
        </w:tc>
      </w:tr>
    </w:tbl>
    <w:p>
      <w:pPr>
        <w:pStyle w:val="TextBody"/>
        <w:rPr/>
      </w:pPr>
      <w:r>
        <w:rPr/>
        <w:tab/>
        <w:t>У внутрішній поточній кореспонденції, яка не виходить за межі підприємства, мішанина слів з двох мов зустрічається, на жаль, звичайно частіше, ніж хотілося б. Документи, написані такою мовою, свідчать про недостатнє знання обох мов, про низьку мовну й загальну культуру того, хто так пиш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Це саме можна сказати й про вживання у мові документів діалектизмів, тобто місцевих слів і висловів, які зрозуміє лише обмежена кількість люд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Чомусь вважається, наприклад, що оволодіння синонімічним багатством української мови – це вже компетенція художнього слова, а для ділового мовлення </w:t>
      </w:r>
      <w:r>
        <w:rPr>
          <w:b/>
          <w:bCs/>
          <w:i/>
          <w:iCs/>
          <w:sz w:val="28"/>
          <w:lang w:val="uk-UA"/>
        </w:rPr>
        <w:t>синоніми</w:t>
      </w:r>
      <w:r>
        <w:rPr>
          <w:sz w:val="28"/>
          <w:lang w:val="uk-UA"/>
        </w:rPr>
        <w:t xml:space="preserve"> – це зайва розкіш.</w:t>
      </w:r>
    </w:p>
    <w:p>
      <w:pPr>
        <w:pStyle w:val="TextBody"/>
        <w:rPr/>
      </w:pPr>
      <w:r>
        <w:rPr/>
        <w:tab/>
        <w:t xml:space="preserve">Насправді синоніміка – це явище, властиве усім сталям мови, воно притаманне лексиці нашої мови, загалом, а не лише лексиці художньої літератури й публіцистики. Адже явище синоніміки означає висловлення, покликане якнайточніше відтворювати всі відтінки людської дум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елику кількість близьких за значенням слів ми розрізняємо добре; відмінності між ними очевидні, переплутати ці слова важко. Наприклад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бітник – людина, що працює на промисл. під-ві; працівник – ширше поняття, ніж робітник (газетний працівник, наук. працівник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е вже такі слова, як замісник і заступник, примусять декого замислитися, перш ніж відповісти на питання, чи ці слова абсолютно тотожні за змістом. Виявляється, що замісник – це людина, яка тимчасово виконує чиїсь обов’язки, а заступник – це офіційна назва постійної посади; заступник працює водночас з керівником, а замісник заступає відсутнього керів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няття “близькозначне слово” для кожної людини дещо інше, визначається воно насамперед ступенем знання мо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егко уявити собі, що було б, якби в документі при перекладі були переплутані щойно названі слова: документ втратив би свою цілеспрямованість, точ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им менше виразне предметне значення слова, тим важче шляхом логічних роздумувань відрізнити значення одного слова від іншого. Ці значення слів треба запам’ятати, щоб точно і правильно ними користувати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агато сумнівів звичайно викликає вибір серед слід тепер, зараз, нині, сьогодні. Дехто вважає, що “законне право на існування” має лише слово тепер. Виявляється, що ці слова різняться значенням, а не місцем вживання: зараз – це у момент розмови (цієї миті, секунди, хвилини); тепер – у наш час, останнім часом (з цим же значенням вживається нині й сьогодні). При зіставленні двох часових періодів вживається тепер (колись – тепер); при зміні дій, процесів, станів також вживається тепер (Тепер переходимо..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уває, що два слова різняться лише префіксами, але не є взаємопов’язаними; тут треба бути особливо обережними й уважними, бо від наявності чи відсутності навіть однієї літери у слові може змінитися значення всього текс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перший погляд дуже незначна відмінність між словами зупинятися і спинятися, запитання і питання. І справді, у прямому значенні це дуже близькі за змістом слова, які вільно взаємо замінюються. Проте у переносному значенні вживається лише спинятися (спинимося на цьому питанні, він ні перед чим не спиняється), питання (проблема, справа), а зупинятися і запитання – у прямому. </w:t>
        <w:tab/>
        <w:t xml:space="preserve">Синоніми служать не лише для найточнішого висловлення думки, вони допомагають також знайти найдоречніший спосіб висловл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певних ситуаціях звичайне загальновживане слово може виявитися аж надто прямолінійним. навіть жорстоким, тоді йому підшукують відповідну синонімічну заміну (наприклад: у некролозі неповтрюється слово помер, його замінюють після першого вживання словами зворотами – пішов від нас, залишив нас, пішов з життя та ін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еякі загальновживані слова мають виразно експресивний характер і тому не придатні для ділового документа. Так, слово п’яний у нашій уяві повязуємться зі словами п’яниця, пиячити, пиятика тощо, які є досить експресивними рядом. Тому в ділових паперах до них добираються описові без емоційні звороти: у нетверезому стані, під ідєю алкоголю, у стані сп’яніння тощ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асом виникає пом’якшити наказ, порівняйте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 курити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лити забороняється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симо не кур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нас не куря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те пошуки пом’якшуючих синонімів для ділового папера не завжди виправдані об’єктивними причинами, а пояснюються часом надмірною делікатністю того, хто пише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аким чином, пом’якшуючі синоніми доречні в діловому документі насамперед у тих випадках, коли загальновживане слово аж надто експресивне або викликає небажані побутові асоціації. Оскільки ж пом’якшуючі синоніми – це переважно описові кількаслівні словосполучення, то вони, до всього іншого, ще й громіздкі. Тому кількість їх у тексті повинна бути мінімальн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 xml:space="preserve">Близькозвучні слова (пароніми). </w:t>
      </w:r>
      <w:r>
        <w:rPr>
          <w:sz w:val="28"/>
          <w:lang w:val="uk-UA"/>
        </w:rPr>
        <w:t>Серед слів нашої мови є досить таких, які мають однаковий корінь, а різняться лише суфіксом, кількома літерами в закінченні, префіксом, наявністю чи відсутністю частини –ся та ін. При читанні тексту з такими словами труднощів не виникає, бо словесне оточення допомагає уточнити, конкретизувати значення цього – загалом знайомого сло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клад. Здавалося б, що труднощі повинні виникати при розмежуванні слів – дипломат – дипломант, проте, виявляється, найчастіше не розрізняють досить віддалену за звучанням пару: дипломант (конкурсу) і дипломник (автор дипломної роботи), дипломат же – слово відоме і рідко викликає труднощів  при відмежуванні від двох ін. близькозвучний с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тже, нерозрізнення – досить велика небезпека. Уникнути її можна лише тоді, коли людина усвідомлює цю небезпеку і завжди, відчуваючи її, перевіряє себе за словни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йчастіше в ділових паперах трапляються такі пароні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Виборний</w:t>
      </w:r>
      <w:r>
        <w:rPr>
          <w:sz w:val="28"/>
          <w:lang w:val="uk-UA"/>
        </w:rPr>
        <w:t xml:space="preserve"> – виборна агітація, виборна посада, виборність і звітність правлінь та ін.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виборчий</w:t>
      </w:r>
      <w:r>
        <w:rPr>
          <w:sz w:val="28"/>
          <w:lang w:val="uk-UA"/>
        </w:rPr>
        <w:t xml:space="preserve"> – виборча компанія, виборчий бюлетень, загальне виборче право та і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Виключно</w:t>
      </w:r>
      <w:r>
        <w:rPr>
          <w:sz w:val="28"/>
          <w:lang w:val="uk-UA"/>
        </w:rPr>
        <w:t xml:space="preserve"> – лише, тільки (...виключно для членів правління...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винятково</w:t>
      </w:r>
      <w:r>
        <w:rPr>
          <w:sz w:val="28"/>
          <w:lang w:val="uk-UA"/>
        </w:rPr>
        <w:t xml:space="preserve"> – дуже, особливо, надзвичайно (це питання має винятково важливе значенн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Громадський</w:t>
      </w:r>
      <w:r>
        <w:rPr>
          <w:sz w:val="28"/>
          <w:lang w:val="uk-UA"/>
        </w:rPr>
        <w:t xml:space="preserve"> – від “громада”; не державний, не службовий, добровільний (громадські інтереси, громадські організації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громадянський</w:t>
      </w:r>
      <w:r>
        <w:rPr>
          <w:sz w:val="28"/>
          <w:lang w:val="uk-UA"/>
        </w:rPr>
        <w:t xml:space="preserve"> – від “громадянин”, такий, що має стосунок до людини як громадянина (громадянські права, громадянська війна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Дільниця</w:t>
      </w:r>
      <w:r>
        <w:rPr>
          <w:sz w:val="28"/>
          <w:lang w:val="uk-UA"/>
        </w:rPr>
        <w:t xml:space="preserve"> – адміністративно самостійний об’єкт, або виробничий вузол на будівництві, шахті, залізниці (виборча дільниця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ділянка</w:t>
      </w:r>
      <w:r>
        <w:rPr>
          <w:sz w:val="28"/>
          <w:lang w:val="uk-UA"/>
        </w:rPr>
        <w:t xml:space="preserve"> – частина поверхні, площі чогось (дослідна ділянка, ділянка франту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Загальноприйнятий</w:t>
      </w:r>
      <w:r>
        <w:rPr>
          <w:sz w:val="28"/>
          <w:lang w:val="uk-UA"/>
        </w:rPr>
        <w:t xml:space="preserve"> – визнаний усіма, узвичаєний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загальноприйнятний</w:t>
      </w:r>
      <w:r>
        <w:rPr>
          <w:sz w:val="28"/>
          <w:lang w:val="uk-UA"/>
        </w:rPr>
        <w:t xml:space="preserve"> – такий, що його всі можуть визначити, прийнят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Особистий</w:t>
      </w:r>
      <w:r>
        <w:rPr>
          <w:sz w:val="28"/>
          <w:lang w:val="uk-UA"/>
        </w:rPr>
        <w:t xml:space="preserve"> – такий, що стосується окремої людини, її долі, почуттів, переживань (особистий підпис, особисте життя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особовий</w:t>
      </w:r>
      <w:r>
        <w:rPr>
          <w:sz w:val="28"/>
          <w:lang w:val="uk-UA"/>
        </w:rPr>
        <w:t xml:space="preserve"> – найчастіше дані людини, які зберігаються в установі, (особовий склад тощо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збавити</w:t>
      </w:r>
      <w:r>
        <w:rPr>
          <w:sz w:val="28"/>
          <w:lang w:val="uk-UA"/>
        </w:rPr>
        <w:t xml:space="preserve"> – відібрати щось у когось (позбавити прав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збавитися</w:t>
      </w:r>
      <w:r>
        <w:rPr>
          <w:sz w:val="28"/>
          <w:lang w:val="uk-UA"/>
        </w:rPr>
        <w:t xml:space="preserve"> – запобігти чомусь, попередити щось неприємне (позбавитися аварійного стану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казник</w:t>
      </w:r>
      <w:r>
        <w:rPr>
          <w:sz w:val="28"/>
          <w:lang w:val="uk-UA"/>
        </w:rPr>
        <w:t xml:space="preserve"> – наочне вираження чогось (у цифрах, графічно); у переносному значенні – те, з чого можна судити про розвиток і хід певного явища (економічний показник, показник можливостей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кажчик</w:t>
      </w:r>
      <w:r>
        <w:rPr>
          <w:sz w:val="28"/>
          <w:lang w:val="uk-UA"/>
        </w:rPr>
        <w:t xml:space="preserve"> – напис, стрілка та ін., що вказують на щось; довідник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вноваження</w:t>
      </w:r>
      <w:r>
        <w:rPr>
          <w:sz w:val="28"/>
          <w:lang w:val="uk-UA"/>
        </w:rPr>
        <w:t xml:space="preserve"> – права певної особи на дії від імені когось (строк повноважень продовжено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уповноваження</w:t>
      </w:r>
      <w:r>
        <w:rPr>
          <w:sz w:val="28"/>
          <w:lang w:val="uk-UA"/>
        </w:rPr>
        <w:t xml:space="preserve"> – надання якійсь особі діяти від імені того, хто це доручає (за уповноваженням райвиконкому відряджається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4:41:00Z</dcterms:created>
  <dc:creator>Oleksiy</dc:creator>
  <dc:description>www.referaty.com.ua</dc:description>
  <dc:language>en-US</dc:language>
  <cp:lastModifiedBy>Мацишин</cp:lastModifiedBy>
  <dcterms:modified xsi:type="dcterms:W3CDTF">2004-04-16T08:12:00Z</dcterms:modified>
  <cp:revision>0</cp:revision>
  <dc:subject/>
  <dc:title/>
</cp:coreProperties>
</file>