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>Українська мова(історія, особливості, сучасний стан)</w:t>
      </w:r>
    </w:p>
    <w:p>
      <w:pPr>
        <w:pStyle w:val="Style14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країнська мова - державна мова України. Вона є рідною для 67,5% населення України, тобто для 33 млн. чоловік (перепис населення 2001 р.) і має до 50 мільйонів носіїв (рідна та друга мова) в Україні та за її межами. У результаті кількох хвиль еміграції, носії української мови проживають у Росії  (Воронезька, Ростовська області, Краснодарський, Ставропольський край, Поволжя, Алтай, Далекий Схід), пострадянських державах (Молдова, Казахстан та ін.), західнослов'янських країнах, Румунії, Угорщині, Сербії, Хорватії, Канаді, США, Бразилії, Австралії та ін.</w:t>
      </w:r>
    </w:p>
    <w:p>
      <w:pPr>
        <w:pStyle w:val="Style14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країнська мова належить до східної групи слов'янської гілки індоєвропейської родини мов. Найближче українська споріднена з русинською (котра походить з лемківського діалекту української), також багато спільного з іншими мовами групи - білоруською, російською. У цих мовах багато спільного у фонетичній та граматичній будові, зокрема у формах словозміни, у будові словосполучень та речень. За лексичним складом до української найближча білоруська мова (бл. 75% спільної лексики), а також польська, словацька, болгарська (бл. 70%), чеська, російська (бл. 60%).</w:t>
      </w:r>
    </w:p>
    <w:p>
      <w:pPr>
        <w:pStyle w:val="Style14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сторія</w:t>
      </w:r>
    </w:p>
    <w:p>
      <w:pPr>
        <w:pStyle w:val="Style14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історією української мови пов'язано багато суперечок. Після розпаду гіпотетичної праслов'янської (протослов'янської) мовної єдності у IV-VI століттях утворилось три етномовні групи: західна, східна, південна (VII ст.). У VIIІ-ІХ століттях формується давньосхіднослов'янська (правдавньоруська, протосхіднослов'янська) мова. Ця мова не була однорідною, вона складалась з безлічі різних говірок, відомості про які суперечливі і недостатні, оскільки писемності не було (принаймні, вона не збереглась).</w:t>
      </w:r>
    </w:p>
    <w:p>
      <w:pPr>
        <w:pStyle w:val="Style14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утворенням Київської Русі у ІХ столітті, що об'єднала всі східнослов'янські племена державною мовою стала старослов'янська (староболгарська), а згодом її варіант - церковнослов'янська. Відтоді риси народної мови поступово почали проникати у ці мови, що сильно відрізнялись від тих говорів, якими говорили жителі Русі. Спочатку ці риси незначні - лише окремі слова, чи більш-менш послідовні фонетичні заміни. У XVI-XVII століттях паралельне існування двох літературних мов (старослов'янської і староукраїнської) вже переконливо засвідчене пам'ятками останньої (Учительні Євангелія, Пересопницьке Євангеліє). У XVII-XVIII століттях староукраїнська мова існує в двох варіантах - книжному і "простому". Перший дуже близький до старослов'янської мови, другий до народної. Проте диференціація за жанрами втрачається, твори одного й того ж жанру могли писатися різними варіантами мови - літопис Самовидця написаний "простою мовою", а літопис Граб'янки книжною (слов'яноукраїнською).</w:t>
      </w:r>
    </w:p>
    <w:p>
      <w:pPr>
        <w:pStyle w:val="Style14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другій половині ХVIІI століття у Центральній та Лівобережній Україні мовою ділового спілкування стає російська, що призводить до занепаду обох варіантів староукраїнської літературної мови. Деякий час книжна мова ще зберігалась у художніх творах високого стилю, але невдовзі була витіснена народною мовою.</w:t>
      </w:r>
    </w:p>
    <w:p>
      <w:pPr>
        <w:pStyle w:val="Style14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учасна українська</w:t>
      </w:r>
    </w:p>
    <w:p>
      <w:pPr>
        <w:pStyle w:val="Style14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учасна українська мова сформувалась на основі південно-східного наріччя, увібравши в себе окремі риси північних та південно-західних діалектів. </w:t>
      </w:r>
    </w:p>
    <w:p>
      <w:pPr>
        <w:pStyle w:val="Style14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1798 році виходить друком "Енеїда" Котляревського, від якої починає свою історію літературна українська мова. Наступні письменники сприяли виробленню її норм - Є.Гребінка, Г.Квітка-Основ'яненко, поети-романтики і, звичайно Тарас Шевченко. У 20-40-х роках ХІХ століття починають з'являтися перші граматики української мови (О.Павловського, 1818), словники (П.Білецького-Носенка, 1840). Загалом протягом ХІХ століття виникло більше 50 правописних систем і граматик, що говорить про відсутність єдиної норми.</w:t>
      </w:r>
    </w:p>
    <w:p>
      <w:pPr>
        <w:pStyle w:val="Style14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ший фонетичний український правопис було видано у 1-му томі "Записок юго-западного отдела Русского географического общества" 1873 року. Його уклали П.Чубинський, М.Драгоманов, П.Житецький та ін. Проте він був заборонений царським урядом, допускалося видавати українські тексти лише з російським написанням. Надалі українська мова пережила короткотривале піднесення за часів Гетьманату, коли була створена Академія наук, видавалось багато книг українською, вона була державною мовою. У 1918 році було видано проект правопису запропонований проф. І.Огієнком. Згодом його доопрацювали акад. А.Кримський та проф. Є.Тимченко і був виданий у 1919 під назвою "Головніші правила українського правопису". Цей правопис і був основою для всіх подальших. За Радянської влади його значною мірою русифікували. Новий правопис був введений у 1993 році, проте радикальних змін він не вніс.</w:t>
      </w:r>
    </w:p>
    <w:p>
      <w:pPr>
        <w:pStyle w:val="Style14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інгвістичні особливості</w:t>
      </w:r>
    </w:p>
    <w:p>
      <w:pPr>
        <w:pStyle w:val="Style14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Фонетика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українській мові налічується 6 голосних та 31 приголосний звук:</w:t>
      </w:r>
    </w:p>
    <w:p>
      <w:pPr>
        <w:pStyle w:val="Style14"/>
        <w:spacing w:lineRule="auto" w:line="360" w:before="0" w:after="0"/>
        <w:ind w:firstLine="709"/>
        <w:rPr/>
      </w:pPr>
      <w:r>
        <w:rPr/>
        <w:t>Звуки [у] та [о] - лабіалізовані (огублені). Особливістю української мови є звук [и], він не схожий на російський [ы], що належить до середнього ряду.</w:t>
      </w:r>
    </w:p>
    <w:tbl>
      <w:tblPr>
        <w:tblW w:w="9130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14"/>
        <w:gridCol w:w="1892"/>
        <w:gridCol w:w="1918"/>
        <w:gridCol w:w="1892"/>
        <w:gridCol w:w="1614"/>
      </w:tblGrid>
      <w:tr>
        <w:trPr>
          <w:cantSplit w:val="true"/>
        </w:trPr>
        <w:tc>
          <w:tcPr>
            <w:tcW w:w="370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сні звуки</w:t>
            </w:r>
          </w:p>
        </w:tc>
        <w:tc>
          <w:tcPr>
            <w:tcW w:w="542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яди</w:t>
            </w:r>
          </w:p>
        </w:tc>
      </w:tr>
      <w:tr>
        <w:trPr>
          <w:cantSplit w:val="true"/>
        </w:trPr>
        <w:tc>
          <w:tcPr>
            <w:tcW w:w="370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дній</w:t>
            </w:r>
          </w:p>
        </w:tc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ій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ній</w:t>
            </w:r>
          </w:p>
        </w:tc>
      </w:tr>
      <w:tr>
        <w:trPr>
          <w:cantSplit w:val="true"/>
        </w:trPr>
        <w:tc>
          <w:tcPr>
            <w:tcW w:w="18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упінь</w:t>
              <w:br/>
              <w:t>підняття</w:t>
              <w:br/>
              <w:t>язика</w:t>
            </w:r>
          </w:p>
        </w:tc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окий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</w:t>
              <w:br/>
              <w:t>         и</w:t>
            </w:r>
          </w:p>
        </w:tc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</w:t>
            </w:r>
          </w:p>
        </w:tc>
      </w:tr>
      <w:tr>
        <w:trPr>
          <w:cantSplit w:val="true"/>
        </w:trPr>
        <w:tc>
          <w:tcPr>
            <w:tcW w:w="18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ій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         </w:t>
            </w:r>
            <w:r>
              <w:rPr>
                <w:sz w:val="28"/>
                <w:szCs w:val="28"/>
                <w:lang w:val="uk-UA"/>
              </w:rPr>
              <w:t>е</w:t>
            </w:r>
          </w:p>
        </w:tc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       </w:t>
            </w:r>
            <w:r>
              <w:rPr>
                <w:sz w:val="28"/>
                <w:szCs w:val="28"/>
                <w:lang w:val="uk-UA"/>
              </w:rPr>
              <w:t>о</w:t>
            </w:r>
          </w:p>
        </w:tc>
      </w:tr>
      <w:tr>
        <w:trPr>
          <w:cantSplit w:val="true"/>
        </w:trPr>
        <w:tc>
          <w:tcPr>
            <w:tcW w:w="18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изький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7696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63"/>
        <w:gridCol w:w="1760"/>
        <w:gridCol w:w="1424"/>
        <w:gridCol w:w="1580"/>
        <w:gridCol w:w="1539"/>
        <w:gridCol w:w="1370"/>
        <w:gridCol w:w="2379"/>
        <w:gridCol w:w="1966"/>
        <w:gridCol w:w="1688"/>
        <w:gridCol w:w="1827"/>
      </w:tblGrid>
      <w:tr>
        <w:trPr>
          <w:trHeight w:val="279" w:hRule="atLeast"/>
          <w:cantSplit w:val="true"/>
        </w:trPr>
        <w:tc>
          <w:tcPr>
            <w:tcW w:w="392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голосні звуки</w:t>
            </w:r>
          </w:p>
        </w:tc>
        <w:tc>
          <w:tcPr>
            <w:tcW w:w="14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бні</w:t>
              <w:br/>
              <w:t>(лабіальні)</w:t>
            </w:r>
          </w:p>
        </w:tc>
        <w:tc>
          <w:tcPr>
            <w:tcW w:w="15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бно-зубні</w:t>
              <w:br/>
              <w:t>(лабіально-</w:t>
              <w:br/>
              <w:t>дентальні)</w:t>
            </w:r>
          </w:p>
        </w:tc>
        <w:tc>
          <w:tcPr>
            <w:tcW w:w="52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дньоязикові</w:t>
            </w:r>
          </w:p>
        </w:tc>
        <w:tc>
          <w:tcPr>
            <w:tcW w:w="19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ьо-язикові</w:t>
            </w:r>
          </w:p>
        </w:tc>
        <w:tc>
          <w:tcPr>
            <w:tcW w:w="16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ньо-язикові</w:t>
            </w:r>
          </w:p>
        </w:tc>
        <w:tc>
          <w:tcPr>
            <w:tcW w:w="18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откові</w:t>
              <w:br/>
              <w:t>(фарингальні) </w:t>
            </w:r>
          </w:p>
        </w:tc>
      </w:tr>
      <w:tr>
        <w:trPr>
          <w:trHeight w:val="167" w:hRule="atLeast"/>
          <w:cantSplit w:val="true"/>
        </w:trPr>
        <w:tc>
          <w:tcPr>
            <w:tcW w:w="392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0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ьвеолярні</w:t>
            </w:r>
          </w:p>
        </w:tc>
        <w:tc>
          <w:tcPr>
            <w:tcW w:w="237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ьвеолярно-</w:t>
              <w:br/>
              <w:t>палатальні</w:t>
            </w:r>
          </w:p>
        </w:tc>
        <w:tc>
          <w:tcPr>
            <w:tcW w:w="19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392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верді</w:t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'які</w:t>
            </w:r>
          </w:p>
        </w:tc>
        <w:tc>
          <w:tcPr>
            <w:tcW w:w="23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16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ривні</w:t>
              <w:br/>
              <w:t>(зімкнені)</w:t>
            </w:r>
          </w:p>
        </w:tc>
        <w:tc>
          <w:tcPr>
            <w:tcW w:w="17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звінкі</w:t>
            </w:r>
          </w:p>
        </w:tc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</w:t>
            </w:r>
          </w:p>
        </w:tc>
        <w:tc>
          <w:tcPr>
            <w:tcW w:w="1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</w:t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'</w:t>
            </w:r>
          </w:p>
        </w:tc>
        <w:tc>
          <w:tcPr>
            <w:tcW w:w="2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9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6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ґ</w:t>
            </w:r>
          </w:p>
        </w:tc>
        <w:tc>
          <w:tcPr>
            <w:tcW w:w="1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</w:tr>
      <w:tr>
        <w:trPr>
          <w:trHeight w:val="167" w:hRule="atLeast"/>
          <w:cantSplit w:val="true"/>
        </w:trPr>
        <w:tc>
          <w:tcPr>
            <w:tcW w:w="216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ухі</w:t>
            </w:r>
          </w:p>
        </w:tc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</w:t>
            </w:r>
          </w:p>
        </w:tc>
        <w:tc>
          <w:tcPr>
            <w:tcW w:w="1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'</w:t>
            </w:r>
          </w:p>
        </w:tc>
        <w:tc>
          <w:tcPr>
            <w:tcW w:w="2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9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6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</w:t>
            </w:r>
          </w:p>
        </w:tc>
        <w:tc>
          <w:tcPr>
            <w:tcW w:w="1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</w:tr>
      <w:tr>
        <w:trPr>
          <w:trHeight w:val="279" w:hRule="atLeast"/>
          <w:cantSplit w:val="true"/>
        </w:trPr>
        <w:tc>
          <w:tcPr>
            <w:tcW w:w="216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рикативні</w:t>
              <w:br/>
              <w:t>(щілинні)</w:t>
            </w:r>
          </w:p>
        </w:tc>
        <w:tc>
          <w:tcPr>
            <w:tcW w:w="17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нанти</w:t>
            </w:r>
          </w:p>
        </w:tc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</w:t>
            </w:r>
          </w:p>
        </w:tc>
        <w:tc>
          <w:tcPr>
            <w:tcW w:w="1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</w:t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'</w:t>
            </w:r>
          </w:p>
        </w:tc>
        <w:tc>
          <w:tcPr>
            <w:tcW w:w="2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9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j</w:t>
            </w:r>
          </w:p>
        </w:tc>
        <w:tc>
          <w:tcPr>
            <w:tcW w:w="16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</w:tr>
      <w:tr>
        <w:trPr>
          <w:trHeight w:val="167" w:hRule="atLeast"/>
          <w:cantSplit w:val="true"/>
        </w:trPr>
        <w:tc>
          <w:tcPr>
            <w:tcW w:w="216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звінкі</w:t>
            </w:r>
          </w:p>
        </w:tc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</w:t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'</w:t>
            </w:r>
          </w:p>
        </w:tc>
        <w:tc>
          <w:tcPr>
            <w:tcW w:w="2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</w:t>
            </w:r>
          </w:p>
        </w:tc>
        <w:tc>
          <w:tcPr>
            <w:tcW w:w="19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6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</w:t>
            </w:r>
          </w:p>
        </w:tc>
      </w:tr>
      <w:tr>
        <w:trPr>
          <w:trHeight w:val="167" w:hRule="atLeast"/>
          <w:cantSplit w:val="true"/>
        </w:trPr>
        <w:tc>
          <w:tcPr>
            <w:tcW w:w="216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ухі</w:t>
            </w:r>
          </w:p>
        </w:tc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</w:t>
            </w:r>
          </w:p>
        </w:tc>
        <w:tc>
          <w:tcPr>
            <w:tcW w:w="1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</w:t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'</w:t>
            </w:r>
          </w:p>
        </w:tc>
        <w:tc>
          <w:tcPr>
            <w:tcW w:w="2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</w:t>
            </w:r>
          </w:p>
        </w:tc>
        <w:tc>
          <w:tcPr>
            <w:tcW w:w="19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6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  <w:tc>
          <w:tcPr>
            <w:tcW w:w="1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</w:tr>
      <w:tr>
        <w:trPr>
          <w:trHeight w:val="351" w:hRule="atLeast"/>
          <w:cantSplit w:val="true"/>
        </w:trPr>
        <w:tc>
          <w:tcPr>
            <w:tcW w:w="216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фрикати</w:t>
              <w:br/>
              <w:t>(зімкнено-</w:t>
              <w:br/>
              <w:t>щілинні)</w:t>
            </w:r>
          </w:p>
        </w:tc>
        <w:tc>
          <w:tcPr>
            <w:tcW w:w="17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звінкі</w:t>
            </w:r>
          </w:p>
        </w:tc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з</w:t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з'</w:t>
            </w:r>
          </w:p>
        </w:tc>
        <w:tc>
          <w:tcPr>
            <w:tcW w:w="2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</w:t>
            </w:r>
          </w:p>
        </w:tc>
        <w:tc>
          <w:tcPr>
            <w:tcW w:w="19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6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</w:tr>
      <w:tr>
        <w:trPr>
          <w:trHeight w:val="167" w:hRule="atLeast"/>
          <w:cantSplit w:val="true"/>
        </w:trPr>
        <w:tc>
          <w:tcPr>
            <w:tcW w:w="216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ухі</w:t>
            </w:r>
          </w:p>
        </w:tc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</w:t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'</w:t>
            </w:r>
          </w:p>
        </w:tc>
        <w:tc>
          <w:tcPr>
            <w:tcW w:w="2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</w:t>
            </w:r>
          </w:p>
        </w:tc>
        <w:tc>
          <w:tcPr>
            <w:tcW w:w="19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6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</w:tr>
      <w:tr>
        <w:trPr>
          <w:trHeight w:val="351" w:hRule="atLeast"/>
        </w:trPr>
        <w:tc>
          <w:tcPr>
            <w:tcW w:w="392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ижачі</w:t>
            </w:r>
          </w:p>
        </w:tc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</w:t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'</w:t>
            </w:r>
          </w:p>
        </w:tc>
        <w:tc>
          <w:tcPr>
            <w:tcW w:w="2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9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6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392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сові</w:t>
            </w:r>
          </w:p>
        </w:tc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</w:t>
            </w:r>
          </w:p>
        </w:tc>
        <w:tc>
          <w:tcPr>
            <w:tcW w:w="1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</w:t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'</w:t>
            </w:r>
          </w:p>
        </w:tc>
        <w:tc>
          <w:tcPr>
            <w:tcW w:w="2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9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6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ьогоднішній стан</w:t>
      </w:r>
    </w:p>
    <w:p>
      <w:pPr>
        <w:pStyle w:val="Style14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ьогодні найбільшою проблемою українських лінгвістів, поряд із захистом української мови від російських та англійських впливів, є новий правопис. Правопис 1993 року, хоч і вніс деякі важливі зміни у радянський правопис (котрий намагався підігнати українську до норм російської мови), все ж вони незначні. Частина лінгвістів вимагає повного відтворення правопису 1928 року, але він вже застарів, багато особливостей, відображених там зовсім не характерні для сучасної мови (м'яке "л" в запозичених словах - "лямпа" замість "лампа" та ін.), тому прийняття нового правопису, пов'язане з гострими суперечками.</w:t>
      </w:r>
    </w:p>
    <w:p>
      <w:pPr>
        <w:pStyle w:val="Style14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рйозною проблемою є статус російської мови в Україні. Вона є неофіційною другою мовою держави. Майже все населення в тій чи іншій мірі володіє нею, а на Сході, Півдні та у Кримській республіці, більшість населення вважає її рідною. За 15 років незалежності становище української не покращилось, уряд не вживає ніяких заходів, щодо підтримки державної мови. Урядовці навіть не зобов'язані її знати і можуть розмовляти російською.</w:t>
      </w:r>
    </w:p>
    <w:p>
      <w:pPr>
        <w:pStyle w:val="Style14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8" w:after="288"/>
      <w:jc w:val="center"/>
      <w:outlineLvl w:val="0"/>
    </w:pPr>
    <w:rPr>
      <w:rFonts w:ascii="Arial" w:hAnsi="Arial" w:cs="Arial"/>
      <w:spacing w:val="144"/>
      <w:kern w:val="2"/>
      <w:sz w:val="27"/>
      <w:szCs w:val="27"/>
    </w:rPr>
  </w:style>
  <w:style w:type="character" w:styleId="Style13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0" w:after="144"/>
      <w:ind w:firstLine="2880"/>
      <w:jc w:val="both"/>
    </w:pPr>
    <w:rPr>
      <w:rFonts w:ascii="Verdana" w:hAnsi="Verdana" w:cs="Verdana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2:22:00Z</dcterms:created>
  <dc:creator/>
  <dc:description>www.ukrreferat.com</dc:description>
  <cp:keywords/>
  <dc:language>en-US</dc:language>
  <cp:lastModifiedBy>Вчитель</cp:lastModifiedBy>
  <cp:lastPrinted>2006-12-04T13:34:00Z</cp:lastPrinted>
  <dcterms:modified xsi:type="dcterms:W3CDTF">2006-12-04T11:35:00Z</dcterms:modified>
  <cp:revision>6</cp:revision>
  <dc:subject/>
  <dc:title/>
</cp:coreProperties>
</file>