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 xml:space="preserve">РЕФЕРАТ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6"/>
        </w:rPr>
        <w:t>НА ТЕМУ</w:t>
      </w:r>
      <w:r>
        <w:rPr>
          <w:rFonts w:cs="Arial Black" w:ascii="Arial Black" w:hAnsi="Arial Black"/>
          <w:sz w:val="52"/>
        </w:rPr>
        <w:t>:</w:t>
      </w:r>
    </w:p>
    <w:p>
      <w:pPr>
        <w:pStyle w:val="Heading5"/>
        <w:rPr/>
      </w:pPr>
      <w:r>
        <w:rPr/>
        <w:t>“</w:t>
      </w:r>
      <w:r>
        <w:rPr/>
        <w:t>Розчини стандартних рідин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о розчинів стандартних рідин відносяться: розчини кислоти хлористоводневої, кислоти оцтової, розчини аміаку, формальдегіду, калію ацетату, пероксиду водню, алюмінію ацетат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зчини  кислоти хлористоводневої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они використовуються в основному для внутрішнього застосування у вигляді мікстур при недостатній кислотності шлунку. Їх використовують як для дітей так і для дорослих, тому розчини </w:t>
      </w:r>
      <w:r>
        <w:rPr>
          <w:sz w:val="28"/>
          <w:lang w:val="en-US"/>
        </w:rPr>
        <w:t>HCl</w:t>
      </w:r>
      <w:r>
        <w:rPr>
          <w:sz w:val="28"/>
        </w:rPr>
        <w:t xml:space="preserve"> можуть прописуватися в різних концентраціях і в різних кількостях. Згідно з вказівками ДФ, якщо в прописі виписана кислота хлористоводнева і не вказана її концентрація, то відпускають </w:t>
      </w:r>
      <w:r>
        <w:rPr>
          <w:sz w:val="28"/>
          <w:lang w:val="en-US"/>
        </w:rPr>
        <w:t>HCl</w:t>
      </w:r>
      <w:r>
        <w:rPr>
          <w:sz w:val="28"/>
        </w:rPr>
        <w:t xml:space="preserve"> стандартної концентрації – </w:t>
      </w:r>
      <w:r>
        <w:rPr>
          <w:sz w:val="28"/>
          <w:lang w:val="en-US"/>
        </w:rPr>
        <w:t>Acidum</w:t>
      </w:r>
      <w:r>
        <w:rPr>
          <w:sz w:val="28"/>
        </w:rPr>
        <w:t xml:space="preserve"> </w:t>
      </w:r>
      <w:r>
        <w:rPr>
          <w:sz w:val="28"/>
          <w:lang w:val="en-US"/>
        </w:rPr>
        <w:t>hydrochloricum</w:t>
      </w:r>
      <w:r>
        <w:rPr>
          <w:sz w:val="28"/>
        </w:rPr>
        <w:t xml:space="preserve"> </w:t>
      </w:r>
      <w:r>
        <w:rPr>
          <w:sz w:val="28"/>
          <w:lang w:val="en-US"/>
        </w:rPr>
        <w:t>dilutum</w:t>
      </w:r>
      <w:r>
        <w:rPr>
          <w:sz w:val="28"/>
        </w:rPr>
        <w:t xml:space="preserve"> (8,3%).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p Acidi hydrochlorici 2 ml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lang w:val="en-US"/>
        </w:rPr>
        <w:t>Aquae purificatae 150 ml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lang w:val="en-US"/>
        </w:rPr>
        <w:t>Misce. Da. Signa.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У підставку відмірюють 150 мл води, потім додають 2 мл розведеної хлористоводневої кислоти і збовтують через ватний тампон у відпускний флакон і оформляють до відпуску. Якщо в прописі виписаний розчин </w:t>
      </w:r>
      <w:r>
        <w:rPr>
          <w:sz w:val="28"/>
          <w:lang w:val="en-US"/>
        </w:rPr>
        <w:t>HCl</w:t>
      </w:r>
      <w:r>
        <w:rPr>
          <w:sz w:val="28"/>
        </w:rPr>
        <w:t xml:space="preserve"> із зазначеною концентрацією, тоді для виготовлення такого розчину викор. кислоту розведену з концентрацією 8,3% приймаючи її концентрацію в розрахунок за 100%.</w:t>
      </w:r>
    </w:p>
    <w:p>
      <w:pPr>
        <w:pStyle w:val="Normal"/>
        <w:spacing w:lineRule="auto" w:line="360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Rp. Sol. Acidi hydrochlorici 3% 200 ml D.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3-100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Х-200</w:t>
        <w:tab/>
        <w:t>Х=6 м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200 – 6 = 194 мл (води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Можливо використовувати в аптеці розчин кислоти </w:t>
      </w:r>
      <w:r>
        <w:rPr>
          <w:sz w:val="28"/>
          <w:lang w:val="en-US"/>
        </w:rPr>
        <w:t>HCl</w:t>
      </w:r>
      <w:r>
        <w:rPr>
          <w:sz w:val="28"/>
        </w:rPr>
        <w:t xml:space="preserve"> із блореткової системи 10%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6х10=60 мл (10% к-ти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Розчини кислоти </w:t>
      </w:r>
      <w:r>
        <w:rPr>
          <w:sz w:val="28"/>
          <w:lang w:val="en-US"/>
        </w:rPr>
        <w:t>HCl</w:t>
      </w:r>
      <w:r>
        <w:rPr>
          <w:sz w:val="28"/>
        </w:rPr>
        <w:t xml:space="preserve"> може використовуватися і для зовнішнього вживання (24,8 – 25,2%) – для виготовлення рідини а прописом Дем’яновича, яка склад. з 2-ох рідин: 1) розчин натрію тіосульфату 60% 100 м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розчин </w:t>
      </w:r>
      <w:r>
        <w:rPr>
          <w:sz w:val="28"/>
          <w:lang w:val="en-US"/>
        </w:rPr>
        <w:t>HCl</w:t>
      </w:r>
      <w:r>
        <w:rPr>
          <w:sz w:val="28"/>
        </w:rPr>
        <w:t xml:space="preserve"> 6% 100 мл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озчин використовують для лікування корости. У асистентській зберігається  розчин кислоти хлористоводневої 1:10 в бюретковій системі.</w:t>
      </w:r>
    </w:p>
    <w:p>
      <w:pPr>
        <w:pStyle w:val="Heading2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left="360" w:hanging="0"/>
        <w:rPr/>
      </w:pPr>
      <w:r>
        <w:rPr/>
        <w:t>Розчини пероксиду водню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Стандартним фармакологічним препаратом являє 3% водний розчин безводного перекису водню (</w:t>
      </w:r>
      <w:r>
        <w:rPr>
          <w:sz w:val="28"/>
          <w:lang w:val="en-US"/>
        </w:rPr>
        <w:t>Sol. Rlydrogemi peroxydi elilutum</w:t>
      </w:r>
      <w:r>
        <w:rPr>
          <w:sz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Однак при виготовленні розчинів з іншим вмістом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розрахунок проводять тільки на безводний перекис водню. Тобто якщо є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Rp.</w:t>
      </w:r>
      <w:r>
        <w:rPr>
          <w:sz w:val="28"/>
        </w:rPr>
        <w:t xml:space="preserve"> </w:t>
      </w:r>
      <w:r>
        <w:rPr>
          <w:sz w:val="28"/>
          <w:lang w:val="en-US"/>
        </w:rPr>
        <w:t>Sol</w:t>
      </w:r>
      <w:r>
        <w:rPr>
          <w:sz w:val="28"/>
        </w:rPr>
        <w:t>.</w:t>
      </w:r>
      <w:r>
        <w:rPr>
          <w:sz w:val="28"/>
          <w:lang w:val="en-US"/>
        </w:rPr>
        <w:t>Hydrogenii perexydi 1% 10 m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S</w:t>
      </w:r>
      <w:r>
        <w:rPr>
          <w:sz w:val="28"/>
          <w:lang w:val="ru-RU"/>
        </w:rPr>
        <w:t xml:space="preserve">. </w:t>
      </w:r>
      <w:r>
        <w:rPr>
          <w:sz w:val="28"/>
        </w:rPr>
        <w:t>Полоскання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або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Rp.</w:t>
      </w:r>
      <w:r>
        <w:rPr>
          <w:sz w:val="28"/>
        </w:rPr>
        <w:t xml:space="preserve"> </w:t>
      </w:r>
      <w:r>
        <w:rPr>
          <w:sz w:val="28"/>
          <w:lang w:val="en-US"/>
        </w:rPr>
        <w:t>Hydrogenii perexydi 1% 10 m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S</w:t>
      </w:r>
      <w:r>
        <w:rPr>
          <w:sz w:val="28"/>
          <w:lang w:val="ru-RU"/>
        </w:rPr>
        <w:t xml:space="preserve">. </w:t>
      </w:r>
      <w:r>
        <w:rPr>
          <w:sz w:val="28"/>
        </w:rPr>
        <w:t>Полосканн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беруть 333 мл 3% розчину 66,7 мл води, тобто готують розчин, який містить 1%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При виготовленні розчинів з концентрацією вище 3%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иходять із пергідролю, розглядаючи його як 30%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. Наприклад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Rp</w:t>
      </w:r>
      <w:r>
        <w:rPr>
          <w:sz w:val="28"/>
        </w:rPr>
        <w:t xml:space="preserve">. </w:t>
      </w:r>
      <w:r>
        <w:rPr>
          <w:sz w:val="28"/>
          <w:lang w:val="en-US"/>
        </w:rPr>
        <w:t>Hydrogenii</w:t>
      </w:r>
      <w:r>
        <w:rPr>
          <w:sz w:val="28"/>
        </w:rPr>
        <w:t xml:space="preserve"> </w:t>
      </w:r>
      <w:r>
        <w:rPr>
          <w:sz w:val="28"/>
          <w:lang w:val="en-US"/>
        </w:rPr>
        <w:t>perexydi</w:t>
      </w:r>
      <w:r>
        <w:rPr>
          <w:sz w:val="28"/>
        </w:rPr>
        <w:t xml:space="preserve"> ех 5,0 10 </w:t>
      </w:r>
      <w:r>
        <w:rPr>
          <w:sz w:val="28"/>
          <w:lang w:val="en-US"/>
        </w:rPr>
        <w:t>m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S</w:t>
      </w:r>
      <w:r>
        <w:rPr>
          <w:sz w:val="28"/>
          <w:lang w:val="ru-RU"/>
        </w:rPr>
        <w:t xml:space="preserve">. </w:t>
      </w:r>
      <w:r>
        <w:rPr>
          <w:sz w:val="28"/>
        </w:rPr>
        <w:t>Для обробітку ран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зміцнюють 16,7 мл пергідролю (5 мл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) і 83,3 мл води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зчини аміаку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Розчини кислоти оцтової)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езалежно від способу застосування в розрахунках завжди будуть виходити із фактичного вмісту речовини, тобто буде використовуватися формула розведення.</w:t>
      </w:r>
    </w:p>
    <w:p>
      <w:pPr>
        <w:pStyle w:val="Normal"/>
        <w:spacing w:lineRule="auto" w:line="360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p. Sol. Ammonii coustici 1% 300 ml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S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У фармакопеї стандартним розчином є 10% розчин аміаку. Якщо не вказана концентрація, то відпускають 10% розчин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>- формула розведення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отж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 аптеку може поступати розчин аміаку концентрацією 25 – 27%, який у медичній практиці не використовується, тому з нього зразу ж готують 10% розчин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а) розведена – 30%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б) концентров. – 98%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зчини формальдегіду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тандартним розчином є 37% розчин у воді, який носить назву формалін. Формалін – умовна назва, а формальдегід – хімічна. Якщо в прописі виписаний розчин під умовною назвою будь-якої концентрації, то розрахунки проводять, приймаючи конвертацію формальдегіду у формальні за 100%.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p. Lol. Formalini 3% 100 m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S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У флакон відмірюють 3 мл формаліну і 97 мл води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Якщо розчин виписаний під хімічною назвою, тоді використовують формулу розведення. Якщо виписують розчин без зазначеної концентрації, то відпускають фармакопейний препарат.</w:t>
      </w:r>
    </w:p>
    <w:p>
      <w:pPr>
        <w:pStyle w:val="Heading3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360"/>
        <w:rPr/>
      </w:pPr>
      <w:r>
        <w:rPr/>
        <w:t>Розчини калію ацетату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тандартний фармакопейним розчином є розчин з концентрацією 33-35% Якщо концентрація не вказана, то відпускається стандартний розчин, а якщо зазначена концентрація, то її приймають за 100%.</w:t>
      </w:r>
    </w:p>
    <w:p>
      <w:pPr>
        <w:pStyle w:val="Heading3"/>
        <w:spacing w:lineRule="auto" w:line="360"/>
        <w:ind w:firstLine="360"/>
        <w:rPr/>
      </w:pPr>
      <w:r>
        <w:rPr/>
        <w:t>Розчини алюмінію ацетату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озчин алюмінію ацетату може прописуватися під умовною і хімічною назвою. Стандартним розчином є 8% розчин (рідина Бурова). Якщо в рецепті виписаний розчин рідини Бурова або алюмінію ацетату основного і не зазначена концентрація, то відпускають розчин стандартної концентрації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Якщо пипис. розчин рідини Бурова і вказана концентрація, то при розрахунках його кількість приймають за 100%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Якщо в рецепті виписаний розчин алюмінію ацетату основного зі зазначеного концентрацією, то в розрахунках виходять із фактичного вмісту речовини (користуються формулою розведення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sz w:val="5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1:29:00Z</dcterms:created>
  <dc:creator/>
  <dc:description>www.ukrreferat.com</dc:description>
  <dc:language>en-US</dc:language>
  <cp:lastModifiedBy>Verstka</cp:lastModifiedBy>
  <dcterms:modified xsi:type="dcterms:W3CDTF">2003-09-16T13:24:00Z</dcterms:modified>
  <cp:revision>4</cp:revision>
  <dc:subject/>
  <dc:title/>
</cp:coreProperties>
</file>