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ІЙ НОВОРІЧНОГО СВЯ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(Під звуки вальсу з'являється Зим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ИМА  </w:t>
      </w:r>
      <w:r>
        <w:rPr>
          <w:b/>
        </w:rPr>
        <w:t>Вітаю вас, вітаю всіх!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Мене усі чекають,</w:t>
      </w:r>
    </w:p>
    <w:p>
      <w:pPr>
        <w:pStyle w:val="Normal"/>
        <w:rPr>
          <w:b/>
          <w:b/>
        </w:rPr>
      </w:pPr>
      <w:r>
        <w:rPr>
          <w:b/>
        </w:rPr>
        <w:tab/>
        <w:t>І хоч бояться морозів,</w:t>
      </w:r>
    </w:p>
    <w:p>
      <w:pPr>
        <w:pStyle w:val="Normal"/>
        <w:rPr>
          <w:b/>
          <w:b/>
        </w:rPr>
      </w:pPr>
      <w:r>
        <w:rPr>
          <w:b/>
        </w:rPr>
        <w:tab/>
        <w:t>Все ж весело стрічають.</w:t>
      </w:r>
    </w:p>
    <w:p>
      <w:pPr>
        <w:pStyle w:val="Normal"/>
        <w:rPr>
          <w:b/>
          <w:b/>
        </w:rPr>
      </w:pPr>
      <w:r>
        <w:rPr>
          <w:b/>
        </w:rPr>
        <w:tab/>
        <w:t>Ви чули казку, ніби я</w:t>
      </w:r>
    </w:p>
    <w:p>
      <w:pPr>
        <w:pStyle w:val="Normal"/>
        <w:rPr>
          <w:b/>
          <w:b/>
        </w:rPr>
      </w:pPr>
      <w:r>
        <w:rPr>
          <w:b/>
        </w:rPr>
        <w:tab/>
        <w:t>Жорстока і презлюча.</w:t>
      </w:r>
    </w:p>
    <w:p>
      <w:pPr>
        <w:pStyle w:val="Normal"/>
        <w:rPr>
          <w:b/>
          <w:b/>
        </w:rPr>
      </w:pPr>
      <w:r>
        <w:rPr>
          <w:b/>
        </w:rPr>
        <w:tab/>
        <w:t>Та це неправда, скажу вам</w:t>
      </w:r>
    </w:p>
    <w:p>
      <w:pPr>
        <w:pStyle w:val="Normal"/>
        <w:rPr>
          <w:b/>
          <w:b/>
        </w:rPr>
      </w:pPr>
      <w:r>
        <w:rPr>
          <w:b/>
        </w:rPr>
        <w:tab/>
        <w:t>Душа моя – співуча.</w:t>
      </w:r>
    </w:p>
    <w:p>
      <w:pPr>
        <w:pStyle w:val="Normal"/>
        <w:rPr>
          <w:b/>
          <w:b/>
        </w:rPr>
      </w:pPr>
      <w:r>
        <w:rPr>
          <w:b/>
        </w:rPr>
        <w:tab/>
        <w:t>Співають в ній вітри, сніги,</w:t>
      </w:r>
    </w:p>
    <w:p>
      <w:pPr>
        <w:pStyle w:val="Normal"/>
        <w:rPr>
          <w:b/>
          <w:b/>
        </w:rPr>
      </w:pPr>
      <w:r>
        <w:rPr>
          <w:b/>
        </w:rPr>
        <w:tab/>
        <w:t>Співають хуртовини.</w:t>
      </w:r>
    </w:p>
    <w:p>
      <w:pPr>
        <w:pStyle w:val="Normal"/>
        <w:rPr>
          <w:b/>
          <w:b/>
        </w:rPr>
      </w:pPr>
      <w:r>
        <w:rPr>
          <w:b/>
        </w:rPr>
        <w:tab/>
        <w:t>Це колискова для землі,</w:t>
      </w:r>
    </w:p>
    <w:p>
      <w:pPr>
        <w:pStyle w:val="Normal"/>
        <w:rPr>
          <w:b/>
          <w:b/>
        </w:rPr>
      </w:pPr>
      <w:r>
        <w:rPr>
          <w:b/>
        </w:rPr>
        <w:tab/>
        <w:t>Спочинок для людини.</w:t>
      </w:r>
    </w:p>
    <w:p>
      <w:pPr>
        <w:pStyle w:val="Normal"/>
        <w:rPr>
          <w:b/>
          <w:b/>
        </w:rPr>
      </w:pPr>
      <w:r>
        <w:rPr>
          <w:b/>
        </w:rPr>
        <w:tab/>
        <w:t>Щоб ви повірили мені,</w:t>
      </w:r>
    </w:p>
    <w:p>
      <w:pPr>
        <w:pStyle w:val="Normal"/>
        <w:rPr>
          <w:b/>
          <w:b/>
        </w:rPr>
      </w:pPr>
      <w:r>
        <w:rPr>
          <w:b/>
        </w:rPr>
        <w:tab/>
        <w:t>Вам подарую свято,</w:t>
      </w:r>
    </w:p>
    <w:p>
      <w:pPr>
        <w:pStyle w:val="Normal"/>
        <w:rPr>
          <w:b/>
          <w:b/>
        </w:rPr>
      </w:pPr>
      <w:r>
        <w:rPr>
          <w:b/>
        </w:rPr>
        <w:tab/>
        <w:t>Щоб спогадів було у вас</w:t>
      </w:r>
    </w:p>
    <w:p>
      <w:pPr>
        <w:pStyle w:val="Normal"/>
        <w:rPr>
          <w:b/>
          <w:b/>
        </w:rPr>
      </w:pPr>
      <w:r>
        <w:rPr>
          <w:b/>
        </w:rPr>
        <w:tab/>
        <w:t>Багато-пребагато.</w:t>
      </w:r>
    </w:p>
    <w:p>
      <w:pPr>
        <w:pStyle w:val="Normal"/>
        <w:rPr>
          <w:b/>
          <w:b/>
        </w:rPr>
      </w:pPr>
      <w:r>
        <w:rPr>
          <w:b/>
        </w:rPr>
        <w:tab/>
        <w:t>Допоможіть мені мерщій,</w:t>
      </w:r>
    </w:p>
    <w:p>
      <w:pPr>
        <w:pStyle w:val="Normal"/>
        <w:rPr>
          <w:b/>
          <w:b/>
        </w:rPr>
      </w:pPr>
      <w:r>
        <w:rPr>
          <w:b/>
        </w:rPr>
        <w:tab/>
        <w:t>Легесенькі сніжинки,</w:t>
      </w:r>
    </w:p>
    <w:p>
      <w:pPr>
        <w:pStyle w:val="Normal"/>
        <w:rPr>
          <w:b/>
          <w:b/>
        </w:rPr>
      </w:pPr>
      <w:r>
        <w:rPr>
          <w:b/>
        </w:rPr>
        <w:tab/>
        <w:t>І танцем свято розпочніть,</w:t>
      </w:r>
    </w:p>
    <w:p>
      <w:pPr>
        <w:pStyle w:val="Normal"/>
        <w:rPr>
          <w:b/>
          <w:b/>
        </w:rPr>
      </w:pPr>
      <w:r>
        <w:rPr>
          <w:b/>
        </w:rPr>
        <w:tab/>
        <w:t>Кружляйте, мов пушинки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i/>
        </w:rPr>
        <w:t>(танець  сніжин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ЗИМ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б веселіше людям жи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В житті цікавість м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Телевізійники навчились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В вікна загляда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Тож заглянемо і м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В чудеса казков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Їх побачити цікаво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Хоч вони й не нові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ять Білосніжка і 2 Гноми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</w:r>
    </w:p>
    <w:p>
      <w:pPr>
        <w:pStyle w:val="Style17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1 вікно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1 Гном 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Чому ти така сумна, Білосніжко? Тобі з нами погано? Тобі в нас невесело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Білосніжка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Скоро Новий рік, сімейне свято, а мені навіть додому до палацу навідатися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е можна. Мачуха буде страшенно гніватись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2 Гном  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Та не сумуй. Я тобі анекдот розкажу, або навіть кілька, а як обридне – послухаєм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 xml:space="preserve">    нову касету Брітні Спірз, або сходимо на дискотеку. Потанцюєш зі мною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1 Гном 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Ой, сюди хтось іде, та так легенько і непомітно, що аж стіни двигтять. Мерщій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 xml:space="preserve">   ховаймося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ить Королева-чаклун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ілосніжка із палац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никла враз і назавжд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ти, люстерко чарівн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ені правду розкаж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на світі всіх чарівніш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на світі всіх миліш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такої королев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 цілім світі не знайдеш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дзеркало за сценою відповідає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и чарівна, в чому річ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и красива й білолиц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ле в лісі дрімучом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будинку співучом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азом з гномами – вон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а,що в світі наймиліша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ілосніжка білолиц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 ж робити маю я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ілосніжка, а не я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моїй біді заради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илу злую буду вади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притопну я ного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ила злая, будь зі мною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шум за сценою (гром), з”являється сучасна Баба Яг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е розумію, що відбувається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Чаклування не так збувається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Хто ти? Звідкіля? І якщо ти Яга –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 де це твоя костяная нога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аба-Яг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Я чудова, я гарненька Баба Яга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остяная, кажуть люди, в мене ног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іс страшний, вилупкуват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Горб на спині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и повірили, громада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я – ні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толіття ХХІ – цивілізація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Гарна баба – тож гарна вся нація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Годі базікати. Теж мені красуня!  “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 xml:space="preserve">Это все из-за женщин,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 xml:space="preserve">Пользующихся «Орифлейм»…То де ж твоя костяна нога? Там, де і 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довгі нігті? Мабуть, зламала, коли мила посуд! А вирядилася! Перед 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им? У тебе у лісі замість папарацці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самі кікімори бігають. Ану, згадуй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мерщій свою спеціалізацію! Викликай швидше нечитсу силу, треб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коріше Білосніжку погубити, бо не зможу весело Новий рік зустріча-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аба-Яг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Зараз усе зроблю, як скажеш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ле по-сучасном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 порозу 2003 рік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я зробила крок в “мобілізацію”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дістає мобільний, набирає номер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Баба-Яг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 xml:space="preserve">Хелло, бебі! Я вас тут чекаю, кидайте всі справи і мерщій до мене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м тут роботу пропонують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скакують Водяний, Чахлик, Ліший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А ви, бачу, які  були, такі і зостались. З модою новою не побратались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 xml:space="preserve"> є для вас завдання: творче і цікав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одяний: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Краще звичайне і грошов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ахлик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І краще розрахуватись тим, що зимою і літом одним цвітом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? Ялинками з вами розраховуватись? Дивне бажання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Ліший     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Зразу видно, відстала від життя. Зимою і літом одним цвітом – доллар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побільше, побільше, бо чорні справи коштують дорого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півають пісню “Гоп-гоп” В.Сердючки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будуть у нас гроші,</w:t>
        <w:tab/>
        <w:tab/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будуть в нас доляр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и перші будем в ліс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видні жених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ікіморок коханих візьмемо у садочок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кормим черв”ячками і тихо-хи-хи-х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Гоп-гоп-гоп, чи я гоп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А я співаю,…я танцюю…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Я весело співаю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нас є карі очі, у нас є чорні бров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зверху ми красіві, і знизу нічег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що не буде грошей, якщо нам не заплатиш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 будемо ми дєлать  заданія твог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ab/>
        <w:t>“-“-“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оролева-чаклунка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Не буду я вам нічого платити. Ви повинні робити капості задля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ласного задоволення. І казках так пишуть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одяний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Де це ви, мадам, бачили безкоштовних кіллерів? Хлопці, ходім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Краще нашкодимо Діду Морозу і Снігурочці, може, там хоч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мачненьким розживемося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ахлик</w:t>
        <w:tab/>
        <w:tab/>
        <w:t>Х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одімо,Ягусьо-красатусьо. В житті є завжди місце…пакостям.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Зробимо це в іншому місці. 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йдуть під музику)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аклун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Знову доведеться самій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ять Зима і Білосніж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има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ачите, кожен готується до Новорічного свята по-своєму. Звідки б м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це взнали, якби не зазирали у чужі вікна? Пропоную зазирнути в ще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дне вікно казкового палацу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>(виходять король і королев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ілосніжк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елегко бути короле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Шкода, ми цього не збагне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хоч король багатство має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оте і він бува страждає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ев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е сумуй, мій милий друг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одивись лишень навкруг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Грошей в нас – не зрахув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ж для щастя хочеш мат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има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ула і донька в короля, принцеса-чарівниця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е зовсім юна, ще дівча – рум”яна, білолиц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ля неї ладен був король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Життя своє відда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и вона не почал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ува вередув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ев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Дівчинка наша в заміжній пор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же й кавалери стоять у дворі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озумні, красиві, веселі, багат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м треба обрати із них кандидата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 виходить принцес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Я вийду заміж тільки по любов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ваших кавалерів не прийм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тиснути ви будете на мен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королівстві галас я здійм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 співає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Состоянье у тебя истерическо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Скушай, доченька, яйцо диетическо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ли, может, обратимся к врачу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ичего я не хочу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х ты бедная моя, трубадурочк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Исхудала как твоя фигурочк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заботами теюя охвач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ичего я не хоч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Замуж выдадим тебя за богатого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пременно, чтобы был роду знатног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и слышать ничего не хоч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Вот сейчас я закрич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Женихів вибирати ми будем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твої вередулі забудем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ілосніжк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ез складних фізичних вад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ас вітає всіх Синдбад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Чоловік він симпатичний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уже ніжний, поетични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индбад</w:t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піває “Вижу тень наискосок”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Лунный свет моих ночей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Спелый персик моих деревьев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Без сиянья твоих очей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Не могу я жить, поверь мн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Вижу лик твой наискосок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Душу мне ты разбередил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Я готов целовать песок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По которому ты ходил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За Синдбада не під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Собі кращого знайд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Кандидатів ще багато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Буду з них я вибир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Зима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Д»артаньян  вас всіх вітає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Оженитись теж бажає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Мушкетер він корол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А красунчик – ой-ля-ля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Д»артаньян</w:t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  <w:lang w:val="ru-RU"/>
        </w:rPr>
        <w:t>(співає «Пора,порадуємся»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Ах, милая красавиц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Открой скорей окн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Люблю тебя как старо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Французское вин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Дороже твоих милых глаз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Лишь мой клинок и шпага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Поехали в Париж – мерси бок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І за цього не під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ж я, краще не знайду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н кудлатий, наче пес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доробало якесь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ілосніжк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Князь болгарський свататись прибув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в якій країні б він не був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сі дівчата мріють лиш про нього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расеня високого й міцног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Князь </w:t>
        <w:tab/>
        <w:tab/>
      </w:r>
      <w:r>
        <w:rPr>
          <w:rFonts w:cs="Times New Roman" w:ascii="Times New Roman" w:hAnsi="Times New Roman"/>
          <w:i/>
          <w:position w:val="0"/>
          <w:sz w:val="24"/>
          <w:vertAlign w:val="baseline"/>
        </w:rPr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піває “Милая”)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Знавал принцесс я многих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Таинственных и строгих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Зато такой красивой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Я в жизни не вида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Так будь же мне жено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Поедешь ты со мною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За взгляд один твой милый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Я в жизни все б отда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>Припев: Милая, милая, мила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Милый мой ангел земно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Только однажды был счастлив 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В день нашей встречи с тобо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Милая,милая,мила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Мыло я съем для тебя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Лишь не позволь ты мне мила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Жить одному не люб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Милою його не буд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про князя я забуд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 підходить він мен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сказать, що красень – н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и якого хлопця хочеш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м лиш голову морочиш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i/>
          <w:position w:val="0"/>
          <w:sz w:val="24"/>
          <w:vertAlign w:val="baseline"/>
        </w:rPr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піває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Чтоб не пил, не курил,</w:t>
        <w:tab/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цветы всегда дарил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Был к футболу равнодушен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в компании не скучен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На гитаре чтоб играл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стихи чтоб сочиня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к тому же чтобы он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красив был, и умен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Королев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акі кавалери в казках лиш буваю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оч як не крути,а про це усі знаю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вичайного хлопця скоріш вибирай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ас, вередухо, ти не діставай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ільш не хочу так я жит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е буду сльози ли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всього лиш закрич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із дому я втечу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. (тікає)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сі заходять, потім принцеса виходить сам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Дивний ліс стоїть стіною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н чудовий-пречудови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ід Мороз усе накрив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ілі ковдри постелив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сь доріжечка біжи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хатинка там стої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Йти туди не забоюся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ам зустріну я бабус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>(виходить Баба Яг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аба Яг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Хто назвав мене старухой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дкусю тому я вух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 лісі я завжди я помітна-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заміжня і бездітн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о дантиста я сходил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укню нову я купил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люс косметика і лак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ийшла леді – просто смак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в сім”ї я не єдин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еселенька є родина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вистить, вискакує вся нечисть, кікімори і співають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1 разом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>Растяни меха, гармощк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Эх, давай наярива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Пой частушки, Баба Ежк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Пой, не разговаривай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1 кикимор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>Дружно мы в лесу живе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танцуем, и пое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 xml:space="preserve">Мы совсем не старые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Бабки Ежки бравы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2 кикимор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>Шла лесною стороной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вдруг Кащей летит за мно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Я ему не верил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И столкнула с дерев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3 кикимор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>Я летела на метл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вижу, свет горит в сел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Ах , сама не верю 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В эти суевери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1 кикимор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>Танцевать хочу порой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даже с костяной ного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Но беда у нас, беда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Оборвались провод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2 кикимор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>Нужно спонсора иска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Чтобы все столбы подня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Надо к Лешему пой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Он подскажет где най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  <w:lang w:val="ru-RU"/>
        </w:rPr>
        <w:t>3 кикимор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>Шла лесною стороной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увязался чет за мной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Думала мужчин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  <w:t>Что за чертовщина?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  <w:lang w:val="ru-RU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  <w:lang w:val="ru-RU"/>
        </w:rPr>
        <w:t>(Вс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і разом повторюють І куплет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аба Яг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Сказать, думаю, доречно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ут лишатись небезпечн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додому швидше йд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Жениха собі знайд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у а ми – гулять по світу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ез запрошень і привіту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сі йдуть, виходить Білосніж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ілосніжк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Діти, а давайте зазирнемо у наступне вікно, он в те, наприклад, східн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“Схід – діло тонке” – казали древні, чого там тільки не побачиш,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завжди якісь дива. Ось і зараз відбувається щось неймовірне: з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хідним вікном приземляється літаючий килим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звук літака, далі східна музика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ab/>
        <w:tab/>
        <w:t>(з”являється Шахразада із рабинями)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Я з султанського палац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– казкарка Шахразад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инесла б вам у дарунок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ерсиків і виноград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 рабині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о давай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 їх нема, бо надворі вже зим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Грудень вже скоро минає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инограду й персиків немає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-а-а-а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Принесла б південну дин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Гарбузову господиню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о давай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Кажу ж , зима, дині теж уже нем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У-у-у-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Подарю я танок казк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игощайтеся, будь ласка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Спа-си-бі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східний танець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 де ж подівся Хотабич? Разом же прилетіли, а він десь зник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раз я наворожу, Хотабича знайти я поможу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Ені, бені, рес, квінтер, мінтер, жес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Ені, бені, аба, квінтер, мінтер, жаба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у от, готово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скакує Баба Яга у чалмі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Тьфу, наворожила! У нас в арабській спекоті, по нашим арабським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устелям такі красуні  не літають. Та ще й на такому допотопном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собі пересування. Нумо, спробую ще раз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Ені, бені,рес, квінтер, мінтер,жес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Ені, бені,аба,квінтер,мінтер,жаба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ить Хотабич у супроводі 2-х дівчат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Хотабич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О, вельмишановні! З Новим роком вас вітаю і для вас сюприз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ма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риває  з бороди волосину –трах-тібі-дох-тобі-дах) виносять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ab/>
        <w:tab/>
        <w:t xml:space="preserve"> піднос із торбинками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сь торбиночки, а в них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 що інше як горіх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вісно він там не один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ав мені їх Аладин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то вгадає скільки там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бере торбину сам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Вгадуйте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 xml:space="preserve"> (гра) - 2 торбин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е торбиночки, а в них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же цукерки, не горіх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вгадайте, скільки там?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торбинка буде вам.  Вгадуйте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 xml:space="preserve"> (гра) – 2 торбинки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А зараз гратиме мелодія, під яку ви будете передавати одни одному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грашку,  у кого після припинення мелодії іграшка буде в руках, той</w:t>
        <w:tab/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овинен буде пантомімою показати заданий предмет. (гр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Хотабич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Вже завершилася гр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додому нам пор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 новорічний зорепад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илітаємо в Багдад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ить Зим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има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 тепер, друзі, давайте зазирнемо у ще одне вікно, найрідніше для нас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вікно батьківської хати – у вікно Україн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країнці теж по-своєму новий рік зустрічаю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(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лунає мелодія  колядок – виходять господар і господиня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Любі друзі, завітайт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 нашу хату, йдіть до нас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устріть свято як годитьс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же настав хороший час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Будемо пісні спів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озважатись, танцювати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 заходьте всі до нас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оворічний стріти час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азом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осимо ласкаво, гості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вітать в гостинний дім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бігає Поштар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штарк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Поспішала я до вас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святковий диво-час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елеграму щоб відд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також відсвяткува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овий рік, веселий рік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ступає на поріг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часу не гайте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елеграму прочитайт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озкривайте, подивітьс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за неї розпишіться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>(бере, розписується, читає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елеграма: вам недовго вже чек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оспішаю я на свят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еселіться, виглядайт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одарунки зустрічайт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и з Снігуркою в польот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 казковім вертольоті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Дід Мороз і Снігуроньк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Ой, як добре! Дід Мороз і Снігуронька вже поспішають на свято!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треба готуватися, накривати на столи та запрошувати гостей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>(виходять Солоха, Чорт, Привид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Ви тільки подивіться, скільки цих зір повисипало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вид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А які вони гарненькі, кружляють, іскряться, сяють так яскраво! Прост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чудо! 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 тут чудового? Вони освітять дорогу Діду Морозу і Снігуроньці 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удуть усі святкув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орт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 нас із вами не покличуть. От побачит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вид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 робит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реба їх викрасти, щоб небо було темне і Дід Мороз зі Снігуркою н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найшли дорогу і тоді… Свята не буде. Ха-ха-ха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лунає тривожна музика. Чорт збирає зірки у мішок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ab/>
        <w:tab/>
        <w:tab/>
        <w:t>Потім виходить Солоха, виймає зірки, роздивляється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Гарно ми повеселилися, На небі ані зіроньки. Темно! І світу Божого не 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видно. Теж мені, казковий дід 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кривляє)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“Ми знаходимось в польот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на казковім вертольоті”. Лети, лети, голубчику! А ми тобі крильцят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ідріжемо. Утомилася, ляжу ,трошки перепочину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лягає спати,,, заходять господар і господиня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Ой, дивись, хто це вмостився під хатою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Мабуть, заєць!… Ні, ведмідь!  А може, хтось уже добре повеселився  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снув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Та ні, такої гості я не запрошувала! Добродійко, ви хто така будете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и що, дорогенька? З глузду з”їхала? Ти не знаєш, хто я така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а ось щось дивлюся, придивляюся, не можу впізн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Дуже чудернацько! Як це можна мене не впізнати? Мене повинні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нати всі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А чого це ми повинні тееб знат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и що, Леонід Данилович Кучма чи Алла Борисівна Пугачова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Ой-ой-ой! Я перша відьма-красуня у нашому регіоні, переможниця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онкурсу “Капосниця року”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От тільки різних капосниць у нас не вистачало на святі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Я не різна, а одна з найкращих. Приходжу, якщо захочу, без усіляких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прошень. А ось і мої асистенти – привид та Чорт зі своєю свитою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ходить чорт зі свитою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Чорт 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Та вже годі теревені правити. Позвольте, несравненная Солоха,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просити вас на танок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сі танцюють, крім господарів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Господиня  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 робити, на небі ні зірочки, як же на свято доберуться Дід Мороз 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нігуронька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Знаю, знаю! Треба викликати Шерлока Холмса і доктора Ватсона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звучить мелодія Шерлока Холмс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Добрий день, пані господарко! 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октор Ватсо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Добрий день, пане господарю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Ми прибули до вас із Лондона, із Бейкер-стріт, бо моя надзвичайн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нтуіція  говорить мені, що у вас виникли проблем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ак, виникли, скоро Новий рік, накрили стіл, запросили гостей, а Дід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ороз і Снігуронька зникл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октор Ватсо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А чим у вас тут годують? Чи не вівсянкою бува? Від такої їжі хт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вгодно втече,  навіть Собака Баскервілей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       А це ідея! Собака Баскервілей – чудовий песик  із прекрасним нюхом,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оже, викликати його на підмогу.</w:t>
      </w:r>
      <w:r>
        <w:rPr>
          <w:rFonts w:cs="Times New Roman" w:ascii="Times New Roman" w:hAnsi="Times New Roman"/>
          <w:position w:val="0"/>
          <w:sz w:val="24"/>
          <w:vertAlign w:val="baseline"/>
        </w:rPr>
        <w:tab/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октор Ватсо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а ви що, сер! То хіба песик? То фантомас болотний. Ви хочете, щоб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н своїм зовнішнім виглядом всіх присутніх порозганяв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Зате Діда Мороза знайде, від нього ще нікому не вдавалося втекти…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живим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октор Ватсо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авіщо тоді Діда Мороза шукати, як не буде для кого свято влашто-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увати? Сер, собака Баскервілей не годиться. Треба щось інш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Тоді застосуємо мій дедуктивний метод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тягає лупу, повзає по підлозі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ліди, сліди, і тут сліди, ой як тут натоптали. А який у Діда Мороз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озмір взуття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Оскільки український Дід Мороз ще не старий, а скоріше навпаки,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овсім молодий – приблизно 150 років, то і взуття у нього підліткове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44 розмір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Шерлок Холмс 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Гарненькі ж у вас у ХХІ столітті підлітки, що не слід, то як не 44, т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43 розміру. А ось здається, воно, ану-ану, далі, далі…Ватсоне, з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ною, я схоже взяв слід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Оце так номер, вже і слід прохолонув. Ні, Шерлок Холмс зі своїм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старими  дедуктивними методами тут вже нічого не вдіє. Треб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сь більш сучасне. Не завадило б викликати ментів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  <w:t>(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виходять менти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Ми вже тут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Хто ви, як вас зват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Нас не треба звати, ми самі приходимо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І все ж таки, назвіть ваші імен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Капітан міліції Ларін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Капітан міліції Дукаліс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Капітан міліції Казанцев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о речі, Володя, вітаю тебе з новою зачіскою, ти гарно підстриг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 менти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Так у чому річ,друзі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Зібралися святкувати Новий рік, запросили гостей, столи понакривал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Діда Мороза і Снігуроньки немає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Що, затримані? Ким, у якому відділенні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Та ні, вони не можуть долетіти до нас на вертольот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, Господи!  Та хто ж це в наш час вибирає такий вид транспорту?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олоде покоління вибирає літки компанії  “Авіалінії України” або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600-ий Мерс. На ньому вже давно були б тут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Він же з казки. Який мерс? У казках усе більше на килимі-самольот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бо на оленях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Дукаліс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                  Який відсталий народ ці казкарі. Нічого сучасного не вигадаю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нтикваріат якийсь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ар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 xml:space="preserve">Річ не в тім, просто хтось викрав усі зірочки з неба. Темно, їм не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олеті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Собаку викликати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В цьому точно жінка замішана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Треба подзвонити Мухомору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А може, це хтось із ваших гостей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сподиня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Та ви що? Наші гості всі юди шановні, порядні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бігає поштар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штарк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 xml:space="preserve">Боже, Боже! У ці святкові дня стільки роботи. Тільки й знай, що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ігати: то неси поздоровлення,то телеграми. Живемо у ХХІ столітт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все одно. Таке враження, що у людей телефонів немає. Подзвонив-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поздоровив. Ні, вони усе пишуть, пишуть, пишуть. Вам знову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елеграма – розпишіться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господар хоче взяти, але Ларін випереджає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Хвилиночку, шановна, де ви її взял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штар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А де їх беруть? Не з дерева ж зривають? Звісно де – на пошт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Підпису нема, дуже, дуже незвичайно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штар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Нічого особливого, надіслав анонім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 (читає)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Щоб вернути у небо зірочки, треба сказати чарівні слов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І хто ж знає ці чарівні слова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Може, як у Хотабича: трах, ті, бі, дох, ті, бі, дох. Та ні, нічого н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дбуваєть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 xml:space="preserve">А може, як у Шахразади: ені, бені, рес,квінтер, мінтер, жес! Теж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ічого не відбуваєть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А може, як у доброго чортеняти, що не вмів робити капості: ені, бен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аба; ені, бені, раба; ені, бені, раба. Теж нічого.Треба щось роби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оже, опитати перехожих?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иходять 2 кум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Слухайте, куме, куди це ми йдемо? Так темно на вулиц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А не знаю, ногам видніше, вони зараз розумніші від голови; вони сам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шлях знайдуть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Стій, хто йде, стріляти буд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е треба стріляти, дірку в мені зробиш, то вже  не залатаєш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І в мене не стріляй, я ще мало на світі жив, я ще не всі сорти горілк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обував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Може ви чарівні слова знаєте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уми разом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Звісно знаємо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Ану кажіть швидше, люди зачекали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уми разом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Сало, горілка, долар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Ну і що це ви сказали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 кум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Слова, що є чарівними для кожного українц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 xml:space="preserve">Сумніваюся, що від цих слів Дід Мороз і тим більше Снігуронька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”являть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Що, Дід Мороз? Де Дід Мороз? Нам якраз компанії не вистачає. М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йому чарочку наллємо, новий рік – свято, випити не гріх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Випити, може, і не гріх, а от напитися… А Дід Мороз точно із-з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ірок долетіти не може, може він затримується із-за традиційної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країнської гостинност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укалі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Краще б ви у гурток записалися, наприклад, театральний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 кум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Слухайте, куме,   а що це три одоробала тут командують, і так чудно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одягнені, вони точно не з нашого гуртк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ІІ кум 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і, не з нашого,,, а може, і з нашого, їх же теж троє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голос за сценою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лос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Василю, ану йди мерщій додому, з ким ти розмовляєш?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І кум 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З місяцем…Ніч така чудов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Голо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 скажи тому місяцю, хай швидше йде додому, його теж Одарка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чекалася. І ти поспішай, поки я ще добра…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ІІ кум 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О, чули, ніхто не знає стільки чарівних слів, скільки наші  жінк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одімо, куме!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Ларін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 xml:space="preserve">Що ж робити? Ану, Казанова,прочитай ще раз телеграму. Може ми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Чогось не побачил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занова (читає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)</w:t>
        <w:tab/>
        <w:t>Щоб вернути у небо зірочки, треба сказати чарівні слова. Інформацію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о них знає людина, яка є у цьому залі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(</w:t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Побігли в зал Ларін і Дукаліс)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А виглядає вона так: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знаходять цю людину і вона говорить слов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Учень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оворічна ніч прекрасна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ізна нечисть тут не властн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ірки, зірки, не барітьс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а небі появіться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із-за куліс вилітають на сцену зірки, весела музика, виходить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ab/>
        <w:tab/>
        <w:tab/>
        <w:t>Дід Мороз і Снігуроньк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Добрий вечір вам, громадо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ачу, нас зустріли радо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чекались ви на нас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барилися до вас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Та не винні в цьому м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обирались серед тьм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 неба зникли зірочк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акож промінців стрічк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Я – казковий сивий дід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нає мене цілий світ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по Всесвіту мандру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тя й долю всім дарую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Через ріки, через гор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рокладаємо ми пу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е лякають нас мороз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уртовини, що гуду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з вітанням новорічним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ходимо у кожен дім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тя, радощів сьогодн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Ми бажаємо усім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давайте, друзі, гратис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часу не витрачат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з загадок розпочнемо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до ігор перейдемо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якщо ви знаєт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уку піднімаєт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1. Через гори і долини поспішав він до ялини. І зробив чималий крос. Хто це, діти? (Дід 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   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Мороз)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                Крешуть лід, ріжуть лід, залишають дивний слід. А які швидкі вони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це, діти ? (Ковзани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Хто наткав полотна аж від лісу до вікна? І сміється, задається. Хто ц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іти?  Це – (зима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На веселий наш каток з неба сіється… (сніжок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Біла ковдра стелеться, то пройшла …(метелиця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Дід Мороз</w:t>
        <w:tab/>
        <w:tab/>
        <w:t>Хоч щипає він за носа, не боюся я…(мороза)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 Ігри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Здавна вже так повелося всюд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на щастя Дід Мороз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сь дарує людям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ж скажи ти, дідус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 даруєш нин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Цій дружній родин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айкращий подарунок вони вже маю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 сонце свободи у рідному краї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другий подарунок у нашій країні – то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тя і радість у кожній родин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третій подарунок, що є на прикметі,-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о мир довговічний на нашій планеті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ці найдорожчі три речі в нас будуть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ливі у році новому всі будуть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аостанок приніс вам дарунок –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Це величенький доволі пакунок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розкривають мішок, звідти вилазить хлопчик – Новий рік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овий рік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Я – веселий Новий рік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 дальніх я прийшов доріг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 Камчатці, Сахалін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Побувати я вже встиг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вітав у кожну хат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 кожен дім, у кожен клас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А тепер в гостях у вас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У веселий, добрий час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драствуй, здраствуй юнь крилата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Любі діти-школярі, юні зіроньки мої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Через гори і ліси поспішав до вас на свято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у цей здоровий час вам здоров”я побажа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 приніс вам щастя, долю в кожну хату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 xml:space="preserve">  </w:t>
        <w:tab/>
        <w:t>В кожну школ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цвіли ви на земл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іби квіти весняні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скоріше виростали діточки маленьк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прославили навік Україну-неньку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поки Новий рік говорить, на сцену виходять всі)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угіроньк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</w:t>
        <w:tab/>
        <w:t>Щоб в просторих класах розцвітали квіти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доров”я і щастя бажаєм вам, ді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Хай вам в новім роц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удуть скрізь удач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ахразад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Щоб ви знали на уроц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письмо, й задач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І кум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З високим балом щоб дружил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чились працюв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ІІ кум 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Щоб завжди за вас раділ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аші мами й тата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им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Хай радість квітує у вашому дом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тя й здоров”я вам в році новом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ь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Миру і злагоди в кожній хаті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об на добро були всі багаті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ев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Земля заквітчалась сріблястим цвітом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доров”я вам, щастя на многії літа!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нцеса</w:t>
        <w:tab/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Сяє хай радістю кожна господа –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ліба і солі вашому роду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аба Яг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Хай вам сонечко смієтьс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аука хай даєть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лох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Не привчайтесь у робот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ідкладати все на потям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орт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Щоб і вдома, і у школі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Була добра у вас дол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октор Ватсон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Щоб вміли дружбу шануват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Вміли старших поваж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Шерлок Холмс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Хай щастить вам, діти, всюди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Хай ростуть з вас добрі люд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ролева-чаклунка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 xml:space="preserve">   Подивіться всі навколо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Як красиво, як чудово 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Так і хочеться сказати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На прощання час співати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Залишайтеся здорові, далі нам рушати час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угуронь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Через рік обов”язково в гості прийдемо до вас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>А ви свято зустрічайт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І наступного чекайт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нігуронька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Скоро радісне і гарн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іздво прийде довгожданне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і</w:t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>:</w:t>
        <w:tab/>
        <w:tab/>
        <w:tab/>
        <w:t>Тож радійте, зустрічайт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Щастя людям всім бажайте!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  <w:r>
        <w:rPr>
          <w:rFonts w:cs="Times New Roman" w:ascii="Times New Roman" w:hAnsi="Times New Roman"/>
          <w:b w:val="false"/>
          <w:i/>
          <w:position w:val="0"/>
          <w:sz w:val="24"/>
          <w:vertAlign w:val="baseline"/>
        </w:rPr>
        <w:t>(всі співають пісню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Добрий вечір тобі, пане господарю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адуйся, ой радуйся, земл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ік Новий народився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Застеляйте столи та все килимами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адуйся, ой радуйся, земле,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  <w:t>Рік Новий народився.</w:t>
      </w:r>
    </w:p>
    <w:p>
      <w:pPr>
        <w:pStyle w:val="Style17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ід Мороз</w:t>
        <w:tab/>
      </w: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>До зустрічі у наступному році!</w:t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  <w:tab/>
        <w:tab/>
        <w:tab/>
      </w:r>
    </w:p>
    <w:p>
      <w:pPr>
        <w:pStyle w:val="Style17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Style1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spacing w:before="0" w:after="200"/>
        <w:rPr>
          <w:rFonts w:ascii="Times New Roman" w:hAnsi="Times New Roman" w:cs="Times New Roman"/>
          <w:position w:val="0"/>
          <w:sz w:val="24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4"/>
          <w:vertAlign w:val="baseline"/>
          <w:lang w:val="uk-UA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/>
      <w:sz w:val="24"/>
      <w:szCs w:val="20"/>
      <w:vertAlign w:val="superscript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sz w:val="24"/>
      <w:szCs w:val="20"/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vertAlign w:val="superscript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9:00Z</dcterms:created>
  <dc:creator>Admin</dc:creator>
  <dc:description/>
  <cp:keywords/>
  <dc:language>en-US</dc:language>
  <cp:lastModifiedBy>Admin</cp:lastModifiedBy>
  <dcterms:modified xsi:type="dcterms:W3CDTF">2008-12-10T12:39:00Z</dcterms:modified>
  <cp:revision>2</cp:revision>
  <dc:subject/>
  <dc:title/>
</cp:coreProperties>
</file>