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44"/>
        </w:rPr>
      </w:pPr>
      <w:r>
        <w:rPr>
          <w:sz w:val="44"/>
        </w:rPr>
      </w:r>
    </w:p>
    <w:p>
      <w:pPr>
        <w:pStyle w:val="Heading"/>
        <w:ind w:hanging="0"/>
        <w:rPr>
          <w:sz w:val="44"/>
        </w:rPr>
      </w:pPr>
      <w:r>
        <w:rPr>
          <w:sz w:val="44"/>
        </w:rPr>
      </w:r>
    </w:p>
    <w:p>
      <w:pPr>
        <w:pStyle w:val="Heading"/>
        <w:ind w:hanging="0"/>
        <w:rPr>
          <w:sz w:val="44"/>
        </w:rPr>
      </w:pPr>
      <w:r>
        <w:rPr>
          <w:sz w:val="44"/>
        </w:rPr>
      </w:r>
    </w:p>
    <w:p>
      <w:pPr>
        <w:pStyle w:val="Heading"/>
        <w:ind w:hanging="0"/>
        <w:rPr>
          <w:sz w:val="44"/>
        </w:rPr>
      </w:pPr>
      <w:r>
        <w:rPr>
          <w:sz w:val="44"/>
        </w:rPr>
      </w:r>
    </w:p>
    <w:p>
      <w:pPr>
        <w:pStyle w:val="Heading"/>
        <w:ind w:hanging="0"/>
        <w:rPr>
          <w:sz w:val="44"/>
        </w:rPr>
      </w:pPr>
      <w:r>
        <w:rPr>
          <w:sz w:val="44"/>
        </w:rPr>
      </w:r>
    </w:p>
    <w:p>
      <w:pPr>
        <w:pStyle w:val="Heading"/>
        <w:ind w:hanging="0"/>
        <w:rPr>
          <w:sz w:val="44"/>
        </w:rPr>
      </w:pPr>
      <w:r>
        <w:rPr>
          <w:sz w:val="44"/>
        </w:rPr>
      </w:r>
    </w:p>
    <w:p>
      <w:pPr>
        <w:pStyle w:val="Heading"/>
        <w:ind w:hanging="0"/>
        <w:rPr>
          <w:sz w:val="44"/>
        </w:rPr>
      </w:pPr>
      <w:r>
        <w:rPr>
          <w:sz w:val="44"/>
        </w:rPr>
        <w:t>Реферат на тему:</w:t>
      </w:r>
    </w:p>
    <w:p>
      <w:pPr>
        <w:pStyle w:val="Heading"/>
        <w:ind w:hanging="0"/>
        <w:rPr>
          <w:sz w:val="44"/>
        </w:rPr>
      </w:pPr>
      <w:r>
        <w:rPr>
          <w:sz w:val="44"/>
        </w:rPr>
        <w:t>Загальна характеристика ділових листів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Лист — це поширений вид документації, один із способів обміну інформацією. Службові листи належать до основних засобів встановлення та підтримання офіційних, службових контактів між підприємствами, організаціями, установами, фірмами та заклад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 тематичною ознакою (досить умовно) поділяють кореспонденцію н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ділов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комерцій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мерційні листи фіксують укладення і виконання комерційної угоди. У них вирішуються питання збуту продукції (послуг) і постачання. До чисто комерційних видів ділової кореспонденції належа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листи-запи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пропозиції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листи-рекламації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відповіді на ці види лист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ілові листи вирішують організаційні питання, правові проблеми, а також питання економічних відносин кореспондентів. Ділові листи відрізняються різноманітністю форм: це може бути розписка, повідомлення, запрошення або протокол, рекламний проект, що викладаються на багатьох сторін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ілова кореспонденція завжди має офіційний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 функціональною ознакою ділові листи поділяються на ініціативні листи і листи-відповіді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 листи, що потребують відповіді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листи-проханн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листи-зверненн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листи-пропозиції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листи-запи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листи-вимо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) листи, що не потребують відповіді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листи-підтвердженн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листи-нагадуванн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листи-попередженн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листи-повідомленн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супровідні ли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 ознакою адресата ділові листи поділяються на звичайні та циркулярні. Звичайний лист надсилається на одну адресу, циркулярний лист направляється з одного джерела на кілька адрес, як правило, підпорядкованих інстанцій (організаці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іловий лист може відправлятися традиційною чи електронною поштою, факсимільним, телеграфним зв'язком тощ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 структурними ознаками ділові листи поділяються на регламентовані (стандартні) і нерегламентовані (нестандартні). Регламентовані листи вирішують типові питання регулярних економіко-право-вих ситуацій. При їх складанні використовуються стандартні фрази, конструкції, стандартний формат паперу, реквізити тощо. Регламентовані листи мають чітко визначену структуру — вступ — мотивацію і основну част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ерегламентований діловий лист являє собою авторський текст. Такий лист, порівняно з регламентованим, є менш формалізованим, може містити експресивні мовні елементи. У нерегламентованих ділових листах також використовуються шаблони, але зловживати ними не варто. У цьому жанрі офіційно-ділового стилю автор може продемонструвати своє вміння користуватися виразними засобами мови і неординарність викладу дум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 композиційними особливостями ділові листи поділяються на одноаспектні й багатоаспектні. Одноаспектний лист розглядає одну проблему, питання, а багатоаспектний — кілька. Багатоаспектний лист може містити пропозицію, прохання й нагадування одночас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бов'язковими реквізитами ділових листів є такі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 назва організації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) довідкові відомості про організацію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) дата докумен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) реєстраційний номер докумен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) посилання на номер і дату вхідного докумен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) адреса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7) текст докумен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8) підпис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9) відмітка про виконавц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еквізит "Назва організації" вказує адресанта. Це може бути організація, її структурний підрозділ. Довідкові відомості про організацію включають її адресу, номери телефонів, факсів, електронної пошти. Ці два реквізити ставляться у верхньому лівому куті аркуш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ижче ліворуч пишуть дату документа, яка позначається арабськими цифрами (02.09.2001 р.) або словесно-цифровим способом (17 березня 2000 p.). Дата проставляється у день підписання документа. Реєстраційний номер документа — це його порядковий номер. Він ставиться під дат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силання на номер і дату вхідного документа роблять у листах-відповід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дресатом ділової кореспонденції можуть бути організації, їх структурні підрозділи, посадові і фізичні особи. Цей реквізит розташовується у правому верхньому куті листа. Назва організації та її структурного підрозділу має форму називного відмінк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Харківська міська держадміністраці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Т "Будівельник", бухгалтері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саду, ім'я особи, якій адресовано документ, зазначають у давальному відмінку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ові меблевої фабрики "Смерека" Клименкові В. 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Якщо лист адресований не керівникові підприємства, а іншій посадовій особі, то її посаду і прізвище пишуть після назви підприємств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АТ "Еврика", начальникові планово-економічного відділу Петровій О.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іловий лист відзначається стислістю, звичайно його обсяг не перевищує 1-2 аркушів. Текст ділового листа обов'язково включає звертання до адресата і комплімент — засвідчення ввічлив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ід текстом ставиться реквізит "Підпис", до якого входять назва посади особи, яка підписала документ, її особистий підпис і його розшифру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ижче ліворуч зазначається прізвище виконавця (укладача листа) та його телефо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 усіма реквізитами діловий лист має такий вигляд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країна ЖОВТНЕВА РАЙОННА РАДА Керівников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РОДНИХ ДЕПУТАТІВ ВАТ "Будмеханізапія" ВИКОНАВЧИЙ КОМІТЕТ вул. Разіна, 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52057, м. Київ, пр. Перемоги, 41 а. 252044, Киї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ел. 446-03-2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5.03.97 №41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 №____від_________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зв'язку з підготовкою виконкомом телефонного довідника прошу Вас до 15.04.97 надіслати такі дані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Повна назва підприємства з вказівкою поштового індексу і адрес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Прізвище, ім'я, по батькові, домашній і службовий телефон таких посадових осіб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керівника та його заступник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головного інженер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головного бухгалтер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начальника відділу кадр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чергов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я надсилається українською мов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Голова Підпис С. П. Куманчу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к. Сокирко Н. Г. 446125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ОВ "Спецкооперація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02068, м. Киї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ул. Вербицького, 8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2.07.99 р. № 24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 № 2/1120 від 12.07.99 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 Ваш вих. № 2/1120 від 12.07.99 повідомляємо, що серед працівників підприємства юнаків 1983 року немає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Харківський РВК м. Киє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директора Підпи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. П. Маковей</w:t>
      </w:r>
      <w:r>
        <w:br w:type="page"/>
      </w:r>
    </w:p>
    <w:p>
      <w:pPr>
        <w:pStyle w:val="Heading"/>
        <w:rPr/>
      </w:pPr>
      <w:r>
        <w:rPr/>
        <w:t>Список використаної літератур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4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Волощак М. Неправильно — правильно: Довідник з українського слововживання: За матеріалами засобів масової інформації. — К.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4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Глущик С. В., Дияк О. В., Шевчук С. В. Сучасні ділові папери. — К.: А. С. К.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4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Гнаткевич Ю. Уникаймо русизмів в українській мові. — К.: Видавничий центр "Просвіта"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4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Головащук С. І. Словник-довідник з українського літературного слововживання. — К.: Рідна мова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4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Гринчишин Д. Г., Сербенська О.А. Словник паронімів української мови. — К.: Рад. шк., 198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Ділова українська мова: Навч. посіб. — К.: Т-во "Знання", КОО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Ділова українська мова: Посіб. для студентів вузів / За ред. Н. Д. Бабич. — Чернівці: Рута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Ділові папери та документи підприємницької діяльності / Упоряд. В. -Л. Кулініченко. — К.: Український центр духовної культури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Караванський С. Пошук українського слова, або Боротьба за національне "я". —К.: Видавничий центр "Академія"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Коваль А. П. Ділове спілкування. —К.: Либідь, 199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Коваль А. П. Практична стилістика сучасної української мови. — К.: Вища шк., 197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 </w:t>
      </w:r>
      <w:r>
        <w:rPr>
          <w:sz w:val="28"/>
          <w:szCs w:val="18"/>
          <w:lang w:val="uk-UA"/>
        </w:rPr>
        <w:t>Кочан І. М., Токарська А. С. Культура рідної мови. — Львів: Світ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Культура мови на щодень. — К.: Довіра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Культура української мови: Довідник. — К.: Либідь, 199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Молдованов М. І., Сидорова Г. М. Сучасний діловий документ: зразки найважливіших документів українською мовою. — К.: Техніка, 199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Пилинський М. М. Мовна норма і стиль.— К.: Наук, думка, 197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Пономарів О. Д Культура слова: Мовностилістичні поради. - К.: Либідь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Пономарів О. Д Стилістика сучасної української мови. - Тернопіль: Навч. книга-Богдан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ind w:left="0" w:firstLine="720"/>
        <w:jc w:val="both"/>
        <w:rPr/>
      </w:pPr>
      <w:r>
        <w:rPr>
          <w:sz w:val="28"/>
          <w:szCs w:val="18"/>
          <w:lang w:val="uk-UA"/>
        </w:rPr>
        <w:t>Російсько-український словник-довідник “Порадник ділової людини</w:t>
      </w:r>
      <w:r>
        <w:rPr>
          <w:sz w:val="28"/>
          <w:szCs w:val="18"/>
          <w:lang w:val="uk-UA" w:eastAsia="en-US"/>
        </w:rPr>
        <w:t>”</w:t>
      </w:r>
      <w:r>
        <w:rPr>
          <w:sz w:val="28"/>
          <w:szCs w:val="18"/>
          <w:lang w:val="uk-UA"/>
        </w:rPr>
        <w:t>. -К.: Основи,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ind w:left="0" w:firstLine="720"/>
        <w:jc w:val="both"/>
        <w:rPr/>
      </w:pPr>
      <w:r>
        <w:rPr>
          <w:sz w:val="28"/>
          <w:szCs w:val="18"/>
          <w:lang w:val="uk-UA"/>
        </w:rPr>
        <w:t>Сліпушко О. М. Українська мова й етапи кар</w:t>
      </w:r>
      <w:r>
        <w:rPr>
          <w:sz w:val="28"/>
          <w:szCs w:val="18"/>
          <w:lang w:val="uk-UA" w:eastAsia="en-US"/>
        </w:rPr>
        <w:t>’</w:t>
      </w:r>
      <w:r>
        <w:rPr>
          <w:sz w:val="28"/>
          <w:szCs w:val="18"/>
          <w:lang w:val="uk-UA"/>
        </w:rPr>
        <w:t>єри ділової людини. -К: Криниця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Словник-довідник з культури української мови. - Львів: ФЕНІКС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ind w:left="0" w:firstLine="720"/>
        <w:jc w:val="both"/>
        <w:rPr/>
      </w:pPr>
      <w:r>
        <w:rPr>
          <w:sz w:val="28"/>
          <w:szCs w:val="18"/>
          <w:lang w:val="uk-UA"/>
        </w:rPr>
        <w:t>Український правопис. - К: Наук</w:t>
      </w:r>
      <w:r>
        <w:rPr>
          <w:sz w:val="28"/>
          <w:szCs w:val="18"/>
          <w:lang w:val="uk-UA" w:eastAsia="en-US"/>
        </w:rPr>
        <w:t xml:space="preserve">. </w:t>
      </w:r>
      <w:r>
        <w:rPr>
          <w:sz w:val="28"/>
          <w:szCs w:val="18"/>
          <w:lang w:val="uk-UA"/>
        </w:rPr>
        <w:t>думка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Універсальний довідник-практикум з ділових паперів. - К.: Довіра,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Чак Є. Д Чи правильно ми говоримо? - К: Освіта, 199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ind w:left="0"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Шевчук С. В. Службове листування: Довідник. - К.: Літера, 199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Шевчук С. В. Українське ділове мовлення. - К.: Вища шк., 19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720"/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36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5:05:00Z</dcterms:created>
  <dc:creator/>
  <dc:description>www.ukrreferat.com</dc:description>
  <dc:language>en-US</dc:language>
  <cp:lastModifiedBy>Dima</cp:lastModifiedBy>
  <dcterms:modified xsi:type="dcterms:W3CDTF">2006-07-14T13:08:00Z</dcterms:modified>
  <cp:revision>3</cp:revision>
  <dc:subject/>
  <dc:title/>
</cp:coreProperties>
</file>