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Конспект уроку з української мови „Козацький рік” 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13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70"/>
        <w:jc w:val="center"/>
        <w:rPr>
          <w:b/>
          <w:b/>
        </w:rPr>
      </w:pPr>
      <w:r>
        <w:rPr>
          <w:b/>
        </w:rPr>
        <w:t>Українська мова</w:t>
      </w:r>
    </w:p>
    <w:p>
      <w:pPr>
        <w:pStyle w:val="Normal"/>
        <w:spacing w:lineRule="auto" w:line="360"/>
        <w:ind w:firstLine="570"/>
        <w:jc w:val="center"/>
        <w:rPr>
          <w:b/>
          <w:b/>
        </w:rPr>
      </w:pPr>
      <w:r>
        <w:rPr>
          <w:b/>
        </w:rPr>
        <w:t>(читання)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</w:rPr>
        <w:t>Тема.</w:t>
      </w:r>
      <w:r>
        <w:rPr/>
        <w:t xml:space="preserve"> О.Паламарчук</w:t>
      </w:r>
    </w:p>
    <w:p>
      <w:pPr>
        <w:pStyle w:val="Normal"/>
        <w:spacing w:lineRule="auto" w:line="360"/>
        <w:ind w:firstLine="570"/>
        <w:jc w:val="both"/>
        <w:rPr/>
      </w:pPr>
      <w:r>
        <w:rPr/>
        <w:tab/>
        <w:tab/>
        <w:t>„Козацький рід” (казка)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</w:rPr>
        <w:t>Мета</w:t>
      </w:r>
      <w:r>
        <w:rPr/>
        <w:t>: розширити уявлення дітей про складові частини  поняття козацького роду, родини; виховувати моральні якості людини; розвивати уміння працювати над значенням слів, висловів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І. Підготовка до сприйняття нового матеріалу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Бесіда вчителя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Загадка: Хто то? Лицарі відважні і міцні немов дуби, а на головах росли в них оселедці ... це ... </w:t>
      </w:r>
      <w:r>
        <w:rPr>
          <w:b/>
        </w:rPr>
        <w:t>козаки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</w:rPr>
        <w:t>Вірш</w:t>
        <w:tab/>
        <w:t>С</w:t>
      </w:r>
      <w:r>
        <w:rPr/>
        <w:t>іч – мати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На острові,  на Хортиці,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За порогами Дніпра,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Там зійшла козацька слава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Для народного добра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Там стояли на сторожі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Запорожці січовії ..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Ой, не раз там до схід сонця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Грали сурми бойові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Тут життя і кров віддати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Україну рятувати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Від ворожої руки</w:t>
      </w:r>
    </w:p>
    <w:p>
      <w:pPr>
        <w:pStyle w:val="Normal"/>
        <w:spacing w:lineRule="auto" w:line="360"/>
        <w:ind w:firstLine="570"/>
        <w:jc w:val="both"/>
        <w:rPr/>
      </w:pPr>
      <w:r>
        <w:rPr/>
        <w:tab/>
        <w:tab/>
        <w:tab/>
        <w:tab/>
        <w:t xml:space="preserve">Юрій Шкрумеляк  </w:t>
      </w:r>
    </w:p>
    <w:p>
      <w:pPr>
        <w:pStyle w:val="Normal"/>
        <w:spacing w:lineRule="auto" w:line="360"/>
        <w:ind w:firstLine="570"/>
        <w:jc w:val="center"/>
        <w:rPr/>
      </w:pPr>
      <w:r>
        <w:rPr/>
        <w:t>Історична довідка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Сьогодні ми знову помандруємо в далеке минуле нашого краю, в часи, коли жили славні українські козаки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Як називали вільних, незалежних людей? (К</w:t>
      </w:r>
      <w:r>
        <w:rPr>
          <w:b/>
        </w:rPr>
        <w:t>озаки</w:t>
      </w:r>
      <w:r>
        <w:rPr/>
        <w:t>)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Найсміливіші йшли аж за дніпровські пороги, на Запоріжжя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Тому їх називали? (</w:t>
      </w:r>
      <w:r>
        <w:rPr>
          <w:b/>
        </w:rPr>
        <w:t>Козаки-запорожці</w:t>
      </w:r>
      <w:r>
        <w:rPr/>
        <w:t>)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На Дніпрі є острів Хортиця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Козаки тут збудували фортецю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Ця фортеця дістала назву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ab/>
        <w:tab/>
        <w:tab/>
        <w:tab/>
        <w:tab/>
        <w:t>(</w:t>
      </w:r>
      <w:r>
        <w:rPr>
          <w:b/>
        </w:rPr>
        <w:t>Запорізька Січ</w:t>
      </w:r>
      <w:r>
        <w:rPr/>
        <w:t>)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На фортеці майорів стяг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Який? (</w:t>
      </w:r>
      <w:r>
        <w:rPr>
          <w:b/>
        </w:rPr>
        <w:t>Малиновий</w:t>
      </w:r>
      <w:r>
        <w:rPr/>
        <w:t>)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У пісні „Гей там, на горі, Січ іде”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Отамана славного війська називали</w:t>
        <w:tab/>
        <w:t>(</w:t>
      </w:r>
      <w:r>
        <w:rPr>
          <w:b/>
        </w:rPr>
        <w:t>Гетьманом</w:t>
      </w:r>
      <w:r>
        <w:rPr/>
        <w:t xml:space="preserve">)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Січовиків можна було впізнати по одягу і зачісці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Що носили козаки?</w:t>
      </w:r>
    </w:p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  <w:t>Широкі штани – шаровари, сорочку вишиванку, пояс, шапку – бурку, жупан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На голові був „оселедець”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Коли ця чуприна виростала довга, козак закладав її за вухо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Отже, хто захищав в давні часи Україну від ворогів?</w:t>
      </w:r>
    </w:p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  <w:t>Козаки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Прислів’я (на дошці):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1) Україна – </w:t>
      </w:r>
      <w:r>
        <w:rPr>
          <w:b/>
        </w:rPr>
        <w:t>козацька мати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2) Козак не боїться </w:t>
      </w:r>
      <w:r>
        <w:rPr>
          <w:b/>
        </w:rPr>
        <w:t>ні тучі, ні грому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3) Ми з такого роду, </w:t>
      </w:r>
      <w:r>
        <w:rPr>
          <w:b/>
        </w:rPr>
        <w:t>що любимо свободу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4) Козацькому роду </w:t>
      </w:r>
      <w:r>
        <w:rPr>
          <w:b/>
        </w:rPr>
        <w:t>нема переводу</w:t>
      </w:r>
    </w:p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  <w:t>Правильно  прочитай слова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ІІ. Вправляння в напівголосному читанні перших 3 абзаців казки та виявлення того, як козаки влаштовували випробування (</w:t>
      </w:r>
      <w:r>
        <w:rPr>
          <w:b/>
        </w:rPr>
        <w:t>це місце на Січі</w:t>
      </w:r>
      <w:r>
        <w:rPr/>
        <w:t>)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(Ненаситець – поріг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Молоді сідали на колоду, щоб пірнути у водограй)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Яка основна думка цього випробування?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(Хто не втримається ..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Боягузам не місце на Січі!)</w:t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ІІІ. Проглядове читання (мовчки) і визначення вірних слугів Диявола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Прочитати до слів „Схопився за голову Господь Бог”. Перегляньте ще раз цей текст, знайдіть рядки, в яких сказано про те, хто був вірними слугами Диявола і які вчинки вони робил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Фізкультхвилинка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Раз – підняти руки вгору,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Два – нагнутися додолу,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Не згинайте, діти, ноги,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Як торкаєтесь підлоги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Три - чотири – прямо стати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Будем знову починати </w:t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lang w:val="en-US"/>
        </w:rPr>
        <w:t>IV</w:t>
      </w:r>
      <w:r>
        <w:rPr>
          <w:lang w:val="ru-RU"/>
        </w:rPr>
        <w:t xml:space="preserve">. </w:t>
      </w:r>
      <w:r>
        <w:rPr/>
        <w:t>Сумісне читання казки вчителя і кращих читців класу. Дати відповідь „Про якого козака йде мова в цій частині казки?”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(Байда Вишневецький)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Хто розповів Богові про цього козака. Хто такий Байда Вишневецький прочитай в кінці казки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Яких ви ще знаєте гетьманів України? </w:t>
      </w:r>
      <w:r>
        <w:rPr>
          <w:b/>
        </w:rPr>
        <w:t>Гетьмани: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- Іван Підкова, Северин Наливайко, Самійло Кішка, Самійло Сулима, Іван Мазепа, Пилип Орлик, Павло Полуботок, Богдан Хмельницький</w:t>
      </w:r>
    </w:p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  <w:t>Братство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Якими чеснотами керувалося українське лицарство під керівництвом Байди?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Перегляньте кінцівку прочитаної частини тексту.</w:t>
      </w:r>
    </w:p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  <w:t>Свята правда, непорушна дружба і відвага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А послухайте який кодекс честі існував у козацьких сім’ях: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1. Ніколи не кривдь маленьких та інших членів сім'ї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2. Шануй тата свого і матір свою як найцінніше в житті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3. Завжди чини по совісті, честі, не говори неправди, не вигадуй для себе полегшення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4. Свято вшановуй своїх родичів, які вже відійшли в інші світи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5. Вивчай традиції свого народу і власної родини, будь гідним зватися юним козаком і юною козачкою.</w:t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lang w:val="en-US"/>
        </w:rPr>
        <w:t>V</w:t>
      </w:r>
      <w:r>
        <w:rPr>
          <w:lang w:val="ru-RU"/>
        </w:rPr>
        <w:t xml:space="preserve">. </w:t>
      </w:r>
      <w:r>
        <w:rPr/>
        <w:t>Читання до кінця казки „Ланцюжком”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Робота за висловами (значення) сторінка підручника в кінці казка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 xml:space="preserve">Така воля Божа” – </w:t>
      </w:r>
      <w:r>
        <w:rPr>
          <w:b/>
        </w:rPr>
        <w:t>Бог керує</w:t>
      </w:r>
      <w:r>
        <w:rPr/>
        <w:t>,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 xml:space="preserve">Боягузам не місце на Січі” – </w:t>
      </w:r>
      <w:r>
        <w:rPr>
          <w:b/>
        </w:rPr>
        <w:t>сміливі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 xml:space="preserve">Свята купіль запорож.” – </w:t>
      </w:r>
      <w:r>
        <w:rPr>
          <w:b/>
        </w:rPr>
        <w:t>Ненаситець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 xml:space="preserve">Рятує душу козацьку” – </w:t>
      </w:r>
      <w:r>
        <w:rPr>
          <w:b/>
        </w:rPr>
        <w:t>очищує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 xml:space="preserve">Пошився в дурні” – </w:t>
      </w:r>
      <w:r>
        <w:rPr>
          <w:b/>
        </w:rPr>
        <w:t>ошукався, помилився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 xml:space="preserve">Брехав у живі очі” – </w:t>
      </w:r>
      <w:r>
        <w:rPr>
          <w:b/>
        </w:rPr>
        <w:t>брехати на виду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 xml:space="preserve">Побратими по духу” – </w:t>
      </w:r>
      <w:r>
        <w:rPr>
          <w:b/>
        </w:rPr>
        <w:t>однакові вчинки, думки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 xml:space="preserve">Не губіть честь нашу” – </w:t>
      </w:r>
      <w:r>
        <w:rPr>
          <w:b/>
        </w:rPr>
        <w:t>Дотримуватися козацької честі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 xml:space="preserve">У вогні не горить і у воді не тоне” – </w:t>
      </w:r>
      <w:r>
        <w:rPr>
          <w:b/>
        </w:rPr>
        <w:t>(пісня) вічно жи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 які ви знаєте пісні про козаків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>Ішов козак потайком”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>Їхав козак за Дунай”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>Ой, у лузі, червона калина”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>Ой на горі та женці жнуть”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„</w:t>
      </w:r>
      <w:r>
        <w:rPr/>
        <w:t>Засвіт встали козаченьки”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lang w:val="en-US"/>
        </w:rPr>
        <w:t>VI</w:t>
      </w:r>
      <w:r>
        <w:rPr>
          <w:lang w:val="ru-RU"/>
        </w:rPr>
        <w:t xml:space="preserve">. </w:t>
      </w:r>
      <w:r>
        <w:rPr/>
        <w:t>Підсумок уроку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Визначення головної думки казки.</w:t>
      </w:r>
    </w:p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  <w:t>Козацькому роду нема переводу</w:t>
      </w:r>
    </w:p>
    <w:p>
      <w:pPr>
        <w:pStyle w:val="Normal"/>
        <w:spacing w:lineRule="auto" w:line="360"/>
        <w:ind w:firstLine="570"/>
        <w:jc w:val="both"/>
        <w:rPr/>
      </w:pPr>
      <w:r>
        <w:rPr>
          <w:lang w:val="en-US"/>
        </w:rPr>
        <w:t>VII</w:t>
      </w:r>
      <w:r>
        <w:rPr>
          <w:lang w:val="ru-RU"/>
        </w:rPr>
        <w:t xml:space="preserve">. </w:t>
      </w:r>
      <w:r>
        <w:rPr/>
        <w:t>Домашнє завдання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Виразно читати казку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 </w:t>
      </w:r>
      <w:r>
        <w:rPr/>
        <w:t>вибрати уривки з казки, які найбільше сподобалися, та навчитися переказувати близько до тексту;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35:00Z</dcterms:created>
  <dc:creator>Oleksiy</dc:creator>
  <dc:description>www.referaty.com.ua</dc:description>
  <dc:language>en-US</dc:language>
  <cp:lastModifiedBy>Verstka</cp:lastModifiedBy>
  <cp:lastPrinted>2003-03-20T13:57:00Z</cp:lastPrinted>
  <dcterms:modified xsi:type="dcterms:W3CDTF">2003-11-04T14:35:00Z</dcterms:modified>
  <cp:revision>4</cp:revision>
  <dc:subject/>
  <dc:title/>
</cp:coreProperties>
</file>