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еликий український поет Тарас Григорович Шевченко був ще й талановитим художником. Він любив малювати з дитинства, а після визволення з кріпацтва навчався в Петербурзькій Академії Мистец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портрет — це портрет художника, створений ним самим. Автор малює картину, споглядаючи себе в дзеркало, поставлене так, щоб освітлення падало на обличчя. Шевченко уважно вдивляється в своє відображення. Що ж художник побачив у дзеркалі, і що ми можемо побачити у цьому портреті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40 року йому було тільки 26 років. Ми бачимо молоде обличчя з високим чолом, обрамленим темним волоссям. Світло падає на обличчя і на чоло, підкреслюючи, що перед нами талановита творча особисті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раз обличчя не одразу й зрозумієш — усмішка сумна, глибокі розумні очі дивляться уважно і допитливо. Але художник чомусь затінив очі і не надав їм однозначного виразу. У цих очах можна побачити все нелегке життя митця: сирітство, поневіряння, кріпацтво. Шевченко вдивляється в своє відображення, нібито намагаючись побачити своє майбутнє. Що чекає колишнього кріпацького хлопчика, який зараз навчається в Академії Мистецтв у всесвітньо відомого майстра К. Брюллова? Яскрав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йбутнє чи... Думаю, що саме запитання можна вважати головним значенням уважного погляду майбутнього великого українського поета. Він дивиться з минулого в майбутнє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ртина намальована реалістично, з великою художньою майстерністю, це твір справжнього майстр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24:00Z</dcterms:created>
  <dc:creator>Customer</dc:creator>
  <dc:description/>
  <cp:keywords/>
  <dc:language>en-US</dc:language>
  <cp:lastModifiedBy>Customer</cp:lastModifiedBy>
  <dcterms:modified xsi:type="dcterms:W3CDTF">2010-11-14T12:24:00Z</dcterms:modified>
  <cp:revision>2</cp:revision>
  <dc:subject/>
  <dc:title/>
</cp:coreProperties>
</file>