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  <w:t xml:space="preserve">Реферат 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  <w:t>на тему:</w:t>
      </w:r>
    </w:p>
    <w:p>
      <w:pPr>
        <w:pStyle w:val="Normal1"/>
        <w:spacing w:lineRule="auto" w:line="360" w:before="0" w:after="0"/>
        <w:jc w:val="center"/>
        <w:rPr>
          <w:rFonts w:ascii="Arial" w:hAnsi="Arial" w:cs="Arial"/>
          <w:b/>
          <w:b/>
          <w:bCs/>
          <w:sz w:val="40"/>
          <w:lang w:val="uk-UA" w:eastAsia="en-US"/>
        </w:rPr>
      </w:pPr>
      <w:r>
        <w:rPr>
          <w:rFonts w:cs="Arial" w:ascii="Arial" w:hAnsi="Arial"/>
          <w:b/>
          <w:bCs/>
          <w:sz w:val="40"/>
          <w:lang w:val="uk-UA" w:eastAsia="en-US"/>
        </w:rPr>
        <w:t xml:space="preserve">Місце хімії серед природничих наук </w:t>
      </w:r>
    </w:p>
    <w:p>
      <w:pPr>
        <w:pStyle w:val="Normal1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8"/>
          <w:lang w:val="uk-UA" w:eastAsia="en-US"/>
        </w:rPr>
      </w:pPr>
      <w:r>
        <w:rPr>
          <w:rFonts w:cs="Arial" w:ascii="Arial" w:hAnsi="Arial"/>
          <w:b/>
          <w:bCs/>
          <w:sz w:val="28"/>
          <w:lang w:val="uk-UA" w:eastAsia="en-US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8"/>
          <w:lang w:val="uk-UA" w:eastAsia="en-US"/>
        </w:rPr>
        <w:t xml:space="preserve">Хімія, наука про склад речовин і їх перетворення, </w:t>
      </w:r>
      <w:r>
        <w:rPr>
          <w:spacing w:val="2"/>
          <w:sz w:val="28"/>
          <w:lang w:val="uk-UA" w:eastAsia="en-US"/>
        </w:rPr>
        <w:t>починається</w:t>
      </w:r>
      <w:r>
        <w:rPr>
          <w:sz w:val="28"/>
          <w:lang w:val="uk-UA" w:eastAsia="en-US"/>
        </w:rPr>
        <w:t xml:space="preserve"> з відкриття людиною </w:t>
      </w:r>
      <w:r>
        <w:rPr>
          <w:spacing w:val="2"/>
          <w:sz w:val="28"/>
          <w:lang w:val="uk-UA" w:eastAsia="en-US"/>
        </w:rPr>
        <w:t>здатності</w:t>
      </w:r>
      <w:r>
        <w:rPr>
          <w:sz w:val="28"/>
          <w:lang w:val="uk-UA" w:eastAsia="en-US"/>
        </w:rPr>
        <w:t xml:space="preserve"> вогню змінювати природні матеріали. Люди уміли виплавляти мідь і бронзу, </w:t>
      </w:r>
      <w:r>
        <w:rPr>
          <w:spacing w:val="2"/>
          <w:sz w:val="28"/>
          <w:lang w:val="uk-UA" w:eastAsia="en-US"/>
        </w:rPr>
        <w:t>обпалювати</w:t>
      </w:r>
      <w:r>
        <w:rPr>
          <w:sz w:val="28"/>
          <w:lang w:val="uk-UA" w:eastAsia="en-US"/>
        </w:rPr>
        <w:t xml:space="preserve"> глиняні вироби, </w:t>
      </w:r>
      <w:r>
        <w:rPr>
          <w:spacing w:val="2"/>
          <w:sz w:val="28"/>
          <w:lang w:val="uk-UA" w:eastAsia="en-US"/>
        </w:rPr>
        <w:t>отримувати</w:t>
      </w:r>
      <w:r>
        <w:rPr>
          <w:sz w:val="28"/>
          <w:lang w:val="uk-UA" w:eastAsia="en-US"/>
        </w:rPr>
        <w:t xml:space="preserve"> скло ще за 4000 років до н.е. З 7 в. до н.е. Єгипет і Месопотамія стали центрами виробництва барвників; там же </w:t>
      </w:r>
      <w:r>
        <w:rPr>
          <w:spacing w:val="2"/>
          <w:sz w:val="28"/>
          <w:lang w:val="uk-UA" w:eastAsia="en-US"/>
        </w:rPr>
        <w:t>отримували</w:t>
      </w:r>
      <w:r>
        <w:rPr>
          <w:sz w:val="28"/>
          <w:lang w:val="uk-UA" w:eastAsia="en-US"/>
        </w:rPr>
        <w:t xml:space="preserve"> в чистому </w:t>
      </w:r>
      <w:r>
        <w:rPr>
          <w:spacing w:val="2"/>
          <w:sz w:val="28"/>
          <w:lang w:val="uk-UA" w:eastAsia="en-US"/>
        </w:rPr>
        <w:t>вигляді</w:t>
      </w:r>
      <w:r>
        <w:rPr>
          <w:sz w:val="28"/>
          <w:lang w:val="uk-UA" w:eastAsia="en-US"/>
        </w:rPr>
        <w:t xml:space="preserve"> золото, срібло і інші метали. Приблизно з 1500 до 350 до н.е. для виробництва барвників використали перегонку, а метали виплавляли </w:t>
      </w:r>
      <w:r>
        <w:rPr>
          <w:spacing w:val="2"/>
          <w:sz w:val="28"/>
          <w:lang w:val="uk-UA" w:eastAsia="en-US"/>
        </w:rPr>
        <w:t>з</w:t>
      </w:r>
      <w:r>
        <w:rPr>
          <w:sz w:val="28"/>
          <w:lang w:val="uk-UA" w:eastAsia="en-US"/>
        </w:rPr>
        <w:t xml:space="preserve"> руд, змішуючи їх з деревним вугіллям і продуваючи через суміш, що горить - повітря. Самим процедурам перетворення природних матеріалів давали містичне значення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З розвитком фізичних теорій про будову атомів і молекул були переосмислені такі старі поняття, як хімічна спорідненість і трансмутація. Виникли нові уявлення про будову матерії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Хімія як наука належить до фундаментальних областей природознавств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Вона вивчає речовини, їх склад і будову, перетворення речовин, умови здійснення цих перетворень, засоби практичного використання речовин і хімічних реакцій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ез хімічних реакцій сьогодні неможливо уявити наукову картину світу, адже навколишній світ - це перш за все світ речовин неорганічних і органічних, які постійно взаємодіють і приймають участь у різних типах перетворень, які є основою багатьох явищ природ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Хімія належить до природничих наук. Вона так само, як фізика, ботаніка, зоологія, геологія, вивчає природу, весь навколишній світ — різноманітні речовини і явища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Хімічні перетворення речовин самовільно відбуваються в природі. Під час фотосинтезу в зелених рослинах вуглекислий газ і вода постійно перетворюються на органічні речовини з виділенням кисню. Цей кисень у процесі дихання живих організмів поглинається, окислюючи в них органічні речовини, внаслідок чого в атмосферу виділяється вуглекислий газ. Так хімічні перетворення речовин забезпечують життя на Землі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Однак переважна більшість природних речовин, перш ніж стати продуктами споживання людського суспільства, зазнає хімічної переробки на заводах. Добування металів з руд, виробництво синтетичних матеріалів, переробка кам'яного вугілля, нафти, природного газу, деревини, гірських порід — все це складні хімічні процеси, що здійснюються на виробництві з метою добування корисних продуктів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Для розуміння цих процесів і керування ними треба знати властивості речовин, їх здатність брати участь у хімічних процесах. А для цього потрібно знати склад і будову речовин. Ось чому предметом вивчення хімії є хімічні елементи та їхні сполуки, хімічні перетворення різноманітних сполук і ті закономірності, які цими перетвореннями керують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Сучасна хімія настільки велика галузь природознавства, що багато з її розділів є самостійними, хоча й тісно взаємозв'язаними науковими дисциплінами. За ознакою виучуваних об'єктів (речовин) хімію прийнято поділяти на органічну та неорганічну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Сучасна хімія - це велика, самостійна частина хімічної науки, що вивчає дисперсний стан речовини і поверхневі явища в дисперсних системах. Курс хімії ставить метою дати чітке уявлення про теоретичні і експериментальні основи цієї науки, виділяючи її особливу роль як міждисциплінарної науки, що синтезує знання з суміжних розділів хімії, фізики, біології і інших природних наук. Хімія виходить з уявлень про дисперсність - мікрогетерогеності як універсальному стані речовини у всіх природних об'єктах і технологічних системах. Такі гірські породи і грунти, тканини живих організмів, такі всілякі матеріали, суспензії, емульсії, піни, аерозолі, побудовані з малих (дуже малих, до нанометрів) часток: зерен, кліток, волокон, плівок, які зберігають ще, однак, властивості даної фази і межі розділу з сусідніми фазами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Високе розвинення міжфазних поверхонь - носіїв енергетичних надлишків (тобто специфічного, активованого стану речовини)- служить спільною межею всіх цих об'єктів і систем і визначає різні їх властивості і протікаючі в них процеси. Особливе місце займає тут адсорбція - мимовільне концентрування певних, поверхово-активних компонентів на міжфазных кордонах, що міняє хімічну природу кордонів і що дозволяє керувати процесами в природних і технологічних дисперсних системах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Широта концепцій, об'єктів, проблем, методів хімії зумовлює її участь в розвитку інших хімічних наук, а також геології, метеорології, біології, медицині. Разом з тим, розкриваються роль і перспективи колоїдної хімії як загальної наукової основи інтенсифікації і оптимізації технологічних процесів з участю дисперсних фаз буквально у всіх галузях виробництва: хімічної, нафтодобувної і нафтопереробної, гірнорудної, металургійної, легкої, харчової, фармацевтичної промисловості; пояснюються механізми природних колоїдно-хімічних явищ і регулювання впливів на природні об'єкти (структуроутворення в ґрунтах, колоїдно-хімічні аспекти функціонування клітинних структур); розглядаються корінні проблеми захисту навколишнього середовища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часів Д. І. Менделєєва було відомо 63 хімічні елементи, тобто трохи більше за половину відомих нині. Знали тоді й шість природних груп хімічних елементів (лужні метали, лужноземельні метали, галогени, групу Оксигену, групу Нітрогену і групу Карбону). Проте знання ці були уривчасті. У той час думали, що природні групи елементів, особливо протилежних за властивостями, ніяк між собою не зв’язані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На відміну своїх попередників Д. І. Менделєєв був глибоко переконаний, що між усіма хімічними елементами, як подібними за властивостями, так і відмінними, повинен існувати природний загальний зв’язок, який об’єднував би всі елементи в системі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 основу систематизації хімічних елементів Д. І. Менделєєв (так само, як і раніше Лотар Мейє) обрав відносну атомну масу, вважаючи її головною характеристикою елемента, оскільки вона не змінюється під час утворення елементом простих і складних речовин. Водночас Д. І. Менделєєв не розглядав масу як єдину характеристику елемента. Він надав великого значення ще й його хімічним властивостям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групувавши більшість відомих тоді хімічних елементів у кілька горизонтальних рядів так, щоб вертикальні стовпчики включали елементи, подібні за хімічними властивостями, Д. І. Менделєєв в 1869 р. склав таблицю – прообраз сучасної періодичної таблиці елементів. А далі доповнював і добудовував цю первісну таблицю, доки включив до неї всі відомі на той час 63 елементи. Один з останніх варіантів таблиці, створеної Д. І. Менделєєвим, за формою мало чим відрізняється від відомої нам сучасної періодичної таблиці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періодичній таблиці видно, що елементи, розміщені один під одним, мають багато спільного. Так, Літій і Натрій подібні між собою як лужні метали. Флор і Хлор також мають спільні властивості як галогени, а Неон і Аргон – як інертні гази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У горизонтальному ряду елементів, розміщених у порядку зростання їхніх відносних атомних мас, виявилось, що відбувається поступова зміна хімічних властивостей елементів.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ли простежити зміну властивостей усіх інших елементів, то виявиться, що в ряду елементів, розміщених у порядку зростання їхніх відносних атомних мас, властивості змінюються від металів до неметалів, а в складних речовин – від основних до кислотних. Формальна валентність елементів за Оксигеном зростає від 1 до 7, а за Гідрогеном – зменшується від 4 до 1. Так Д. І. Менделєєв виявив повторення однакових ознак у світі хімічних елементів і назвав цю закономірність періодичністю (від грец. Periodicos – цикл)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У 1896 Антуан Анрі Беккерель (1852 - 1908) відкрив явище радіоактивності, виявивши спонтанне випущення солями урану субатомних часток, а через два роки дружина Пьера Кюрі (1859 - 1906) і Марія Кюрі (1867 -1934) виділила два радіоактивних елементи: полоній і радій. Відкриття Фредеріка Содді (1877 - 1956), що показало, що при радіоактивному розпаді відбувається перетворення одних речовин в інші,  дало нове значення тому, що древні називали трансмутація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 1897 Джозеф Джон Томсон (1856 - 1940) відкрив електрон, заряд якого з високою точністю виміряв в 1909 Роберт Міллікен (1868 - 1953). У 1911 Ернст Резерфорд (1871 - 1937), виходячи з електронної концепції Томсона, запропонував модель атома: в центрі атома знаходиться позитивно заряджене ядро, а навколо нього обертаються негативно заряджені електрони. У 1913 Нільс Бор (1885 - 1962), використовуючи принципи квантової механіки, показав, що електрони можуть знаходитися не на будь-яких, а на суворо визначених орбітах. Планетарна квантова модель атома Резерфорда примусила вчених по-новому підійти до пояснення будови і властивостей хімічних сполук. </w:t>
      </w:r>
    </w:p>
    <w:p>
      <w:pPr>
        <w:pStyle w:val="Normal1"/>
        <w:spacing w:lineRule="auto" w:line="360" w:before="0" w:after="0"/>
        <w:ind w:firstLine="851"/>
        <w:jc w:val="both"/>
        <w:rPr/>
      </w:pPr>
      <w:r>
        <w:rPr>
          <w:sz w:val="28"/>
          <w:lang w:val="uk-UA" w:eastAsia="en-US"/>
        </w:rPr>
        <w:t xml:space="preserve">Німецький фізик Вальтер Коссель (1888 - 1956) передбачив, що хімічні властивості атома визначаються числом електронів на його зовнішній оболонці, а утворення хімічних зв'язків зумовлюється в основному силами електростатичної взаємодії. Американські вчені Гілберт Ньютон Льюїс (1875 - 1946) і Ірвінг Ленгмюр (1881 - 1957) сформулювали електронну теорію хімічного зв'язку. Відповідно до цих уявлень молекули неорганічних солей стабілізуються електростатичними взаємодіями між  іонами, що входять до їх складу, які утворяться </w:t>
      </w:r>
      <w:r>
        <w:rPr>
          <w:spacing w:val="2"/>
          <w:sz w:val="28"/>
          <w:lang w:val="uk-UA" w:eastAsia="en-US"/>
        </w:rPr>
        <w:t>при</w:t>
      </w:r>
      <w:r>
        <w:rPr>
          <w:sz w:val="28"/>
          <w:lang w:val="uk-UA" w:eastAsia="en-US"/>
        </w:rPr>
        <w:t xml:space="preserve"> переході електронів від </w:t>
      </w:r>
      <w:r>
        <w:rPr>
          <w:spacing w:val="2"/>
          <w:sz w:val="28"/>
          <w:lang w:val="uk-UA" w:eastAsia="en-US"/>
        </w:rPr>
        <w:t>одного</w:t>
      </w:r>
      <w:r>
        <w:rPr>
          <w:sz w:val="28"/>
          <w:lang w:val="uk-UA" w:eastAsia="en-US"/>
        </w:rPr>
        <w:t xml:space="preserve"> елемента до іншого</w:t>
      </w:r>
    </w:p>
    <w:p>
      <w:pPr>
        <w:pStyle w:val="Normal1"/>
        <w:spacing w:lineRule="auto" w:line="360" w:before="0" w:after="0"/>
        <w:ind w:firstLine="851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У медицині широко застосовують снодійливі засоби, які пригнічуючи впливають на передачу порушення в головному мозку. По механізму впливу на центральну нервову систему їх відносять до наркотичних речовин. Невеликі дози снодійливих засобів діють заспокійливо, середні - викликають сон, великі - наркотичну дію. </w:t>
      </w:r>
    </w:p>
    <w:p>
      <w:pPr>
        <w:pStyle w:val="Normal1"/>
        <w:spacing w:lineRule="auto" w:line="360" w:before="0" w:after="0"/>
        <w:ind w:firstLine="851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Важливе значення належить антисептикам та вітамінав, створення яких у хімпрепаратах стало можливим тільки завдяки розвитку науки хімії.</w:t>
      </w:r>
    </w:p>
    <w:p>
      <w:pPr>
        <w:pStyle w:val="Normal1"/>
        <w:spacing w:lineRule="auto" w:line="360" w:before="0" w:after="0"/>
        <w:ind w:firstLine="851"/>
        <w:jc w:val="both"/>
        <w:rPr>
          <w:iCs/>
          <w:color w:val="000000"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>Також слід згадати про те, що хімія допомагає не тільки терапевтам, але і хірургам. Ним вона дає усе більше нових допоміжних засобів, що наприклад зменшують трудомісткість операцій: клеї для склеювання ран, різні штучні органи з пластмас тощо.</w:t>
      </w:r>
      <w:r>
        <w:br w:type="page"/>
      </w:r>
    </w:p>
    <w:p>
      <w:pPr>
        <w:pStyle w:val="Heading4"/>
        <w:ind w:left="454" w:firstLine="284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>Літуратура</w:t>
      </w:r>
    </w:p>
    <w:p>
      <w:pPr>
        <w:pStyle w:val="Normal"/>
        <w:suppressLineNumbers/>
        <w:spacing w:lineRule="auto" w:line="360"/>
        <w:ind w:left="454" w:firstLine="284"/>
        <w:jc w:val="both"/>
        <w:rPr>
          <w:b/>
          <w:b/>
          <w:i/>
          <w:i/>
          <w:iCs/>
          <w:color w:val="000000"/>
          <w:u w:val="single"/>
          <w:lang w:val="uk-UA" w:eastAsia="en-US"/>
        </w:rPr>
      </w:pPr>
      <w:r>
        <w:rPr>
          <w:b/>
          <w:i/>
          <w:iCs/>
          <w:color w:val="000000"/>
          <w:u w:val="single"/>
          <w:lang w:val="uk-UA" w:eastAsia="en-US"/>
        </w:rPr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Глинка Н.Л. Загальна хімія: Навч. посібник для вузів. – Л.: Хімія, 1993.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Кузнєцов В.І. Загальна хімія: Тенденції розвитку. – М.: Вища школа, 1999.</w:t>
      </w:r>
    </w:p>
    <w:p>
      <w:pPr>
        <w:pStyle w:val="Normal"/>
        <w:numPr>
          <w:ilvl w:val="0"/>
          <w:numId w:val="2"/>
        </w:numPr>
        <w:suppressLineNumbers/>
        <w:spacing w:lineRule="auto" w:line="360"/>
        <w:jc w:val="both"/>
        <w:rPr>
          <w:iCs/>
          <w:color w:val="000000"/>
          <w:lang w:val="uk-UA" w:eastAsia="en-US"/>
        </w:rPr>
      </w:pPr>
      <w:r>
        <w:rPr>
          <w:iCs/>
          <w:color w:val="000000"/>
          <w:lang w:val="uk-UA" w:eastAsia="en-US"/>
        </w:rPr>
        <w:t>Розен Б.Я. Хімія – союзник медицини / Розен Б.Я. і Шарипова Ф.С. – Видавництво Науки Казахської РСР, 1984.</w:t>
      </w:r>
    </w:p>
    <w:p>
      <w:pPr>
        <w:pStyle w:val="Normal1"/>
        <w:spacing w:lineRule="auto" w:line="360" w:before="0" w:after="0"/>
        <w:ind w:firstLine="851"/>
        <w:jc w:val="both"/>
        <w:rPr>
          <w:iCs/>
          <w:sz w:val="28"/>
          <w:lang w:val="uk-UA" w:eastAsia="en-US"/>
        </w:rPr>
      </w:pPr>
      <w:r>
        <w:rPr>
          <w:iCs/>
          <w:color w:val="000000"/>
          <w:sz w:val="28"/>
          <w:lang w:val="uk-UA" w:eastAsia="en-US"/>
        </w:rPr>
        <w:t xml:space="preserve"> </w:t>
      </w:r>
    </w:p>
    <w:p>
      <w:pPr>
        <w:pStyle w:val="Normal"/>
        <w:rPr>
          <w:iCs/>
          <w:sz w:val="28"/>
          <w:lang w:val="uk-UA" w:eastAsia="en-US"/>
        </w:rPr>
      </w:pPr>
      <w:r>
        <w:rPr>
          <w:iCs/>
          <w:sz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60"/>
      <w:ind w:left="454" w:firstLine="284"/>
      <w:jc w:val="center"/>
      <w:outlineLvl w:val="3"/>
    </w:pPr>
    <w:rPr>
      <w:rFonts w:ascii="Arial" w:hAnsi="Arial" w:cs="Arial"/>
      <w:b/>
      <w:i/>
      <w:sz w:val="32"/>
      <w:lang w:val="uk-UA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8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07:00Z</dcterms:created>
  <dc:creator> </dc:creator>
  <dc:description>www.ukrreferat.com</dc:description>
  <dc:language>en-US</dc:language>
  <cp:lastModifiedBy>Petya</cp:lastModifiedBy>
  <cp:lastPrinted>2005-09-06T17:06:00Z</cp:lastPrinted>
  <dcterms:modified xsi:type="dcterms:W3CDTF">2006-06-30T13:12:00Z</dcterms:modified>
  <cp:revision>9</cp:revision>
  <dc:subject/>
  <dc:title> </dc:title>
</cp:coreProperties>
</file>