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ru-RU"/>
        </w:rPr>
      </w:pPr>
      <w:r>
        <w:rPr/>
        <w:t>Реферат на тему:</w:t>
      </w:r>
    </w:p>
    <w:p>
      <w:pPr>
        <w:pStyle w:val="Heading"/>
        <w:spacing w:lineRule="auto" w:line="240"/>
        <w:rPr/>
      </w:pPr>
      <w:r>
        <w:rPr/>
        <w:t>Україна у складі СРСР: 1917 – 1991 роки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еликій Жовтневій соціа</w:t>
        <w:softHyphen/>
        <w:t>лістичній революції належить виз</w:t>
        <w:softHyphen/>
        <w:t>начне місце в історії людства. Це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-  галерна подія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  <w:lang w:val="uk-UA"/>
        </w:rPr>
        <w:t xml:space="preserve"> сторіччя. Успіх революції що перервала капіта</w:t>
        <w:softHyphen/>
        <w:t>лістичний   шлях,   визначався об'єктивною неминучістю розвит</w:t>
        <w:softHyphen/>
        <w:t>ку Росії,  яка відкинула західні варіанти  розвитку  і   відкрила простір соціалістичному шляхові. Вона була більш закономірною, аніж  всі  попередні   революції Європи, «Ленін виявився геніаль</w:t>
        <w:softHyphen/>
        <w:t>ним стратегом і тактиком рево</w:t>
        <w:softHyphen/>
        <w:t>люції. Як стратег він ніколи не ви</w:t>
        <w:softHyphen/>
        <w:t>пускав з уваги кінцеве завдання революції - соціалізм, як тактик зумів забезпечити реалізацію цієї стратегії  в  незмірно  складних політичних і економічних умовах»,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-   писав   канадський   професор політології Олег Ар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нем перемоги Жовтневої революції стало 7 листопада (25 жовтня за старим стилем) 1917 р,, коли у Петрограді відбулося збройне повстання. У той же день Центральна Рада прийняла ІІІ-й Універсал, у якому не можна бачити лише те, що Україна про</w:t>
        <w:softHyphen/>
        <w:t>голошувалася Народною Рес</w:t>
        <w:softHyphen/>
        <w:t>публікою, - соціально-економічна програма Універсала була відповіддю української буржуазії на революці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вечері того ж жовтневого дня відкрився ІІ-й Всеросійський з’їзд Рад, який проголосив вста</w:t>
        <w:softHyphen/>
        <w:t>новлення Радянської влади, прийняв історичні декрети про мир, про землю і створив перший Ра</w:t>
        <w:softHyphen/>
        <w:t>дянський уряд - Раду Народних Комісарів на чолі з В. І. Леніним. На з'їзді від України були 126 делегатів, котрі представляли 69 місцевих Рад. Більшість з них висловилась за перехід влади до рук Рад. Цей факт спростовує твердження українських націоналістів про те, ніби на ІІ Всеросійському з їзді Рад Україна не була представлена І що його рішення для неї не були обов'язков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вістка про перемогу революційних сил у Петрограді швидко сягла України. Вона, вик</w:t>
        <w:softHyphen/>
        <w:t>ликала величезний підйом широ</w:t>
        <w:softHyphen/>
        <w:t>ких мас. Слідом за Петроградом робітники й солдати на чолі з більшовиками заявили про перехід всієї влади до Рад у Луганську, Макіївці, Горловці, Щербиновці, Дружківці, Крама</w:t>
        <w:softHyphen/>
        <w:t>торську та Інших містах Донбасу, у ряді районів прифронтової пол</w:t>
        <w:softHyphen/>
        <w:t>оси. Революційний героїзм у бо</w:t>
        <w:softHyphen/>
        <w:t>ротьбі за владу Рад виявили тру</w:t>
        <w:softHyphen/>
        <w:t>дящі Києва, Харкова, Катеринос</w:t>
        <w:softHyphen/>
        <w:t>лава та інших мі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1-12 (24-25) грудня 1917 р. у Харкові  відбувся 1-й Всеукраїнський з’їзд Рад, який, виражаючи волю трудящих України, прийняв історичне рішення про створення вільної, суверенної Радянської держави. «Влада на території" Української республіки, - говорилось у пос</w:t>
        <w:softHyphen/>
        <w:t>танові з їзду, - віднині належить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виключно Радам робітничих,  со</w:t>
        <w:softHyphen/>
        <w:t>лдатських і селянських депута</w:t>
        <w:softHyphen/>
        <w:t>тів... Україна оголошується Республікою Рад робітничих, солдатських і селянських депу</w:t>
        <w:softHyphen/>
        <w:t>татів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'їзд оголосив Центральну Раду поза законом, а всі її пос</w:t>
        <w:softHyphen/>
        <w:t>танови й розпорядження -недійсними, прийняв рішення про встановлення федеративно</w:t>
        <w:softHyphen/>
        <w:t>го зв’язку Радянської України з Російською Радянською респуб</w:t>
        <w:softHyphen/>
        <w:t>лікою. Український народ вперше в історії знайшов народну державність. Створення Україн</w:t>
        <w:softHyphen/>
        <w:t>ської Радянської Республіки зустріло загальне схвалення в Радянській Росії, В. І. Лені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рактиці відносин між РРФСР і УСРР вперше був втілений у життя новий тип відносин між радянськими республіками - об єднання в соціалістичній федерації за при</w:t>
        <w:softHyphen/>
        <w:t>нципами рівноправ’я націй, братської співдружності в інтере</w:t>
        <w:softHyphen/>
        <w:t>сах спільної боротьб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сля 1-го Всеукраїнського з'їзду Рад співвідношення сил змінилося на користь революційних. 27 грудня 1917 р. робітники і солдати Катериносла</w:t>
        <w:softHyphen/>
        <w:t>ва піднялись на збройне повстання й встановили Радянську владу. 14 січня 1918 р. вона була проголошена в Одесі, а 26 січня - у Києві, після визволення міста від гайдама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30 січня 1918 .о. Радянський уряд України переїхав з Харкова до Києва. А у лютому Радянська влада запанувала майже на всій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території України, центральна Рада зазнала військової й політичної пораз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півробітництво і взаємодопомога братських радянських республік допомогли відстояти у вогні громадянської війни заво</w:t>
        <w:softHyphen/>
        <w:t>ювання Жовтня. Робітники, солда</w:t>
        <w:softHyphen/>
        <w:t xml:space="preserve">ти, селяни підтримали більшовиків, котрі зуміли виграти громадянську війну, хоча білі армії в її ході спиралися на допомогу 14-тиіиоземних держа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реможне закінчення грома</w:t>
        <w:softHyphen/>
        <w:t>дянської війни, розгром Іноземних інтервентів створили умови для переходу до мирного соціа</w:t>
        <w:softHyphen/>
        <w:t xml:space="preserve">лістичного будівництв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en-US"/>
        </w:rPr>
        <w:t>II</w:t>
      </w:r>
      <w:r>
        <w:rPr>
          <w:b/>
          <w:bCs/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нтереси соціалістичного будівництва настійно вимагали об єднання всіх ресурсів радянсь</w:t>
        <w:softHyphen/>
        <w:t>ких республік - і всі вони тісніше згуртовувались навколо РРФС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адянська Україна була од</w:t>
        <w:softHyphen/>
        <w:t xml:space="preserve">ним з Ініціаторів створення СРСР. Делегати </w:t>
      </w:r>
      <w:r>
        <w:rPr>
          <w:sz w:val="28"/>
          <w:szCs w:val="20"/>
          <w:lang w:val="en-US"/>
        </w:rPr>
        <w:t>V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Всеукраїнського з їзду Рад, який зібрався 10 груд</w:t>
        <w:softHyphen/>
        <w:t>ня 1922 року в Харкові, отримав</w:t>
        <w:softHyphen/>
        <w:t>ши телеграму 6. І. Леніна: «Вітаю Відкриття Всеукраїнського, з їзду Рад. Одним з важливих: питань, яке доведеться розглянути з'їзду, є питання про об'єднання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республік», одностайно підтри</w:t>
        <w:softHyphen/>
        <w:t>мали ленінську ідею створення СРС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30 грудня 1922 р. І Всесоюз</w:t>
        <w:softHyphen/>
        <w:t>ний з'їзд Рад, що відбувся у Москві, прийняв Декларацію і Со</w:t>
        <w:softHyphen/>
        <w:t>юзний договір про створення багатонаціональної держави - Союзу Радянських Соціалістичних Республік на принципах добро</w:t>
        <w:softHyphen/>
        <w:t>вільності, повного рівноправ’я, суверенітету й співробітниц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творення СРСР стало одним з вирішальних факторів, які за</w:t>
        <w:softHyphen/>
        <w:t>безпечували сприятливі умови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для створення суспільства на соціалістичних засадах з метою прискореного соціально-економічного й культурного ро</w:t>
        <w:softHyphen/>
        <w:t>звитку, зміцнення оборонного потенціалу країни в умовах капіталістичного оточення. Вели</w:t>
        <w:softHyphen/>
        <w:t>чезні перспективи відкрилися пе</w:t>
        <w:softHyphen/>
        <w:t>ред Україною. У результаті здійснення курсу на соціалістичну індустріалізацію, колективізацію сільського господарства і куль</w:t>
        <w:softHyphen/>
        <w:t>турну революцію, зміцнення багатонаціональної держави на місці колишньої Російської Імперії була створена одна з наймогутніших держав світу. У1937р. СРСР посідав по промисловому виробництву перше місце в Європі І друге в світі після США. (Нагадаємо, що, в 1913 р. Росія за загальним обсягом промислового виробництва посідала 5-е місце в світі після США, Німеччини, Англії, Франції). На цей час глибокі зміни відбулися в економічному, культурному житті країни, соціально-класовій струк</w:t>
        <w:softHyphen/>
        <w:t>турі радянського суспільства, економічною основою якого ста</w:t>
        <w:softHyphen/>
        <w:t>ла суспільна власність на засоби виробництва. Утвердився соціа</w:t>
        <w:softHyphen/>
        <w:t>лістичний спосіб виробництва. Однак справі будівництва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соціалізму в СРСР багато шкоди завдало те,, що на рубежі 1928-1929 рр. Й. Сталін, його на</w:t>
        <w:softHyphen/>
        <w:t>йближче оточення і ті, хто його підтримував, здійснили відхід від ленінської концепції і ленінських принципів будівництва соціа</w:t>
        <w:softHyphen/>
        <w:t>лістичного суспільства. У країні утвердилась командно-адміні</w:t>
        <w:softHyphen/>
        <w:t>стративна система з вольовими методами керівництва, відбулась деформація суспільства. Наслідки цього відомі, і це тема для окре</w:t>
        <w:softHyphen/>
        <w:t>мої розмо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рудящі Української РСР за</w:t>
        <w:softHyphen/>
        <w:t>вдяки допомозі інших союзних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республік домоглись величезних успіхів у соціалістичному будівництві. Створювались нові Фабрики й заводи, виникали й розвивались нові галузі промис</w:t>
        <w:softHyphen/>
        <w:t>ловості, здійснювався перевод народного господарства на нову технологічну основу. На кінець другої п'ятирічки на ""нових і повністю реконструйованих ста</w:t>
        <w:softHyphen/>
        <w:t>рих підприємствах випускалося чотири п'ятих всієї промислової продук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і будь-які революційні пе</w:t>
        <w:softHyphen/>
        <w:t>ретворення, в гострій боротьбі проходила в Україні колекти</w:t>
        <w:softHyphen/>
        <w:t>візація сільського господарства. У 1927 р. був взятий курс на даль</w:t>
        <w:softHyphen/>
        <w:t>ший розвиток усіх форм коопе</w:t>
        <w:softHyphen/>
        <w:t>рації, що відповідало потребам радянського суспільства, інтере</w:t>
        <w:softHyphen/>
        <w:t>сам робітничого класу і трудово</w:t>
        <w:softHyphen/>
        <w:t>го селянства. Передбачався пос</w:t>
        <w:softHyphen/>
        <w:t>туповий перехід до колективної обробки землі. Однак у 1929 р. керівництво партії і держави на чолі  Й. Сталіним відкидають цей курс, що приводить до ви</w:t>
        <w:softHyphen/>
        <w:t>никнення труднощів, перегинів, помилок у колгоспному будівництві і в Україні. Автор повністю погоджується, з тією критикою цих помилок і зловживань, яка була на сторінках дру</w:t>
        <w:softHyphen/>
        <w:t>кованих органів. Разом з тим слід сказати, що завдяки конкретній роботі зі зміцнення колгоспів, підвищення їх ефективності було створено потужну матеріально-технічну базу  колгоспного ладу. Досить сказати, що в 1940 р. на озброєнні колгоспів, радгоспів, МТС було близько 100 тисяч тракторів, більше 33тїїсяч-комбайнів, майже 35 тисяч ватажних автомаш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У ході здійснення культурної революції необхідно було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ліквідувати неписьменність, яка складала в Україні високий відсоток, особливо у сільській місцевості. На кінець другої п'ятирічки неписьменність в Україні практично була ліквідована, у вузах навчалось більше 100 тисяч студентів, відкривались нові школи, клуби, бібліотеки, працювало більше 200 науково-дослідницьких устан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прикінці сорокових років Українська РС° у складі Радянсь</w:t>
        <w:softHyphen/>
        <w:t>кого Союзу за своїми еконо</w:t>
        <w:softHyphen/>
        <w:t>мічним, технічним, науковим потенціалами вважалася однією з найбільш розвинутих країн Європи. У цей час 92% всієї промис</w:t>
        <w:softHyphen/>
        <w:t>лової продукції України виробля</w:t>
        <w:softHyphen/>
        <w:t>лось на нових і реконструйованих підприємствах. Виробництво електроенергії збільшилось у 24 ризи, а випуск машин – у 42 рази у порівнянні з 19І7 раком. З виробництва металу і машин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Україна перевершила такі розвинені держави як Франція і Італія, з виплавки чавуну - всі країни Європи, за винятком Німечч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Є над чим поміркувати, чи не так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іфи націонал-демократів про те, що Радянська Росія «гра</w:t>
        <w:softHyphen/>
        <w:t>бувала» Україну, не витримують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ніякої критики. Цих величезних успіхів Українська РСР досягла у складі Союзу РСР завдяки героїчній праці народу республіки, йдучи шляхом Жовтня й соціаліз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ІІ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ила єдності братських народів не раз виявлялась на крути* поворотах історії. З особ</w:t>
        <w:softHyphen/>
        <w:t>ливою переконливістю це показа</w:t>
        <w:softHyphen/>
        <w:t>ла Велика Вітчизняна вій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боку фашистської Німеч</w:t>
        <w:softHyphen/>
        <w:t>чини та її союзників війна мала несправедливий, загарбницький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характер, з боку Радянського Со</w:t>
        <w:softHyphen/>
        <w:t>юзу вона була оборонною, анти</w:t>
        <w:softHyphen/>
        <w:t>фашистською, найбільш справед</w:t>
        <w:softHyphen/>
        <w:t>ливою зі всіх воєн, які знала історія. Ця війна  була серйозним екзаменом на життєздатність соціалістичного ладу, на міцність багатонаціональної держави. На їх захист піднялись усі. Вперше у бій пішло й покоління, народжене Жовтнем і виховане радянським лад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країнський народ пам'ятає страхіття   цієї  жахливої  війни, жорстокий  окупаційний фашис</w:t>
        <w:softHyphen/>
        <w:t>тський  режим.  Доля  України вирішувалась біля стін  Москви, І на берегах Волги й Дніпра, на Курській дузі... Запеклі битви за ^визволення  України почались восени  1943 р. на Луганщині. А 8 жовтня І944 р. був визволений останній населений пункт - село Лавочне Львівської області.  2.8 жовтня 1944 р. завершилось виз</w:t>
        <w:softHyphen/>
        <w:t>волення Від гітлерівців Закарпат</w:t>
        <w:softHyphen/>
        <w:t>тя, населення якого висловилось за  возз’єднання  з Радянською Україною. Цим актом, як і повер</w:t>
        <w:softHyphen/>
        <w:t>ненням в лоно вітчизни Західної України в 1939 р. і Північної Буко</w:t>
        <w:softHyphen/>
        <w:t>вини в 1940 р., український народ здійснив свою вікову мрію І про   возз'єднання   всіх  своїх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споконвічних земель у єдиній Українській державі. Саме таку територію успадкувала незалежна Україна, і цей Історичний факт слід пам'ятати всім нинішнім політикам різних орієнтацій, перш за все західного регіо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сторичний досвід переконли</w:t>
        <w:softHyphen/>
        <w:t>во показав, що тільки спільними зусиллями народи колишнього Радянського Союзу змогли відстояти від гітлерівських загарбників свою свободу і незалежність, право на життя. Натхненником і організатором перемоги у Великій Вітчизняній війні була партія комуніс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еличезна сила радянського патріотизму і дружби народів на</w:t>
        <w:softHyphen/>
        <w:t>очно виявилась в період відбудови зруйнованого народно</w:t>
        <w:softHyphen/>
        <w:t>го господарства республіки. Рани війни були настільки тяжкі, що, здавалось, потрібні десятки літ, щоб їх вилікувати. Адже в руїнах лежало 714 міст, 28тисяч сіл, були знищені тисячі промислових підприємств, близько 40% жилих будівель. На допомогу Україні прийшла вся країна. Тільки в 1946-1948 рр. з Російської Феде</w:t>
        <w:softHyphen/>
        <w:t>рації й інших братських республік надійшло більше 45 тис, верстатів і обладнання, десятки тисяч тонн металу і т. д. З 6.2 тис. крупних підприємств, побу</w:t>
        <w:softHyphen/>
        <w:t>дованих, відбудованих і введених в дію в ці роки на території Європейської частини СРСР, 4,1 тис. були зведені у нашій республіці. Разом з відновленням економічного потенціалу України зростав добробут народних мас. Так, уже в грудні І947 р. була відмінена карткова система, проведена грошова реформа. У дальшому І РИЧІ проводилось зниження цін на товари масового вжитку. Здійснений був перехід робітників і службовців на робітничий тиждень з вихідним днем, що відповідало умовам мирного часу, і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en-US"/>
        </w:rPr>
        <w:t>IV</w:t>
      </w:r>
      <w:r>
        <w:rPr>
          <w:b/>
          <w:bCs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облеми неухильного ро</w:t>
        <w:softHyphen/>
        <w:t>звитку економіки України, підвищення життєвого рівня народу вирішувались у всіх післявоєнних п'ятирічк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же в 1984 р. промисловість республіки випускала продукції в 16 разів більше порівняно з 1940 р. Промисловість Української РСР нараховувала більш як 150 галузей. Всебічний розвиток одержа</w:t>
        <w:softHyphen/>
        <w:t>ли створені за роки Радянської влади авіаційна, суднобудівна, автомобільна, тракторна, радіотехнічна, приладобудівна, космонавтики та ін. До речі, Українська РСР запустила у космос 400 супутн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живались заходи, спрямо</w:t>
        <w:softHyphen/>
        <w:t>вані на дальший розвиток сільськогосподарського вироб</w:t>
        <w:softHyphen/>
        <w:t>ництва. В одинадцятій п'ятирічці поряд з задоволенням запитів населення на хлібобулочні виро</w:t>
        <w:softHyphen/>
        <w:t>би, крупи, яйця і цукор, поліпшувалось постачання моло</w:t>
        <w:softHyphen/>
        <w:t>ком, м'ясом і плодоовочевою продукцією. Далі вся увага була направлена на те, щоб збільшити вживання населенням м'яса, ро</w:t>
        <w:softHyphen/>
        <w:t>слинного масла, основних видів овочів і фрук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вдяки постійній турботі держави поліпшувались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соціально-економічні умови тру</w:t>
        <w:softHyphen/>
        <w:t>дящих. Лише за роки десятої (1976-1980) п'ятирічки реальні доходи на душу населення збільшились в Україні на 15%. Заробітна плата робітників і службовців зросла на 75%. Роздрібний, товарооборот дер</w:t>
        <w:softHyphen/>
        <w:t>жавної і кооперативної торгівлі зріс проти 1940 р. в 11 разів. Люди бачили перспективу і впев</w:t>
        <w:softHyphen/>
        <w:t>нено дивились у завтрашній день. Конституцією УРСР гаран</w:t>
        <w:softHyphen/>
        <w:t>тувалось право на труд з його оплатою, на відпочинок, на без</w:t>
        <w:softHyphen/>
        <w:t>платні освіту і медичне обслуго</w:t>
        <w:softHyphen/>
        <w:t>вування, матеріальне забезпечен</w:t>
        <w:softHyphen/>
        <w:t>ня по старості, право на житло, на користування досягненнями культури і т. 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сокого рівня розвитку досягли наука, культура і мистецт</w:t>
        <w:softHyphen/>
        <w:t>во, духовне зростання людей. Хіба не про авторитет української художньої літератури свідчать такі факти: твори українських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письменників виходили 40 мовами народів СРСР; тільки в 1981 р. торговельні фірми 110 країн світу закупили більше 4 млн. примірників книг, виданих в Україні. Громадяни з 114 країн світу навчались у вузах республіки. Щороку театри України показували більше 46 тис. спектаклів, на яких побували мільйони глядачів. Багато досяг</w:t>
        <w:softHyphen/>
        <w:t>нень науки і культури стали відомі й визнані в усьому світі. Зростав культурний обмін із зарубіжними країн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країна, її продуктивні сили тисячами виробничих зв'язків були поєднані з усіма респуб</w:t>
        <w:softHyphen/>
        <w:t>ліками країни, усі разом вони складали дійсно єдину живу економічну тканину союзної дер</w:t>
        <w:softHyphen/>
        <w:t>жави, єдиний народногоспо</w:t>
        <w:softHyphen/>
        <w:t>дарський комплекс СРС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ціонал-демократи перекреслюють усі ці досягнення у своїх кон'юнктурних політичних цілях, відкидаючи все те, що було зроблено радянськими поколін</w:t>
        <w:softHyphen/>
        <w:t>нями українського народу, бубо</w:t>
        <w:softHyphen/>
        <w:t>нять про якесь «відродження»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країна за своїм еконо</w:t>
        <w:softHyphen/>
        <w:t>мічним, технічним і науковим потенціалом мала найбільш спри</w:t>
        <w:softHyphen/>
        <w:t>ятливі можливості для переходу до ринкових відносин без потрясінь. Однак цього не було зроблено.</w:t>
      </w:r>
    </w:p>
    <w:p>
      <w:pPr>
        <w:pStyle w:val="TextBodyIndent"/>
        <w:rPr/>
      </w:pPr>
      <w:r>
        <w:rPr/>
        <w:t>Нинішньому поколінню українців, керівникам держави треба обміркувати все це і зро</w:t>
        <w:softHyphen/>
        <w:t>бити правильні висновки з уроків історії, з цих фактів. Зокрема з такого, від якого відвернутись не</w:t>
        <w:softHyphen/>
        <w:t>можливо: чому Україна опинилась на 95 місці серед країн світу - в усіх відношеннях? І не незалежність є виною цього, а руйнування суспільно-політичного ладу, встановленого після пере</w:t>
        <w:softHyphen/>
        <w:t>моги Великого Жовтня, всього того, що було досягнуто у післяжовтневий пері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72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31:00Z</dcterms:created>
  <dc:creator/>
  <dc:description>www.ukrreferat.com</dc:description>
  <dc:language>en-US</dc:language>
  <cp:lastModifiedBy>Petya Selesinka</cp:lastModifiedBy>
  <cp:lastPrinted>2006-02-20T14:20:00Z</cp:lastPrinted>
  <dcterms:modified xsi:type="dcterms:W3CDTF">2006-08-23T19:02:00Z</dcterms:modified>
  <cp:revision>7</cp:revision>
  <dc:subject/>
  <dc:title/>
</cp:coreProperties>
</file>