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еферат на тему:</w:t>
      </w:r>
    </w:p>
    <w:p>
      <w:pPr>
        <w:pStyle w:val="Subtitle"/>
        <w:rPr/>
      </w:pPr>
      <w:r>
        <w:rPr/>
        <w:t>Микола Іванович Лобачевський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en-US"/>
        </w:rPr>
      </w:pPr>
      <w:r>
        <w:rPr>
          <w:sz w:val="28"/>
          <w:szCs w:val="20"/>
        </w:rPr>
        <w:drawing>
          <wp:inline distT="0" distB="0" distL="0" distR="0">
            <wp:extent cx="4767580" cy="525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7580" cy="525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Микола Іванович Лобачевський народився 1 грудня 1792 р. в Ниж</w:t>
        <w:softHyphen/>
        <w:t>ньому Новгороді у сім'ї повітового землеміра. Родина жила бідно. Ста</w:t>
        <w:softHyphen/>
        <w:t>новище Лобачевських ще погірша</w:t>
        <w:softHyphen/>
        <w:t>ло, коли в 1797 р. помер батько. Мати, рятуючись від злиднів, з трьо</w:t>
        <w:softHyphen/>
        <w:t>ма синами переїхала до Казані, спо</w:t>
        <w:softHyphen/>
        <w:t>діваючись дістати там матеріальну підтримку від родичів. Тут, у Ка</w:t>
        <w:softHyphen/>
        <w:t>зані, ще в 1759 р. для підготовки учнів до вступу в Московський уні</w:t>
        <w:softHyphen/>
        <w:t>верситет відкрилася гімназія, в якій частина учнів виховувалась на дер</w:t>
        <w:softHyphen/>
        <w:t>жавні кошти. Енергійна жінка зу</w:t>
        <w:softHyphen/>
        <w:t>міла добитися, щоб її синів прийня</w:t>
        <w:softHyphen/>
        <w:t>ли в цю гімназію на «казенний кошт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У 1802 р. десятилітній Микола Лобачевський уперше переступив поріг гімназії. Усі троє Лобачев</w:t>
        <w:softHyphen/>
        <w:t>ських училися добре. Особливими успіхами в навчанні, зокрема з ма</w:t>
        <w:softHyphen/>
        <w:t>тематики, відзначався середній з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>них — Микола. Викладач математи</w:t>
        <w:softHyphen/>
        <w:t>ки Г. І. Карташевський, один з най</w:t>
        <w:softHyphen/>
        <w:t>кращих педагогів гімназії, помітив</w:t>
        <w:softHyphen/>
        <w:t>ши особливу обдарованість свого учня, всіляко підтримував і розви</w:t>
        <w:softHyphen/>
        <w:t>вав прагнення юнака знаходити іс</w:t>
        <w:softHyphen/>
        <w:t>тину, доводити розпочату справу до логічного завершенн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У 1805 р. в Казані відкрився уні</w:t>
        <w:softHyphen/>
        <w:t>верситет, інспектором-професором якого був призначений директор гімназії І. Ф. Яковкін, а професо</w:t>
        <w:softHyphen/>
        <w:t>рами і викладачами стали деякі з викладачів гімназії, у тому числі й Карташевський. Рада нового уні</w:t>
        <w:softHyphen/>
        <w:t>верситету повинна була відразу ж потурбуватися про набір студентів. Вона звернулася до батьків гімна</w:t>
        <w:softHyphen/>
        <w:t>зистів з пропозицією віддати своїх дітей до університету після закін</w:t>
        <w:softHyphen/>
        <w:t>чення гімназії. Таку пропозицію, з умовою, що діти будуть на дер</w:t>
        <w:softHyphen/>
        <w:t>жавному утриманні, одержала і ма</w:t>
        <w:softHyphen/>
        <w:t>ти Лобачевських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Чотирнадцятирічний Микола Ло</w:t>
        <w:softHyphen/>
        <w:t>бачевський був зарахований до уні</w:t>
        <w:softHyphen/>
        <w:t>верситету 14 лютого 1807 р. Юнак із захопленням відвідував лекції професорів і особливу увагу при</w:t>
        <w:softHyphen/>
        <w:t>діляв лекціям з циклу природничих наук, готуючись до вступу на ме</w:t>
        <w:softHyphen/>
        <w:t>дичний факультет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На перших порах в університеті мало було висококваліфікованих кадрів професорів і викладачів. Ро</w:t>
        <w:softHyphen/>
        <w:t>сійських професорів у новому закла</w:t>
        <w:softHyphen/>
        <w:t>ді було мало, доводилося запрошу</w:t>
        <w:softHyphen/>
        <w:t>вати із-за кордону. У 1808 р. до університету був запрошений уче</w:t>
        <w:softHyphen/>
        <w:t>ний-математик, професор Бартельс, а через два роки прибули ще два відомих професори — астроном Літтров і фізик Броннер. Броннер виявився блискучим професором і ав</w:t>
        <w:softHyphen/>
        <w:t>торитетним педагогом. Своїми смі</w:t>
        <w:softHyphen/>
        <w:t>ливими, вільнодумними політичними поглядами, високими моральними якостями він справив на студентів велике враження і став, як тоді ка</w:t>
        <w:softHyphen/>
        <w:t>зали, «вікном у Європу». Особливою повагою в університеті користувався професор Бартельс. Після перших лекцій Бартельса Лобачевський ціл</w:t>
        <w:softHyphen/>
        <w:t>ком віддався студіюванню матема</w:t>
        <w:softHyphen/>
        <w:t>тичних дисциплін. Бартельс звернув увагу на молодого Лобачевського, почав виділяти його серед інших студентів. Він вирішив чотири годи</w:t>
        <w:softHyphen/>
        <w:t>ни на тиждень працювати з Лоба</w:t>
        <w:softHyphen/>
        <w:t>чевським у себе вдома, щоб Микола міг пояснювати іншим студентам те, чого вони не зрозуміли на лек</w:t>
        <w:softHyphen/>
        <w:t>ціях. Лобачевський не тільки слу</w:t>
        <w:softHyphen/>
        <w:t>хав лекції професора, якого встиг полюбити за глибокі знання і щире ставлення до студентів, а й сам пра</w:t>
        <w:softHyphen/>
        <w:t>цював над розв'язуванням деяких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>питань з математики, намагався створити щось своє, власне. Роз</w:t>
        <w:softHyphen/>
        <w:t>роблена ним «Теорія еліптичних ру</w:t>
        <w:softHyphen/>
        <w:t>хів небесних тіл» дістала високу оцінку Бартельс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Лобачевський був першим не ли</w:t>
        <w:softHyphen/>
        <w:t>ше в навчанні, проте часто його по</w:t>
        <w:softHyphen/>
        <w:t>ведінка не подобалась керівництву університету. Записи в інспектор</w:t>
        <w:softHyphen/>
        <w:t>ських журналах того часу характе</w:t>
        <w:softHyphen/>
        <w:t>ризують Лобачевського як юнака «упертого», «гоноровитого», що «ду</w:t>
        <w:softHyphen/>
        <w:t>же високо себе ставить», і «виявляє навіть ознаки безбожності». За це його хотіли навіть виключити з уні</w:t>
        <w:softHyphen/>
        <w:t>верситету і віддати в солдати. На захист Лобачевського виступила група впливових професорів, і це врятувало юнака. З того часу Ло</w:t>
        <w:softHyphen/>
        <w:t>бачевський рішуче змінив поведін</w:t>
        <w:softHyphen/>
        <w:t>ку, зосередив усю свою енергію на навчанні й науковій роботі. Рада університету, враховуючи його об</w:t>
        <w:softHyphen/>
        <w:t>дарованість і підготовку, надала йому звання магістра (магістрами в той час називали молодих людей, які залишалися при університеті для підготовки до професорської ді</w:t>
        <w:softHyphen/>
        <w:t>яльності). Разом з Лобачевським звання магістра було надано і його товаришеві І. М. Симонову. До про</w:t>
        <w:softHyphen/>
        <w:t>фесорського звання їх готував про</w:t>
        <w:softHyphen/>
        <w:t>фесор Бартельс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У 1814 р. Лобачевському було на</w:t>
        <w:softHyphen/>
        <w:t>дано звання ад'юнкта (доцента), а ще через два роки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0"/>
          <w:lang w:val="uk-UA"/>
        </w:rPr>
        <w:t>—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0"/>
          <w:lang w:val="uk-UA"/>
        </w:rPr>
        <w:t>професора. З цього часу починається його три</w:t>
        <w:softHyphen/>
        <w:t>дцятирічна .професорська діяльність у рідному університеті. Бартельс передав своєму найкращому учневі викладання всіх математичних дис</w:t>
        <w:softHyphen/>
        <w:t>циплін, а сам переїхав до Дерптського (тепер — Тартуського) університету. Згодом до Лобачевського перейшов курс прикладної матема</w:t>
        <w:softHyphen/>
        <w:t>тики, а з виїздом Броннера — і ка</w:t>
        <w:softHyphen/>
        <w:t>федра теоретичної та експеримен</w:t>
        <w:softHyphen/>
        <w:t>тальної фізики. Незабаром ще один професор-іноземець Літтров зали</w:t>
        <w:softHyphen/>
        <w:t>шив Казанський університет. Тепер майже вся відповідальна робота на фізико-математичному факультеті лягла на плечі молодого енергійно</w:t>
        <w:softHyphen/>
        <w:t>го професора Лобачевського. Він весь віддається науково-педагогіч</w:t>
        <w:softHyphen/>
        <w:t>ній роботі. Університет стає справж</w:t>
        <w:softHyphen/>
        <w:t>нім науковим закладом. Але спокій</w:t>
        <w:softHyphen/>
        <w:t>не університетське життя тривало недовго. Після війни 1812 р. почав</w:t>
        <w:softHyphen/>
        <w:t>ся період реакції. Попечителем Ка</w:t>
        <w:softHyphen/>
        <w:t>занського учбового округу у 1819 р. став Магніцький. Йому було дору</w:t>
        <w:softHyphen/>
        <w:t>чено «виправити» університетські порядки. Він звільнив дев'ять про</w:t>
        <w:softHyphen/>
        <w:t>фесорів, а кілька іноземних профе</w:t>
        <w:softHyphen/>
        <w:t>сорів не тільки покинули Казань, а й взагалі виїхали з Росії. Для студентів було видано інструкцію, в якій писалося, що «душею вихо</w:t>
        <w:softHyphen/>
        <w:t>вання є покірливість». Студента за будь-яке порушення інструкції садо</w:t>
        <w:softHyphen/>
        <w:t>вили на хліб і воду в карцер, який тепер називався «кімнатою покір</w:t>
        <w:softHyphen/>
        <w:t>ності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Хвиля чорної реакції не обминула і Лобачевського — у нього (правда, на деякий час) забрали кафедру чистої математики і передали улюб</w:t>
        <w:softHyphen/>
        <w:t>ленцю Магніцького професорові Ні-кольському. Лобачевський з влас</w:t>
        <w:softHyphen/>
        <w:t>тивою йому принциповістю та пря</w:t>
        <w:softHyphen/>
        <w:t>мотою висловлював свої погляди на нові порядки в університеті. Це при</w:t>
        <w:softHyphen/>
        <w:t>водило до суперечок з начальством університету і самим Магніцьким. В одній із своїх інструкцій ректорові університету Магніцький писав: «...Не проходить жодного року, щоб проф. Лобачевський не зробив нової спроби своєю зухвалістю і свавіллям порушити нашу інструк</w:t>
        <w:softHyphen/>
        <w:t>цію... За всіма його діями буде вста</w:t>
        <w:softHyphen/>
        <w:t>новлено особливий нагляд». Але по</w:t>
        <w:softHyphen/>
        <w:t>грози Магніцького не здійснилися. Після смерті Олександра І замість Магніцького попечителем призначе</w:t>
        <w:softHyphen/>
        <w:t>но графа М. Н. Мусіна-Пушкіна, який сам колись здобув освіту на курсах при Казанському універси</w:t>
        <w:softHyphen/>
        <w:t>теті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У 1827 р. рада університету, за порадою Мусіна-Пушкіна, обрала ректором університету Лобачевсько</w:t>
        <w:softHyphen/>
        <w:t>го. Для університету настав період відродження, він став центром осві</w:t>
        <w:softHyphen/>
        <w:t>ти та наукової діяльності всього приволзького краю. Лобачевський як ректор користувався заслуженим авторитетом і повагою. Рада уні</w:t>
        <w:softHyphen/>
        <w:t>верситету обирала його на цю поса</w:t>
        <w:softHyphen/>
        <w:t>ду шість разів підряд (1827— 1846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Як професор Лобачевський зав</w:t>
        <w:softHyphen/>
        <w:t>жди був вдумливим і вимогливим до себе і до студентів. Лекції читав просто, фігури на дошці креслив дуже старанно, формули писав кра</w:t>
        <w:softHyphen/>
        <w:t>сиво і чітко. Студентам говорив, щоб думали самі, а не зазубрювали готові формули, рекомендував сту</w:t>
        <w:softHyphen/>
        <w:t>діювати наукову літературу. В оці</w:t>
        <w:softHyphen/>
        <w:t>нюванні знань був вимогливим, не йшов на компроміс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У науковій і педагогічній діяль</w:t>
        <w:softHyphen/>
        <w:t>ності Лобачевський не обмежувався математичними дисциплінами: ви</w:t>
        <w:softHyphen/>
        <w:t>вчав хімію, анатомію, агрономію, ботаніку; в університеті для дорос</w:t>
        <w:softHyphen/>
        <w:t>лих читав лекції з вищої математики, механіки, гідростатики, астро</w:t>
        <w:softHyphen/>
        <w:t>номії, а для учнів ремісничої школи читав лекції з так званої «народ</w:t>
        <w:softHyphen/>
        <w:t>ної фізики». Крім того, він прово</w:t>
        <w:softHyphen/>
        <w:t>див цікаві метеорологічні спостере</w:t>
        <w:softHyphen/>
        <w:t>ження, конструював термометри, бу</w:t>
        <w:softHyphen/>
        <w:t>дував вулики, вивчав рідкісні рослини, був головою двох секцій Казанського економічного това</w:t>
        <w:softHyphen/>
        <w:t>риств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Але світову славу вченого йому принесли геніальні дослідження в галузі геометрії. Він упевнено і на</w:t>
        <w:softHyphen/>
        <w:t>полегливо шукав розв'язання про</w:t>
        <w:softHyphen/>
        <w:t>блеми, яка протягом більш як дві ти</w:t>
        <w:softHyphen/>
        <w:t>сячі років вважалася недоступною. Наслідком цих досліджень була праця, яку він 23 лютого 1826 р. по</w:t>
        <w:softHyphen/>
        <w:t>дав на засідання фізико-математичного відділу університету. Це була написана французькою мовою допо</w:t>
        <w:softHyphen/>
        <w:t>відь на тему: «Стислий виклад принципів геометри з точним дове</w:t>
        <w:softHyphen/>
        <w:t>денням теореми про паралельні лі</w:t>
        <w:softHyphen/>
        <w:t>нії». У листі до фізико-математичного відділу Лобачевський просив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>розглянути його працю і, якщо її буде схвалено, надрукувати в «Уче</w:t>
        <w:softHyphen/>
        <w:t>них записках університету». Але жодної рецензії не було подано на цю працю Лобачевського, та й са</w:t>
        <w:softHyphen/>
        <w:t>ма доповідь зникла. За неї забу</w:t>
        <w:softHyphen/>
        <w:t>ли, тільки через 8 років у прото</w:t>
        <w:softHyphen/>
        <w:t>колах засідань факультету з'явився запис про передачу доповіді в архів. Тоді ніхто не знав, що саме в цій доповіді Лобачевський виклав своє велике відкриття. Через 3 роки, тоб</w:t>
        <w:softHyphen/>
        <w:t>то у 1829 p., Лобачевський опублі</w:t>
        <w:softHyphen/>
        <w:t>кував у журналі «Казанский вест</w:t>
        <w:softHyphen/>
        <w:t>ник», що видавався співробітниками університету, статтю «Про начала геометрії». У цій статті основні по</w:t>
        <w:softHyphen/>
        <w:t>няття геометрії — точки, прямі, гео</w:t>
        <w:softHyphen/>
        <w:t>метричні побудови тощо — Лобачев</w:t>
        <w:softHyphen/>
        <w:t>ський пояснював за Евклідом, бо перші 10 аксіом Евкліда він прий</w:t>
        <w:softHyphen/>
        <w:t>няв без змін. Від V постулату Ев</w:t>
        <w:softHyphen/>
        <w:t>кліда Лобачевський відходить і бу</w:t>
        <w:softHyphen/>
        <w:t>дує нову, як він називає, «уявлювану геометрію». Він мислить так: нехай пряма СР перетинає пряму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i/>
          <w:iCs/>
          <w:sz w:val="28"/>
          <w:szCs w:val="20"/>
          <w:lang w:val="uk-UA"/>
        </w:rPr>
        <w:t>AB</w:t>
      </w:r>
      <w:r>
        <w:rPr>
          <w:sz w:val="28"/>
          <w:szCs w:val="20"/>
          <w:lang w:val="uk-UA"/>
        </w:rPr>
        <w:t xml:space="preserve"> в точці </w:t>
      </w:r>
      <w:r>
        <w:rPr>
          <w:i/>
          <w:iCs/>
          <w:sz w:val="28"/>
          <w:szCs w:val="20"/>
          <w:lang w:val="uk-UA"/>
        </w:rPr>
        <w:t>P</w:t>
      </w:r>
      <w:r>
        <w:rPr>
          <w:sz w:val="28"/>
          <w:szCs w:val="20"/>
          <w:lang w:val="uk-UA"/>
        </w:rPr>
        <w:t xml:space="preserve">. Якщо точку </w:t>
      </w:r>
      <w:r>
        <w:rPr>
          <w:i/>
          <w:iCs/>
          <w:sz w:val="28"/>
          <w:szCs w:val="20"/>
          <w:lang w:val="uk-UA"/>
        </w:rPr>
        <w:t>P</w:t>
      </w:r>
      <w:r>
        <w:rPr>
          <w:sz w:val="28"/>
          <w:szCs w:val="20"/>
          <w:lang w:val="uk-UA"/>
        </w:rPr>
        <w:t xml:space="preserve"> посту</w:t>
        <w:softHyphen/>
        <w:t xml:space="preserve">пово пересувати праворуч по прямій </w:t>
      </w:r>
      <w:r>
        <w:rPr>
          <w:i/>
          <w:iCs/>
          <w:sz w:val="28"/>
          <w:szCs w:val="20"/>
          <w:lang w:val="uk-UA"/>
        </w:rPr>
        <w:t>AB</w:t>
      </w:r>
      <w:r>
        <w:rPr>
          <w:sz w:val="28"/>
          <w:szCs w:val="20"/>
          <w:lang w:val="uk-UA"/>
        </w:rPr>
        <w:t xml:space="preserve"> усе далі й далі до нескінченно</w:t>
        <w:softHyphen/>
        <w:t>сті, то останньої прямої, що перети</w:t>
        <w:softHyphen/>
        <w:t xml:space="preserve">нає її, не існуватиме. Тому через точку </w:t>
      </w:r>
      <w:r>
        <w:rPr>
          <w:i/>
          <w:iCs/>
          <w:sz w:val="28"/>
          <w:szCs w:val="20"/>
          <w:lang w:val="uk-UA"/>
        </w:rPr>
        <w:t>С</w:t>
      </w:r>
      <w:r>
        <w:rPr>
          <w:sz w:val="28"/>
          <w:szCs w:val="20"/>
          <w:lang w:val="uk-UA"/>
        </w:rPr>
        <w:t xml:space="preserve"> проводять нову граничну пряму </w:t>
      </w:r>
      <w:r>
        <w:rPr>
          <w:i/>
          <w:iCs/>
          <w:sz w:val="28"/>
          <w:szCs w:val="20"/>
          <w:lang w:val="uk-UA"/>
        </w:rPr>
        <w:t>С</w:t>
      </w:r>
      <w:r>
        <w:rPr>
          <w:i/>
          <w:iCs/>
          <w:sz w:val="28"/>
          <w:szCs w:val="20"/>
          <w:lang w:val="en-US"/>
        </w:rPr>
        <w:t>H</w:t>
      </w:r>
      <w:r>
        <w:rPr>
          <w:sz w:val="28"/>
          <w:szCs w:val="20"/>
          <w:lang w:val="uk-UA"/>
        </w:rPr>
        <w:t>, яка вже не перетинати</w:t>
        <w:softHyphen/>
        <w:t>ме (</w:t>
      </w:r>
      <w:r>
        <w:rPr>
          <w:i/>
          <w:iCs/>
          <w:sz w:val="28"/>
          <w:szCs w:val="20"/>
          <w:lang w:val="uk-UA"/>
        </w:rPr>
        <w:t>AB</w:t>
      </w:r>
      <w:r>
        <w:rPr>
          <w:sz w:val="28"/>
          <w:szCs w:val="20"/>
          <w:lang w:val="uk-UA"/>
        </w:rPr>
        <w:t xml:space="preserve">). Цю граничну пряму </w:t>
      </w:r>
      <w:r>
        <w:rPr>
          <w:i/>
          <w:iCs/>
          <w:sz w:val="28"/>
          <w:szCs w:val="20"/>
          <w:lang w:val="uk-UA"/>
        </w:rPr>
        <w:t>С</w:t>
      </w:r>
      <w:r>
        <w:rPr>
          <w:i/>
          <w:iCs/>
          <w:sz w:val="28"/>
          <w:szCs w:val="20"/>
          <w:lang w:val="en-US"/>
        </w:rPr>
        <w:t>H</w:t>
      </w:r>
      <w:r>
        <w:rPr>
          <w:sz w:val="28"/>
          <w:szCs w:val="20"/>
          <w:lang w:val="uk-UA"/>
        </w:rPr>
        <w:t xml:space="preserve"> Лобачевський називає паралельною (</w:t>
      </w:r>
      <w:r>
        <w:rPr>
          <w:i/>
          <w:iCs/>
          <w:sz w:val="28"/>
          <w:szCs w:val="20"/>
          <w:lang w:val="uk-UA"/>
        </w:rPr>
        <w:t>AB</w:t>
      </w:r>
      <w:r>
        <w:rPr>
          <w:sz w:val="28"/>
          <w:szCs w:val="20"/>
          <w:lang w:val="uk-UA"/>
        </w:rPr>
        <w:t xml:space="preserve">) праворуч. З іншого боку від перпендикуляра </w:t>
      </w:r>
      <w:r>
        <w:rPr>
          <w:i/>
          <w:iCs/>
          <w:sz w:val="28"/>
          <w:szCs w:val="20"/>
          <w:lang w:val="uk-UA"/>
        </w:rPr>
        <w:t>CD</w:t>
      </w:r>
      <w:r>
        <w:rPr>
          <w:sz w:val="28"/>
          <w:szCs w:val="20"/>
          <w:lang w:val="uk-UA"/>
        </w:rPr>
        <w:t xml:space="preserve"> не зустрічаєть</w:t>
        <w:softHyphen/>
        <w:t>ся з (</w:t>
      </w:r>
      <w:r>
        <w:rPr>
          <w:i/>
          <w:iCs/>
          <w:sz w:val="28"/>
          <w:szCs w:val="20"/>
          <w:lang w:val="uk-UA"/>
        </w:rPr>
        <w:t>AB</w:t>
      </w:r>
      <w:r>
        <w:rPr>
          <w:sz w:val="28"/>
          <w:szCs w:val="20"/>
          <w:lang w:val="uk-UA"/>
        </w:rPr>
        <w:t xml:space="preserve">) пряма </w:t>
      </w:r>
      <w:r>
        <w:rPr>
          <w:i/>
          <w:iCs/>
          <w:sz w:val="28"/>
          <w:szCs w:val="20"/>
          <w:lang w:val="uk-UA"/>
        </w:rPr>
        <w:t>С</w:t>
      </w:r>
      <w:r>
        <w:rPr>
          <w:i/>
          <w:iCs/>
          <w:sz w:val="28"/>
          <w:szCs w:val="20"/>
          <w:lang w:val="en-US"/>
        </w:rPr>
        <w:t>H</w:t>
      </w:r>
      <w:r>
        <w:rPr>
          <w:i/>
          <w:iCs/>
          <w:sz w:val="28"/>
          <w:szCs w:val="20"/>
          <w:vertAlign w:val="subscript"/>
          <w:lang w:val="uk-UA"/>
        </w:rPr>
        <w:t>1</w:t>
      </w:r>
      <w:r>
        <w:rPr>
          <w:sz w:val="28"/>
          <w:szCs w:val="20"/>
          <w:lang w:val="uk-UA"/>
        </w:rPr>
        <w:t xml:space="preserve"> вона пара</w:t>
        <w:softHyphen/>
        <w:t>лельна (</w:t>
      </w:r>
      <w:r>
        <w:rPr>
          <w:i/>
          <w:iCs/>
          <w:sz w:val="28"/>
          <w:szCs w:val="20"/>
          <w:lang w:val="uk-UA"/>
        </w:rPr>
        <w:t>AB</w:t>
      </w:r>
      <w:r>
        <w:rPr>
          <w:sz w:val="28"/>
          <w:szCs w:val="20"/>
          <w:lang w:val="uk-UA"/>
        </w:rPr>
        <w:t xml:space="preserve">) ліворуч. За Евклідом ці дві прямі збігаються з прямою </w:t>
      </w:r>
      <w:r>
        <w:rPr>
          <w:i/>
          <w:iCs/>
          <w:sz w:val="28"/>
          <w:szCs w:val="20"/>
          <w:lang w:val="uk-UA"/>
        </w:rPr>
        <w:t>М</w:t>
      </w:r>
      <w:r>
        <w:rPr>
          <w:i/>
          <w:iCs/>
          <w:sz w:val="28"/>
          <w:szCs w:val="20"/>
          <w:vertAlign w:val="subscript"/>
        </w:rPr>
        <w:t>1</w:t>
      </w:r>
      <w:r>
        <w:rPr>
          <w:i/>
          <w:iCs/>
          <w:sz w:val="28"/>
          <w:szCs w:val="20"/>
          <w:lang w:val="uk-UA"/>
        </w:rPr>
        <w:t>М</w:t>
      </w:r>
      <w:r>
        <w:rPr>
          <w:sz w:val="28"/>
          <w:szCs w:val="20"/>
          <w:lang w:val="uk-UA"/>
        </w:rPr>
        <w:t>, перпендикулярною до (</w:t>
      </w:r>
      <w:r>
        <w:rPr>
          <w:i/>
          <w:iCs/>
          <w:sz w:val="28"/>
          <w:szCs w:val="20"/>
          <w:lang w:val="uk-UA"/>
        </w:rPr>
        <w:t>CD</w:t>
      </w:r>
      <w:r>
        <w:rPr>
          <w:sz w:val="28"/>
          <w:szCs w:val="20"/>
          <w:lang w:val="uk-UA"/>
        </w:rPr>
        <w:t>). За Лобачевським — це дві різні пря</w:t>
        <w:softHyphen/>
        <w:t>мі, паралельні (</w:t>
      </w:r>
      <w:r>
        <w:rPr>
          <w:i/>
          <w:iCs/>
          <w:sz w:val="28"/>
          <w:szCs w:val="20"/>
          <w:lang w:val="uk-UA"/>
        </w:rPr>
        <w:t>AB</w:t>
      </w:r>
      <w:r>
        <w:rPr>
          <w:sz w:val="28"/>
          <w:szCs w:val="20"/>
          <w:lang w:val="uk-UA"/>
        </w:rPr>
        <w:t>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 xml:space="preserve">За Лобачевським, через точку </w:t>
      </w:r>
      <w:r>
        <w:rPr>
          <w:i/>
          <w:iCs/>
          <w:sz w:val="28"/>
          <w:szCs w:val="20"/>
          <w:lang w:val="uk-UA"/>
        </w:rPr>
        <w:t>С</w:t>
      </w:r>
      <w:r>
        <w:rPr>
          <w:sz w:val="28"/>
          <w:szCs w:val="20"/>
          <w:lang w:val="uk-UA"/>
        </w:rPr>
        <w:t xml:space="preserve">, узяту поза прямою </w:t>
      </w:r>
      <w:r>
        <w:rPr>
          <w:i/>
          <w:iCs/>
          <w:sz w:val="28"/>
          <w:szCs w:val="20"/>
          <w:lang w:val="uk-UA"/>
        </w:rPr>
        <w:t>AB</w:t>
      </w:r>
      <w:r>
        <w:rPr>
          <w:sz w:val="28"/>
          <w:szCs w:val="20"/>
          <w:lang w:val="uk-UA"/>
        </w:rPr>
        <w:t>, можна про</w:t>
        <w:softHyphen/>
        <w:t>вести безліч прямих, що зустріча</w:t>
        <w:softHyphen/>
        <w:t>ються з (</w:t>
      </w:r>
      <w:r>
        <w:rPr>
          <w:i/>
          <w:iCs/>
          <w:sz w:val="28"/>
          <w:szCs w:val="20"/>
          <w:lang w:val="uk-UA"/>
        </w:rPr>
        <w:t>AB</w:t>
      </w:r>
      <w:r>
        <w:rPr>
          <w:sz w:val="28"/>
          <w:szCs w:val="20"/>
          <w:lang w:val="uk-UA"/>
        </w:rPr>
        <w:t>), наприклад (</w:t>
      </w:r>
      <w:r>
        <w:rPr>
          <w:i/>
          <w:iCs/>
          <w:sz w:val="28"/>
          <w:szCs w:val="20"/>
          <w:lang w:val="uk-UA"/>
        </w:rPr>
        <w:t>С</w:t>
      </w:r>
      <w:r>
        <w:rPr>
          <w:i/>
          <w:iCs/>
          <w:sz w:val="28"/>
          <w:szCs w:val="20"/>
          <w:lang w:val="en-US"/>
        </w:rPr>
        <w:t>F</w:t>
      </w:r>
      <w:r>
        <w:rPr>
          <w:sz w:val="28"/>
          <w:szCs w:val="20"/>
          <w:lang w:val="uk-UA"/>
        </w:rPr>
        <w:t>); без</w:t>
        <w:softHyphen/>
        <w:t>ліч прямих, що не зустрічаються з (</w:t>
      </w:r>
      <w:r>
        <w:rPr>
          <w:i/>
          <w:iCs/>
          <w:sz w:val="28"/>
          <w:szCs w:val="20"/>
          <w:lang w:val="uk-UA"/>
        </w:rPr>
        <w:t>AB</w:t>
      </w:r>
      <w:r>
        <w:rPr>
          <w:sz w:val="28"/>
          <w:szCs w:val="20"/>
          <w:lang w:val="uk-UA"/>
        </w:rPr>
        <w:t>) (але й не паралельні їй), на</w:t>
        <w:softHyphen/>
        <w:t>приклад (</w:t>
      </w:r>
      <w:r>
        <w:rPr>
          <w:i/>
          <w:iCs/>
          <w:sz w:val="28"/>
          <w:szCs w:val="20"/>
          <w:lang w:val="uk-UA"/>
        </w:rPr>
        <w:t>CF</w:t>
      </w:r>
      <w:r>
        <w:rPr>
          <w:sz w:val="28"/>
          <w:szCs w:val="20"/>
          <w:lang w:val="uk-UA"/>
        </w:rPr>
        <w:t xml:space="preserve">); дві прямі </w:t>
      </w:r>
      <w:r>
        <w:rPr>
          <w:i/>
          <w:iCs/>
          <w:sz w:val="28"/>
          <w:szCs w:val="20"/>
          <w:lang w:val="uk-UA"/>
        </w:rPr>
        <w:t>СС</w:t>
      </w:r>
      <w:r>
        <w:rPr>
          <w:i/>
          <w:iCs/>
          <w:sz w:val="28"/>
          <w:szCs w:val="20"/>
          <w:vertAlign w:val="subscript"/>
          <w:lang w:val="uk-UA"/>
        </w:rPr>
        <w:t>1</w:t>
      </w:r>
      <w:r>
        <w:rPr>
          <w:sz w:val="28"/>
          <w:szCs w:val="20"/>
          <w:lang w:val="uk-UA"/>
        </w:rPr>
        <w:t xml:space="preserve">, </w:t>
      </w:r>
      <w:r>
        <w:rPr>
          <w:i/>
          <w:iCs/>
          <w:sz w:val="28"/>
          <w:szCs w:val="20"/>
          <w:lang w:val="uk-UA"/>
        </w:rPr>
        <w:t>СС</w:t>
      </w:r>
      <w:r>
        <w:rPr>
          <w:i/>
          <w:iCs/>
          <w:sz w:val="28"/>
          <w:szCs w:val="20"/>
          <w:vertAlign w:val="subscript"/>
          <w:lang w:val="uk-UA"/>
        </w:rPr>
        <w:t>2</w:t>
      </w:r>
      <w:r>
        <w:rPr>
          <w:sz w:val="28"/>
          <w:szCs w:val="20"/>
          <w:lang w:val="uk-UA"/>
        </w:rPr>
        <w:t xml:space="preserve"> паралельні (</w:t>
      </w:r>
      <w:r>
        <w:rPr>
          <w:i/>
          <w:iCs/>
          <w:sz w:val="28"/>
          <w:szCs w:val="20"/>
          <w:lang w:val="uk-UA"/>
        </w:rPr>
        <w:t>AB</w:t>
      </w:r>
      <w:r>
        <w:rPr>
          <w:sz w:val="28"/>
          <w:szCs w:val="20"/>
          <w:lang w:val="uk-UA"/>
        </w:rPr>
        <w:t>) (дивись малюнок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З цих міркувань випливає низка теорем і наслідків, які різко відме</w:t>
        <w:softHyphen/>
        <w:t>жовують нову геометрію від геомет</w:t>
        <w:softHyphen/>
        <w:t>рії Евкліда. Так, кут паралельності в Евкліда завжди прямий, отже, є величиною сталою, а в Лобачев</w:t>
        <w:softHyphen/>
        <w:t>ського він завжди гострий і вели</w:t>
        <w:softHyphen/>
        <w:t xml:space="preserve">чина його змінюється залежно від довжини перпендикуляра </w:t>
      </w:r>
      <w:r>
        <w:rPr>
          <w:i/>
          <w:iCs/>
          <w:sz w:val="28"/>
          <w:szCs w:val="20"/>
          <w:lang w:val="uk-UA"/>
        </w:rPr>
        <w:t>CD</w:t>
      </w:r>
      <w:r>
        <w:rPr>
          <w:sz w:val="28"/>
          <w:szCs w:val="20"/>
          <w:lang w:val="uk-UA"/>
        </w:rPr>
        <w:t>. Якщо перпендикуляр збільшується, то кут паралельності зменшується; якщо ж перпендикуляр зменшується до ну</w:t>
        <w:softHyphen/>
        <w:t>ля, то кут збільшується, наближаю</w:t>
        <w:softHyphen/>
        <w:t xml:space="preserve">чись до прямого кута. За Евклідом сума внутрішніх кутів трикутника стала і дорівнює </w:t>
      </w:r>
      <w:r>
        <w:rPr>
          <w:i/>
          <w:iCs/>
          <w:sz w:val="28"/>
          <w:szCs w:val="20"/>
          <w:lang w:val="uk-UA"/>
        </w:rPr>
        <w:t>2d</w:t>
      </w:r>
      <w:r>
        <w:rPr>
          <w:sz w:val="28"/>
          <w:szCs w:val="20"/>
          <w:lang w:val="uk-UA"/>
        </w:rPr>
        <w:t>, у Лобачевсько</w:t>
        <w:softHyphen/>
        <w:t xml:space="preserve">го ця сума змінна і завжди менша за </w:t>
      </w:r>
      <w:r>
        <w:rPr>
          <w:i/>
          <w:iCs/>
          <w:sz w:val="28"/>
          <w:szCs w:val="20"/>
        </w:rPr>
        <w:t>2</w:t>
      </w:r>
      <w:r>
        <w:rPr>
          <w:i/>
          <w:iCs/>
          <w:sz w:val="28"/>
          <w:szCs w:val="20"/>
          <w:lang w:val="en-US"/>
        </w:rPr>
        <w:t>d</w:t>
      </w:r>
      <w:r>
        <w:rPr>
          <w:sz w:val="28"/>
          <w:szCs w:val="20"/>
          <w:lang w:val="uk-UA"/>
        </w:rPr>
        <w:t>. Із зменшенням трикутника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 xml:space="preserve">ця сума наближається до </w:t>
      </w:r>
      <w:r>
        <w:rPr>
          <w:i/>
          <w:iCs/>
          <w:sz w:val="28"/>
          <w:szCs w:val="20"/>
          <w:lang w:val="uk-UA"/>
        </w:rPr>
        <w:t>2d</w:t>
      </w:r>
      <w:r>
        <w:rPr>
          <w:sz w:val="28"/>
          <w:szCs w:val="20"/>
          <w:lang w:val="uk-UA"/>
        </w:rPr>
        <w:t>. Пря</w:t>
        <w:softHyphen/>
        <w:t>мокутника в геометрії Лобачевсько</w:t>
        <w:softHyphen/>
        <w:t>го не існує. Отже, не існує і квадра</w:t>
        <w:softHyphen/>
        <w:t>та. У геометрії Лобачевського не існує подібних фігур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Хоч ряд визначних учених тодіш</w:t>
        <w:softHyphen/>
        <w:t>ньої Росії і не визнавали геометрії Лобачевського, не розуміли її, сам він був твердо переконаний, що та</w:t>
        <w:softHyphen/>
        <w:t>ка геометрія об'єктивно існує в при</w:t>
        <w:softHyphen/>
        <w:t>роді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Лобачевський розв'язав задачу, яку протягом більш як двох тисяч років марно намагалися розв'язати багато видатних учених-математиків: він довів, що V постулат Евклі</w:t>
        <w:softHyphen/>
        <w:t>да не можна дістати як теорему з інших постулатів і аксіом, які міс</w:t>
        <w:softHyphen/>
        <w:t>тяться в «Началах» Евкліда. Він довів також, що Евклідова геомет</w:t>
        <w:softHyphen/>
        <w:t>рія не є єдино можливою геомет</w:t>
        <w:softHyphen/>
        <w:t>рією. Це спростовувало ідею німець</w:t>
        <w:softHyphen/>
        <w:t>кого професора Канта про те, що людина народжується з уявленням про зовнішній світ, де діє лише Евклідова геометрі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Відкриття Лобачевського поста</w:t>
        <w:softHyphen/>
        <w:t>вило перед математикою багато но</w:t>
        <w:softHyphen/>
        <w:t>вих проблем, зокрема про власти</w:t>
        <w:softHyphen/>
        <w:t>вості образів у новій геометрії, про її взаємозв'язок з геометрією Ев</w:t>
        <w:softHyphen/>
        <w:t>кліда тощо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Це була справжня революція в науці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У тодішній Росії найвидатніші математики, такі, як академіки М.В.Остроградський, В. Я. Буняковський, не зрозуміли глибоких ідей нової геометрії. М. І. Лоба</w:t>
        <w:softHyphen/>
        <w:t>чевський двічі надсилав свої праці до Петербурзької Академії наук, але, на підставі негативних рецен</w:t>
        <w:softHyphen/>
        <w:t>зій М. В. Остроградського, їх не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0"/>
          <w:lang w:val="uk-UA"/>
        </w:rPr>
        <w:t>публікували. Проте серед росій</w:t>
        <w:softHyphen/>
        <w:t>ських учених були й такі, які розу</w:t>
        <w:softHyphen/>
        <w:t>міли суть нових ідей. Так професор Казанського університету П. І. Ко</w:t>
        <w:softHyphen/>
        <w:t>тельников у 1842 р. виступив на за</w:t>
        <w:softHyphen/>
        <w:t>хист геометрії М. І. Лобачевського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Німецький математик Гаусе по</w:t>
        <w:softHyphen/>
        <w:t>діляв ідеї Лобачевського. Але про схвалення його ідей він писав тіль</w:t>
        <w:softHyphen/>
        <w:t>ки в листах до друзів і не згадав про це в жодній друкованій праці. Один з таких листів було опубліко</w:t>
        <w:softHyphen/>
        <w:t>вано у 1865 р. вже після смерті обох учених. Це стало поштовхом до то</w:t>
        <w:softHyphen/>
        <w:t>го, що з працями Лобачевського почали ознайомлюватися вчені За</w:t>
        <w:softHyphen/>
        <w:t>хідної Європи, їх вивчали, популя</w:t>
        <w:softHyphen/>
        <w:t>ризували, коментували. На повний голос заговорили про нову, неевклідову геометрію. Найбільше вражен</w:t>
        <w:softHyphen/>
        <w:t>ня в наукових колах справила пра</w:t>
        <w:softHyphen/>
        <w:t>ця італійського математика Бельтрамі «Спроба тлумачення неевклідової геометрії», опублікована в 1868 р. Вона відкинула сумніви що</w:t>
        <w:softHyphen/>
        <w:t>до логічної послідовності цієї гео</w:t>
        <w:softHyphen/>
        <w:t>метрії. З того часу відкриття Лоба</w:t>
        <w:softHyphen/>
        <w:t>чевського привернуло до себе увагу вчених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У тодішній Росії цю геометрію офіційно визнали нескоро. У 1883</w:t>
      </w:r>
      <w:r>
        <w:rPr>
          <w:sz w:val="28"/>
          <w:szCs w:val="20"/>
          <w:lang w:val="en-US"/>
        </w:rPr>
        <w:t>-</w:t>
      </w:r>
      <w:r>
        <w:rPr>
          <w:sz w:val="28"/>
          <w:szCs w:val="20"/>
          <w:lang w:val="uk-UA"/>
        </w:rPr>
        <w:t>1886pp. було вперше невеликим тиражем видано повністю твори Ло</w:t>
        <w:softHyphen/>
        <w:t>бачевського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У 1845 р. Лобачевського в шостий раз обрали ректором університету. Але в Петербурзі обрання його рек</w:t>
        <w:softHyphen/>
        <w:t>тором не затвердили. «За найви</w:t>
        <w:softHyphen/>
        <w:t>щим велінням» царя Лобачевського було звільнено одночасно від адмі</w:t>
        <w:softHyphen/>
        <w:t>ністративної і професорської роботи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>в університеті і призначено помічником попечителя учбового округ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Робота в учбовому окрузі була Лобачевському не до душі, тим більше, що він був лише заступни</w:t>
        <w:softHyphen/>
        <w:t>ком і не мав можливості виявити будь-яку власну ініціативу. Фактич</w:t>
        <w:softHyphen/>
        <w:t>но він був приречений на бездіяль</w:t>
        <w:softHyphen/>
        <w:t>ність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У цей час родину Лобачевських спіткало лихо: старший син, який успішно вчився в університеті, по</w:t>
        <w:softHyphen/>
        <w:t>мер від туберкульозу, другий син всупереч волі батьків залишив уні</w:t>
        <w:softHyphen/>
        <w:t>верситет; маєток було продано за борги. Микола Іванович усе це тяж</w:t>
        <w:softHyphen/>
        <w:t>ко пережив і почав сліпнути, а че</w:t>
        <w:softHyphen/>
        <w:t>рез деякий час і зовсім втратив зір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Вже сліпим Лобачевський про</w:t>
        <w:softHyphen/>
        <w:t>довжує працювати над останньою своєю працею з геометрії, яку він назвав «Пангеометрія». У цій праці він підбиває підсумки своєї багато</w:t>
        <w:softHyphen/>
        <w:t>річної дослідницької роботи, дово</w:t>
        <w:softHyphen/>
        <w:t>дить свої міркування до логічної завершеності. Точним тематичним послідовним викладом він показує, що нова геометрія у своїй внутріш</w:t>
        <w:softHyphen/>
        <w:t>ній структурі ніде не має супереч</w:t>
        <w:softHyphen/>
        <w:t>ностей. Цю останню працю Лоба</w:t>
        <w:softHyphen/>
        <w:t>чевський диктува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Помер М. І. Лобачевський 24 лю</w:t>
        <w:softHyphen/>
        <w:t>того 1856 р. Похорон відбувся при великому зібранні народ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Радянські люди з пошаною і лю</w:t>
        <w:softHyphen/>
        <w:t>бов'ю згадують ім'я великого ро</w:t>
        <w:softHyphen/>
        <w:t>сійського вченого Миколи Івановича Лобачевського, який своїми геніаль</w:t>
        <w:softHyphen/>
        <w:t>ними дослідженнями в галузі гео</w:t>
        <w:softHyphen/>
        <w:t>метрії навіки вславив вітчизняну математичну наук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/>
      <w:ind w:firstLine="720"/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lineRule="auto" w:line="360"/>
      <w:ind w:firstLine="720"/>
      <w:jc w:val="center"/>
    </w:pPr>
    <w:rPr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13:51:00Z</dcterms:created>
  <dc:creator/>
  <dc:description>www.ukrreferat.com</dc:description>
  <dc:language>en-US</dc:language>
  <cp:lastModifiedBy>Petya</cp:lastModifiedBy>
  <dcterms:modified xsi:type="dcterms:W3CDTF">2006-09-09T10:09:00Z</dcterms:modified>
  <cp:revision>3</cp:revision>
  <dc:subject/>
  <dc:title/>
</cp:coreProperties>
</file>